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Б Е Л Г О Р О Д С К А Я   О Б Л А С Т 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05460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 Р О Е К Т   П О С Т А Н О В Л Е Н И 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7"/>
          <w:szCs w:val="17"/>
          <w:lang w:eastAsia="en-US"/>
        </w:rPr>
      </w:pPr>
      <w:r>
        <w:rPr>
          <w:rFonts w:eastAsia="Calibri" w:cs="Arial" w:ascii="Arial" w:hAnsi="Arial"/>
          <w:b/>
          <w:sz w:val="17"/>
          <w:szCs w:val="17"/>
          <w:lang w:eastAsia="en-US"/>
        </w:rPr>
        <w:t>Посёлок Ивня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709"/>
        <w:gridCol w:w="703"/>
        <w:gridCol w:w="8"/>
        <w:gridCol w:w="1695"/>
        <w:gridCol w:w="2691"/>
        <w:gridCol w:w="8"/>
        <w:gridCol w:w="135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______________ 2025 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</w:t>
            </w:r>
          </w:p>
          <w:p>
            <w:pPr>
              <w:pStyle w:val="1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ожения о спасательной службе защиты животных и растений</w:t>
            </w:r>
          </w:p>
          <w:p>
            <w:pPr>
              <w:pStyle w:val="1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внянского района</w:t>
            </w:r>
          </w:p>
          <w:p>
            <w:pPr>
              <w:pStyle w:val="ConsNonformat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12.02.1998 № 28-ФЗ «О гражданской обороне», статьей 16 Федерального закона от 06.10.2003 №131-ФЗ «Об общих принципах организации местного самоуправления в Российской Федерации», на основании постановления правительства Белгородской области от 04.08.2006 г.  № 167-пп «О создании на территории области спасательных служб области»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я администрации Ивнянского района от  19 июля 2019 года № 245 «О создании на территории Ивнянского района спасательных служб» администрация Ивнянского района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1. Утвердить Положение о спасательной службе защиты животных и растений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Ивнянского района Белгородской области </w:t>
      </w:r>
      <w:r>
        <w:rPr>
          <w:rFonts w:cs="Times New Roman" w:ascii="Times New Roman" w:hAnsi="Times New Roman"/>
          <w:sz w:val="26"/>
          <w:szCs w:val="26"/>
        </w:rPr>
        <w:t>(прилагается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Информационно-техническому отделу аппарата главы администрации Ивнянского района (Куровицкий А.В.) обеспечить размещение данного постановления на официальном сайте администрации Ивнянского района.</w:t>
      </w:r>
    </w:p>
    <w:p>
      <w:pPr>
        <w:pStyle w:val="ConsNonformat"/>
        <w:widowControl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Контроль за исполнением настоящего постановления возложить                                  на заместителя главы администрации Ивнянского района агропромышленному комплексу - начальника управления сельского хозяйства администрации Ивнянского района Титова А.Н.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48"/>
        <w:gridCol w:w="3237"/>
      </w:tblGrid>
      <w:tr>
        <w:trPr>
          <w:trHeight w:val="80" w:hRule="atLeast"/>
        </w:trPr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Ивнянского района 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 Щеп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2"/>
      <w:bookmarkStart w:id="1" w:name="2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42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425"/>
        <w:gridCol w:w="2377"/>
      </w:tblGrid>
      <w:tr>
        <w:trPr>
          <w:trHeight w:val="832" w:hRule="atLeast"/>
        </w:trPr>
        <w:tc>
          <w:tcPr>
            <w:tcW w:w="4215" w:type="dxa"/>
            <w:gridSpan w:val="3"/>
            <w:tcBorders/>
          </w:tcPr>
          <w:p>
            <w:pPr>
              <w:pStyle w:val="Normal"/>
              <w:spacing w:lineRule="auto" w:line="266" w:before="0" w:after="13"/>
              <w:ind w:left="10" w:right="5" w:hanging="1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spacing w:lineRule="auto" w:line="266" w:before="0" w:after="13"/>
              <w:ind w:left="10" w:right="5" w:hanging="1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6" w:before="0" w:after="13"/>
              <w:ind w:left="10" w:right="5" w:hanging="1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  <w:t>УТВЕРЖДЁН</w:t>
            </w:r>
          </w:p>
          <w:p>
            <w:pPr>
              <w:pStyle w:val="Normal"/>
              <w:spacing w:lineRule="auto" w:line="266" w:before="0" w:after="13"/>
              <w:ind w:left="10" w:right="5" w:hanging="1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  <w:t xml:space="preserve">постановлением администрации Ивнянского района </w:t>
            </w:r>
          </w:p>
          <w:p>
            <w:pPr>
              <w:pStyle w:val="Normal"/>
              <w:spacing w:lineRule="auto" w:line="266" w:before="0" w:after="13"/>
              <w:ind w:left="10" w:right="5" w:hanging="1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  <w:t>«      » ________ 2025 г. № ____</w:t>
            </w:r>
          </w:p>
        </w:tc>
      </w:tr>
      <w:tr>
        <w:trPr>
          <w:trHeight w:val="340" w:hRule="exac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66" w:before="0" w:after="13"/>
              <w:ind w:left="10" w:right="5" w:hanging="1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6" w:before="0" w:after="13"/>
              <w:ind w:left="10" w:right="5" w:hanging="1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6" w:before="0" w:after="13"/>
              <w:ind w:left="10" w:right="5" w:hanging="1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66" w:before="0" w:after="13"/>
              <w:ind w:left="10" w:right="5" w:hanging="10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spacing w:lineRule="auto" w:line="266" w:before="0" w:after="13"/>
              <w:ind w:left="10" w:right="5" w:hanging="1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66" w:before="0" w:after="33"/>
        <w:ind w:left="10" w:right="413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66" w:before="0" w:after="33"/>
        <w:ind w:left="10" w:right="413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66" w:before="0" w:after="33"/>
        <w:ind w:left="10" w:right="413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66" w:before="0" w:after="33"/>
        <w:ind w:left="10" w:right="413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66" w:before="0" w:after="33"/>
        <w:ind w:left="10" w:right="413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Положение</w:t>
      </w:r>
    </w:p>
    <w:p>
      <w:pPr>
        <w:pStyle w:val="Normal"/>
        <w:spacing w:lineRule="auto" w:line="266" w:before="0" w:after="33"/>
        <w:ind w:left="10" w:right="413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 xml:space="preserve">о спасательной службе защиты  животных и растений </w:t>
      </w:r>
    </w:p>
    <w:p>
      <w:pPr>
        <w:pStyle w:val="Normal"/>
        <w:spacing w:lineRule="auto" w:line="266" w:before="0" w:after="33"/>
        <w:ind w:left="10" w:right="413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Ивнянского района</w:t>
      </w:r>
    </w:p>
    <w:p>
      <w:pPr>
        <w:pStyle w:val="Normal"/>
        <w:spacing w:lineRule="auto" w:line="266" w:before="0" w:after="33"/>
        <w:ind w:left="10" w:right="413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. Общие положения.</w:t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разработано во исполнение Федерального закона «О гражданской обороне» от 12.02.1998 г. № 28-ФЗ, постановления правительства Белгородской области от 04.08.2006 г. № 167-пп «О создании     на территории области спасательных служб области», постановления  администрации   Ивнянского района от  19 июля 2019 года № 245 «О создании на территории  Ивнянского района спасательных служб» и определяет принципы организации, структуру, задачи и функции  спасательной службы защиты   животных и растений  Ивнянского  района (далее - служба защиты животных и растений района)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Спасательная службы защиты животных и растений  района далее предназначена для организации и проведения мероприятий по обеспечению устойчивого функционирования предприятий сельского хозяйства                         на территории района при угрозе возникновения  чрезвычайных ситуаций, планированию и осуществлению мероприятий по предупреждению чрезвычайных ситуаций,   руководства созданием, размещением, хранением               и восполнением резервов материальных ресурсов для ликвидации последствий чрезвычайных ситуаций мирного времени и на военное время, обеспечения бесперебойной работы по производству сельскохозяйственной продукции                в интересах гражданской обороны, защиты рабочих и служащих организаций сельского хозяйства при чрезвычайных ситуациях мирного и военного времени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6" w:before="0" w:after="13"/>
        <w:ind w:left="10" w:right="5" w:firstLine="5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лужба защиты животных и растений района осуществляет свою деятельность во взаимодействии с руководящим составом администрации района, отделом по делам ГО ЧС администрации района, другими спасательными службами гражданской обороны района.</w:t>
      </w:r>
    </w:p>
    <w:p>
      <w:pPr>
        <w:pStyle w:val="Normal"/>
        <w:spacing w:lineRule="auto" w:line="266" w:before="0" w:after="13"/>
        <w:ind w:left="10" w:right="5" w:firstLine="5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Служба защиты животных и растений района в своей деятельности руководствуется Конституцией Российской Федерации, законами и другими нормативными правовыми актами Российской Федерации и Белгородской области, настоящим Положением.</w:t>
      </w:r>
    </w:p>
    <w:p>
      <w:pPr>
        <w:pStyle w:val="Normal"/>
        <w:spacing w:lineRule="auto" w:line="266" w:before="0" w:after="13"/>
        <w:ind w:left="10" w:right="5" w:firstLine="5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Инструкции и указания службы защиты животных и растений района по вопросам гражданской обороны, входящие в ее компетенцию, обязательны для выполнения всеми предприятиями и организациями, входящими в состав службы.</w:t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. ОСНОВНЫЕ Задачи спасательной службы </w:t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защиты животных и растений  </w:t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айона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66" w:before="0" w:after="13"/>
        <w:ind w:left="10" w:right="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Решение задач гражданской обороны  спасательной службой защиты животных и растений  Ивнянского района осуществляется в соответствии                 с действующим Законом о гражданской обороне, нормативно-правовыми актами Президента и правительства Российской Федерации по вопросам гражданской обороны, предупреждения и ликвидации последствий чрезвычайных ситуаций.</w:t>
      </w:r>
    </w:p>
    <w:p>
      <w:pPr>
        <w:pStyle w:val="Normal"/>
        <w:spacing w:lineRule="auto" w:line="266" w:before="0" w:after="13"/>
        <w:ind w:left="10" w:right="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ыми задачами  спасательной службы защиты животных                 и растений  района являются: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мероприятий по  обнаружения и обозначение районов, подвергшихся биологическому и иному заражению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ое руководство подготовки и обеспечение готовности сети наблюдения и лабораторного контроля на базе организаций, расположенных на территории Белгородской области, имеющих специальное оборудование (технические средства) и работников, подготовленных для решения задач, связанных с обнаружением и идентификацией различных видов заражения                и загрязнения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методов и технических средств мониторинга состояния биологической обстановки, в том числе оценка степени зараженности и загрязнения продовольствия и объектов окружающей среды биологическими веществами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мероприятий санитарной обработки населения (персонала), обеззараживанию зданий и сооружений, со специальной обработкой техники и территорий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ь за заблаговременным созданием запасов дезинфицирующих  и иных веществ и растворов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мероприятий срочного захоронения трупов в военное время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контроля за подготовкой и поддержанием в готовности сил и средств ГО для обеспечения мероприятий по срочному захоронению трупов, в том числе на базе специализированных ритуальных организаций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санитарно-эпидемиологического надзора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ы призваны обеспечить устойчивую работу сельскохозяйственного производства в мирное и военное время путем проведения мероприятий по защите сельскохозяйственных животных, растений, источников воды и кормов.</w:t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. Силы и средства  спасательной службы </w:t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животных и растений  района.</w:t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</w:rPr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В целях обеспечения бесперебойной работы предприятий сельского хозяйства при управлении сельского хозяйства  администрации Ивнянского района создаются аварийно-восстановительные звенья  для ведения аварийно-восстановительных работ на объектах сельского хозяйства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шению руководителя гражданской обороны района в состав аварийно-восстановительных звеньев  спасательной службы защиты животных и растений района могут включатся также специалисты предприятий других организаций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тование   личным составом аварийно-восстановительных звеньев, оснащение их материально-техническими средствами, автомобильным транспортом,  осуществляется по распоряжению руководителя  спасательной службы защиты животных и растений  за счёт управления сельского хозяйства администрации  Ивнянского района                         из ресурсов, не подлежащих призыву (передаче) вооруженным силам Российской Федерации по мобилизационным планам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4. По решению руководителя гражданской обороны района                          для оснащения аварийно-восстановительных звеньев  спасательной службы защиты животных и растений могут привлекаться технические средства других ведомств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5. В мирное время силы и средства, выделяемые на пункты управления гражданской обороны, обеспечение работы сельскохозяйственных предприятий района в интересах  гражданской обороны и другие услуги подлежат оплате органами, проводящими эти мероприятия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. Управление и планирование.</w:t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</w:rPr>
      </w:r>
    </w:p>
    <w:p>
      <w:pPr>
        <w:pStyle w:val="Normal"/>
        <w:spacing w:lineRule="auto" w:line="266" w:before="0" w:after="13"/>
        <w:ind w:left="10" w:right="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Непосредственное руководство  спасательной службой защиты животных и растений  Ивнянского района осуществляет руководитель  службы – заместитель главы администрации Ивнянского района                                 по агропромышленному комплексу - начальник управления сельского хозяйства администрации  Ивнянского района.</w:t>
      </w:r>
    </w:p>
    <w:p>
      <w:pPr>
        <w:pStyle w:val="Normal"/>
        <w:spacing w:lineRule="auto" w:line="266" w:before="0" w:after="13"/>
        <w:ind w:left="10" w:right="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2. Руководитель  спасательной службы защиты животных и растений  Ивнянского  района подчиняется руководителю гражданской обороны района и работает в тесном взаимодействии с органами, уполномоченными решать задачи в области гражданской обороны и чрезвычайных ситуаций.</w:t>
      </w:r>
    </w:p>
    <w:p>
      <w:pPr>
        <w:pStyle w:val="Normal"/>
        <w:spacing w:lineRule="auto" w:line="266" w:before="0" w:after="13"/>
        <w:ind w:left="10" w:right="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3. Для управления силами и средствами  спасательной службы защиты животных и растений  Ивнянского района может создаваться штаб  спасательной службы защиты животных и растений. Состав штаба определяется руководителем  спасательной службы защиты животных                        и растений и утверждается руководителем гражданской обороны управления сельского хозяйства администрации  Ивнянского района. Начальником штаба  спасательной службы защиты животных и растений назначается один                         из  специалистов управления сельского хозяйства администрации  Инянского района.</w:t>
      </w:r>
    </w:p>
    <w:p>
      <w:pPr>
        <w:pStyle w:val="Normal"/>
        <w:spacing w:lineRule="auto" w:line="266" w:before="0" w:after="13"/>
        <w:ind w:left="10" w:right="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Управление силами и  средствами  спасательной службы защиты животных и растений  района   в зависимости от обстановки, осуществляется    с основного и загородных пунктов управления.</w:t>
      </w:r>
    </w:p>
    <w:p>
      <w:pPr>
        <w:pStyle w:val="Normal"/>
        <w:spacing w:lineRule="auto" w:line="266" w:before="0" w:after="13"/>
        <w:ind w:left="10" w:right="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размещения загородных пунктов управления готовятся заблаговременно на базе существующих предприятий сельского хозяйства, обеспечивающих устойчивое управление силами и средствами  спасательной службы защиты растений и животных  района, и как правило, совместно                  или вблизи от мест размещения пунктов управления органов государственной власти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5. При введении установленных степеней готовности, на загородные пункты управления высылаются оперативные (специальные) группы во главе  с заместителем руководителя службы (начальником штаба), которые проверяют и обеспечивают готовность всех служб защиты животных                          и растений для управления гражданской обороной области, а также принимают на себя управление всей службой на период перемещения                      её                   на загородный пункт управления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мещение службы на загородный пункт управления осуществляется в зависимости от обстановки по решению руководителя службы                                  и согласовывается с руководителем гражданской обороны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6. Деятельность  спасательной службы защиты животных и растений  района всех уровней определяется планами обеспечения мероприятий гражданской обороны, которые разрабатываются руководителями служб, согласовываются с органами, уполномоченными решать задачи в области гражданской обороны и чрезвычайных ситуаций и утверждаются руководителем гражданской обороны.</w:t>
      </w:r>
    </w:p>
    <w:p>
      <w:pPr>
        <w:pStyle w:val="Normal"/>
        <w:spacing w:lineRule="auto" w:line="266" w:before="0" w:after="13"/>
        <w:ind w:left="10" w:right="5" w:firstLine="5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В составе службы рекомендуется иметь оперативную и рабочие группы: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ирования и подготовки решений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а обстановки и информации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и защиты растений и животных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становления,  материально-технического  снабжения                                      и хозяйственного обеспечения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8. В  спасательной службе защиты животных и растений  района разрабатываются: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ожение об  спасательной службе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руководителя службы «О подготовке руководящего состава, органов управления, сил и средств службы, а также подведомственных объектов в текущем учебном году»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 обеспечения мероприятий гражданской обороны по  спасательной службе с приложениями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руководителя службы об организации и функционировании службы (создании штаба)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о создании отдела или назначении работника, специально уполномоченного на решение задач в области гражданской обороны                          и чрезвычайных ситуаций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руководителя службы о создании защищённого пункта управления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руководителя службы об итогах подготовки за прошедший год и задачах на новый учебный год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руководителя службы о создании нештатных  спасательных формирований и положения о формированиях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о создании комиссии по поддержанию устойчивости функционирования экономики в особый период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о создании дежурной (диспетчерской) службы                               (при её создании)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о подготовке и обучении по гражданской обороне                                   и чрезвычайным ситуациям на учебный год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о создании резервов финансовых и материальных средств                                   для обеспечения мероприятий гражданской обороны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лад о состоянии аварийно-спасательной службы за текущий год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 основных мероприятий по вопросам гражданской обороны, предупреждения и ликвидации чрезвычайных ситуаций и обеспечению пожарной безопасности на текущий год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 распределения и выдачи имущества гражданской обороны                     на объекты и формирования службы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 приведения в готовность аварийно-спасательных формирований службы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 работы комиссии по повышению устойчивости функционирования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 рассредоточения и эвакуации рабочих, служащих и членов                  их семей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 обеспечения мероприятий гражданской обороны на военное время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 действий на мирное время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руководителя службы на военное время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ункциональные обязанности руководителя службы, его заместителей, начальника штаба и других должностных лиц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хема организации телефонно-телеграфных связей гражданской обороны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хема организации связи при рассредоточении ведомств, учреждений   и эвакуации населения;</w:t>
      </w:r>
    </w:p>
    <w:p>
      <w:pPr>
        <w:pStyle w:val="Normal"/>
        <w:spacing w:lineRule="auto" w:line="266" w:before="0" w:after="13"/>
        <w:ind w:left="10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исок личного состава службы и расчёт оперативных групп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. Финансирование мероприятий </w:t>
      </w:r>
    </w:p>
    <w:p>
      <w:pPr>
        <w:pStyle w:val="Normal"/>
        <w:spacing w:lineRule="auto" w:line="266" w:before="0" w:after="13"/>
        <w:ind w:left="10" w:right="5" w:hanging="1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гражданской обороны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1 Финансирование мероприятий ГО, связанных с привлечением сил                  и средств  спасательной службы защиты животных и растений Ивнянского района для ликвидации последствий аварий, стихийных бедствий и катастроф, осуществляется в соответствии с действующим законодательством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66" w:before="0" w:after="13"/>
        <w:ind w:left="10" w:right="5" w:hanging="10"/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spacing w:lineRule="auto" w:line="254" w:before="0" w:after="218"/>
        <w:ind w:right="86" w:hanging="0"/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spacing w:lineRule="auto" w:line="254" w:before="0" w:after="218"/>
        <w:ind w:right="86" w:hanging="0"/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2335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0" w:right="5" w:hanging="1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 xml:space="preserve">Заместитель главы </w:t>
            </w:r>
          </w:p>
          <w:p>
            <w:pPr>
              <w:pStyle w:val="Normal"/>
              <w:ind w:left="10" w:right="5" w:hanging="1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 xml:space="preserve">администрации Ивнянского района              по агропромышленному комплексу - начальник управления сельского хозяйства администрации </w:t>
            </w:r>
          </w:p>
          <w:p>
            <w:pPr>
              <w:pStyle w:val="Normal"/>
              <w:ind w:left="10" w:right="5" w:hanging="1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Ивнян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0" w:right="5" w:hanging="1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ind w:left="10" w:right="5" w:hanging="1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0" w:right="5" w:hanging="1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0" w:right="5" w:hanging="1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0" w:right="5" w:hanging="1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0" w:right="5" w:hanging="1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0" w:right="5" w:hanging="1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.Н. Титов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26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JournalSans;Times New Roman" w:hAnsi="JournalSans;Times New Roman" w:cs="JournalSans;Times New Roman"/>
    </w:rPr>
  </w:style>
  <w:style w:type="character" w:styleId="Style16">
    <w:name w:val="Нижний колонтитул Знак"/>
    <w:qFormat/>
    <w:rPr>
      <w:rFonts w:ascii="JournalSans;Times New Roman" w:hAnsi="JournalSans;Times New Roman" w:cs="JournalSans;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пись к таблице_"/>
    <w:qFormat/>
    <w:rPr>
      <w:spacing w:val="9"/>
      <w:shd w:fill="FFFFFF" w:val="clear"/>
    </w:rPr>
  </w:style>
  <w:style w:type="character" w:styleId="Style18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10">
    <w:name w:val="s_10"/>
    <w:qFormat/>
    <w:rPr/>
  </w:style>
  <w:style w:type="character" w:styleId="S7">
    <w:name w:val="s_7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JournalSans;Times New Roman" w:hAnsi="JournalSans;Times New Roman" w:cs="JournalSans;Times New Roman"/>
    </w:rPr>
  </w:style>
  <w:style w:type="character" w:styleId="Style21">
    <w:name w:val="Тема примечания Знак"/>
    <w:qFormat/>
    <w:rPr>
      <w:rFonts w:ascii="JournalSans;Times New Roman" w:hAnsi="JournalSans;Times New Roman" w:cs="JournalSans;Times New Roman"/>
      <w:b/>
      <w:bCs/>
    </w:rPr>
  </w:style>
  <w:style w:type="character" w:styleId="11">
    <w:name w:val="Основной текст Знак1"/>
    <w:qFormat/>
    <w:rPr>
      <w:sz w:val="26"/>
      <w:szCs w:val="26"/>
      <w:shd w:fill="FFFFFF" w:val="clear"/>
    </w:rPr>
  </w:style>
  <w:style w:type="character" w:styleId="Style22">
    <w:name w:val="Основной текст Знак"/>
    <w:qFormat/>
    <w:rPr>
      <w:rFonts w:ascii="JournalSans;Times New Roman" w:hAnsi="JournalSans;Times New Roman" w:cs="JournalSans;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color w:val="000000"/>
      <w:vertAlign w:val="superscript"/>
      <w:lang w:bidi="ar-SA"/>
    </w:rPr>
  </w:style>
  <w:style w:type="character" w:styleId="NoSpacing">
    <w:name w:val="No Spacing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 w:before="0" w:after="80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vertAlign w:val="superscript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Без интервала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2">
    <w:name w:val="Char Char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58:00Z</dcterms:created>
  <dc:creator>ПОЛЬЗОВАТЕЛЬ</dc:creator>
  <dc:description/>
  <cp:keywords/>
  <dc:language>en-US</dc:language>
  <cp:lastModifiedBy>Юрист 1</cp:lastModifiedBy>
  <cp:lastPrinted>2025-02-06T14:28:00Z</cp:lastPrinted>
  <dcterms:modified xsi:type="dcterms:W3CDTF">2025-02-10T07:38:00Z</dcterms:modified>
  <cp:revision>211</cp:revision>
  <dc:subject/>
  <dc:title>                              </dc:title>
</cp:coreProperties>
</file>