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-324485</wp:posOffset>
                </wp:positionV>
                <wp:extent cx="219075" cy="1619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-25.55pt;width:17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-324485</wp:posOffset>
                </wp:positionV>
                <wp:extent cx="600075" cy="1619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-25.55pt;width:47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Р О С С И Й С К А Я   Ф Е Д Е Р А Ц И Я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МУНИЦИПАЛЬНОГО РАЙОНА</w:t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61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2025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23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                                   в постановление администрации муниципального района «Ивнянский район» от 9 августа 2022 года № 254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7938" w:leader="none"/>
        </w:tabs>
        <w:autoSpaceDE w:val="false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остановлением Правительства Белгородской области от 23 декабря 2024 года № 641-пп «Об утверждении порядка предоставления   из областного бюджета грантов сельскохозяйственным товаропроизводителям Белгородской области на возобновление деятельности», в связи                            с организационно-штатными мероприятиями администрация Ивнян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 о с т а н о в л я е т: 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нести в постановление администрации муниципального района «Ивнянский район» от 9 августа 2022 года № 254 «О создании комиссии            по отбору бизнес-планов проектов граждан, крестьянских (фермерских) хозяйств, индивидуальных предпринимателей и сельскохозяйственных потребительских кооперативов для участия в конкурсах на получение грантов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вести из состава комисс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отбору бизнес-планов проектов граждан, крестьянских (фермерских) хозяйств, индивидуальных предпринимателей и сельскохозяйственных потребительских кооперативов    для участия в конкурсах на получение грантов (далее - Комиссия), утвержденного в пункте 1 названного постановления </w:t>
      </w:r>
      <w:r>
        <w:rPr>
          <w:rFonts w:cs="Times New Roman" w:ascii="Times New Roman" w:hAnsi="Times New Roman"/>
          <w:sz w:val="28"/>
          <w:szCs w:val="28"/>
        </w:rPr>
        <w:t>Кудинова Сергея Владимировича;</w:t>
      </w:r>
    </w:p>
    <w:p>
      <w:pPr>
        <w:pStyle w:val="Normal"/>
        <w:rPr/>
      </w:pPr>
      <w:r>
        <w:rPr/>
        <w:t>- ввести в состав Комиссии: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лух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я Дмитриевич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я начальника управления сельского хозяйства администрации Ивнян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 - техническому отделу аппарата главы администрации Ивнянского района (Куровицкий А.В.) обеспечить размещение постановления на официальном сайте администрации Ивнянского района.</w:t>
      </w:r>
    </w:p>
    <w:p>
      <w:pPr>
        <w:pStyle w:val="Normal"/>
        <w:tabs>
          <w:tab w:val="clear" w:pos="709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           на заместителя главы администрации Ивнянского района                                      по агропромышленному комплексу - начальника управления сельского хозяйства администрации Ивнянского района Титова А.Н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tabs>
          <w:tab w:val="clear" w:pos="709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Default"/>
              <w:tabs>
                <w:tab w:val="clear" w:pos="709"/>
                <w:tab w:val="left" w:pos="0" w:leader="none"/>
              </w:tabs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Default"/>
              <w:tabs>
                <w:tab w:val="clear" w:pos="709"/>
                <w:tab w:val="left" w:pos="0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Ивнянского района                                                                           И.А. Щепин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6" w:firstLine="709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418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46:00Z</dcterms:created>
  <dc:creator>Grigorec</dc:creator>
  <dc:description/>
  <cp:keywords/>
  <dc:language>en-US</dc:language>
  <cp:lastModifiedBy>Admin</cp:lastModifiedBy>
  <cp:lastPrinted>2025-01-29T08:40:00Z</cp:lastPrinted>
  <dcterms:modified xsi:type="dcterms:W3CDTF">2025-01-29T05:47:00Z</dcterms:modified>
  <cp:revision>3</cp:revision>
  <dc:subject/>
  <dc:title/>
</cp:coreProperties>
</file>