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3"/>
        <w:ind w:left="2919" w:hanging="0"/>
        <w:rPr>
          <w:rFonts w:ascii="Times New Roman" w:hAnsi="Times New Roman" w:cs="Times New Roman"/>
          <w:sz w:val="26"/>
          <w:szCs w:val="22"/>
        </w:rPr>
      </w:pPr>
      <w:r>
        <w:rPr>
          <w:rFonts w:eastAsia="Arial" w:cs="Arial" w:ascii="Arial" w:hAnsi="Arial"/>
          <w:b/>
          <w:sz w:val="20"/>
          <w:szCs w:val="22"/>
        </w:rPr>
        <w:t>Р О С С И Й С К А Я   Ф Е Д Е Р А Ц И Я</w:t>
      </w:r>
    </w:p>
    <w:p>
      <w:pPr>
        <w:pStyle w:val="Normal"/>
        <w:widowControl/>
        <w:spacing w:lineRule="auto" w:line="256" w:before="0" w:after="43"/>
        <w:ind w:left="-5" w:hanging="1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0"/>
          <w:szCs w:val="22"/>
        </w:rPr>
        <w:t>Б Е Л Г О Р О Д С К А Я   О Б Л А С Т Ь</w:t>
      </w:r>
    </w:p>
    <w:p>
      <w:pPr>
        <w:pStyle w:val="Normal"/>
        <w:widowControl/>
        <w:spacing w:lineRule="auto" w:line="256" w:before="0" w:after="44"/>
        <w:jc w:val="center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  <w:lang w:val="en-US" w:eastAsia="en-US"/>
        </w:rPr>
        <w:drawing>
          <wp:inline distT="0" distB="0" distL="0" distR="0">
            <wp:extent cx="388620" cy="494665"/>
            <wp:effectExtent l="0" t="0" r="0" b="0"/>
            <wp:docPr id="1" name="Picture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56"/>
        <w:outlineLvl w:val="0"/>
        <w:rPr>
          <w:rFonts w:ascii="Arial" w:hAnsi="Arial" w:eastAsia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АДМИНИСТРАЦИЯ МУНИЦИПАЛЬНОГО РАЙОНА </w:t>
      </w:r>
    </w:p>
    <w:p>
      <w:pPr>
        <w:pStyle w:val="Normal"/>
        <w:widowControl/>
        <w:spacing w:lineRule="auto" w:line="256"/>
        <w:ind w:right="13" w:hanging="0"/>
        <w:jc w:val="center"/>
        <w:rPr>
          <w:rFonts w:ascii="Times New Roman" w:hAnsi="Times New Roman" w:cs="Times New Roman"/>
          <w:sz w:val="26"/>
          <w:szCs w:val="22"/>
        </w:rPr>
      </w:pPr>
      <w:r>
        <w:rPr>
          <w:rFonts w:eastAsia="Arial" w:cs="Arial" w:ascii="Arial" w:hAnsi="Arial"/>
          <w:b/>
          <w:sz w:val="40"/>
          <w:szCs w:val="22"/>
        </w:rPr>
        <w:t xml:space="preserve">«ИВНЯНСКИЙ РАЙОН» </w:t>
      </w:r>
    </w:p>
    <w:p>
      <w:pPr>
        <w:pStyle w:val="Normal"/>
        <w:widowControl/>
        <w:spacing w:lineRule="auto" w:line="256"/>
        <w:ind w:right="15" w:hanging="0"/>
        <w:jc w:val="center"/>
        <w:rPr>
          <w:rFonts w:ascii="Times New Roman" w:hAnsi="Times New Roman" w:cs="Times New Roman"/>
          <w:sz w:val="26"/>
          <w:szCs w:val="22"/>
        </w:rPr>
      </w:pPr>
      <w:r>
        <w:rPr>
          <w:rFonts w:eastAsia="Arial" w:cs="Arial" w:ascii="Arial" w:hAnsi="Arial"/>
          <w:b/>
          <w:sz w:val="32"/>
          <w:szCs w:val="22"/>
        </w:rPr>
        <w:t xml:space="preserve">П О С Т А Н О В Л Е Н И Е </w:t>
      </w:r>
    </w:p>
    <w:p>
      <w:pPr>
        <w:pStyle w:val="Normal"/>
        <w:widowControl/>
        <w:spacing w:lineRule="auto" w:line="256" w:before="0" w:after="26"/>
        <w:ind w:right="7" w:hanging="0"/>
        <w:jc w:val="center"/>
        <w:rPr>
          <w:rFonts w:ascii="Arial" w:hAnsi="Arial" w:eastAsia="Arial" w:cs="Arial"/>
          <w:b/>
          <w:b/>
          <w:sz w:val="17"/>
          <w:szCs w:val="22"/>
        </w:rPr>
      </w:pPr>
      <w:r>
        <w:rPr>
          <w:rFonts w:eastAsia="Arial" w:cs="Arial" w:ascii="Arial" w:hAnsi="Arial"/>
          <w:b/>
          <w:sz w:val="17"/>
          <w:szCs w:val="22"/>
        </w:rPr>
        <w:t xml:space="preserve">Посёлок Ивня </w:t>
      </w:r>
    </w:p>
    <w:p>
      <w:pPr>
        <w:pStyle w:val="Normal"/>
        <w:widowControl/>
        <w:spacing w:lineRule="auto" w:line="256" w:before="0" w:after="26"/>
        <w:ind w:right="7" w:hanging="0"/>
        <w:jc w:val="center"/>
        <w:rPr>
          <w:rFonts w:ascii="Arial" w:hAnsi="Arial" w:eastAsia="Arial" w:cs="Arial"/>
          <w:b/>
          <w:b/>
          <w:sz w:val="17"/>
          <w:szCs w:val="22"/>
        </w:rPr>
      </w:pPr>
      <w:r>
        <w:rPr>
          <w:rFonts w:eastAsia="Arial" w:cs="Arial" w:ascii="Arial" w:hAnsi="Arial"/>
          <w:b/>
          <w:sz w:val="17"/>
          <w:szCs w:val="22"/>
        </w:rPr>
      </w:r>
    </w:p>
    <w:p>
      <w:pPr>
        <w:pStyle w:val="Normal"/>
        <w:widowControl/>
        <w:spacing w:lineRule="auto" w:line="256" w:before="0" w:after="26"/>
        <w:ind w:right="7" w:hanging="0"/>
        <w:jc w:val="center"/>
        <w:rPr>
          <w:rFonts w:ascii="Arial" w:hAnsi="Arial" w:eastAsia="Arial" w:cs="Arial"/>
          <w:b/>
          <w:b/>
          <w:sz w:val="17"/>
          <w:szCs w:val="22"/>
        </w:rPr>
      </w:pPr>
      <w:r>
        <w:rPr>
          <w:rFonts w:eastAsia="Arial" w:cs="Arial" w:ascii="Arial" w:hAnsi="Arial"/>
          <w:b/>
          <w:sz w:val="17"/>
          <w:szCs w:val="22"/>
        </w:rPr>
      </w:r>
    </w:p>
    <w:p>
      <w:pPr>
        <w:pStyle w:val="Normal"/>
        <w:widowControl/>
        <w:spacing w:lineRule="auto" w:line="256" w:before="0" w:after="26"/>
        <w:ind w:right="7" w:hanging="0"/>
        <w:rPr>
          <w:rFonts w:ascii="Arial" w:hAnsi="Arial" w:eastAsia="Arial" w:cs="Arial"/>
          <w:sz w:val="17"/>
          <w:szCs w:val="22"/>
        </w:rPr>
      </w:pPr>
      <w:r>
        <w:rPr>
          <w:rFonts w:eastAsia="Arial" w:cs="Arial" w:ascii="Arial" w:hAnsi="Arial"/>
          <w:sz w:val="17"/>
          <w:szCs w:val="22"/>
        </w:rPr>
        <w:t xml:space="preserve"> </w:t>
      </w:r>
      <w:r>
        <w:rPr>
          <w:rFonts w:eastAsia="Arial" w:cs="Arial" w:ascii="Arial" w:hAnsi="Arial"/>
          <w:sz w:val="17"/>
          <w:szCs w:val="22"/>
        </w:rPr>
        <w:t>_______________2024 г.                                                                                                            №_______________</w:t>
      </w:r>
    </w:p>
    <w:p>
      <w:pPr>
        <w:pStyle w:val="Normal"/>
        <w:widowControl/>
        <w:spacing w:lineRule="auto" w:line="256" w:before="0" w:after="26"/>
        <w:ind w:right="7" w:hanging="0"/>
        <w:rPr>
          <w:rFonts w:ascii="Arial" w:hAnsi="Arial" w:eastAsia="Arial" w:cs="Arial"/>
          <w:sz w:val="17"/>
          <w:szCs w:val="22"/>
        </w:rPr>
      </w:pPr>
      <w:r>
        <w:rPr>
          <w:rFonts w:eastAsia="Arial" w:cs="Arial" w:ascii="Arial" w:hAnsi="Arial"/>
          <w:sz w:val="17"/>
          <w:szCs w:val="22"/>
        </w:rPr>
      </w:r>
    </w:p>
    <w:p>
      <w:pPr>
        <w:pStyle w:val="Normal"/>
        <w:widowControl/>
        <w:spacing w:lineRule="auto" w:line="256" w:before="0" w:after="26"/>
        <w:ind w:right="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spacing w:lineRule="auto" w:line="256" w:before="0" w:after="26"/>
        <w:ind w:right="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5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</w:tblGrid>
      <w:tr>
        <w:trPr/>
        <w:tc>
          <w:tcPr>
            <w:tcW w:w="5098" w:type="dxa"/>
            <w:tcBorders/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О внесении изменений в постановление администрации муниципального района «Ивнянский      район»    от   05   декабря </w:t>
            </w:r>
          </w:p>
          <w:p>
            <w:pPr>
              <w:pStyle w:val="Normal"/>
              <w:widowControl/>
              <w:spacing w:lineRule="auto" w:line="268" w:before="0" w:after="15"/>
              <w:ind w:left="10" w:right="54" w:hanging="1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 xml:space="preserve">2014  года  №  499 </w:t>
            </w:r>
          </w:p>
        </w:tc>
      </w:tr>
    </w:tbl>
    <w:p>
      <w:pPr>
        <w:pStyle w:val="Normal"/>
        <w:widowControl/>
        <w:spacing w:lineRule="auto" w:line="256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Normal"/>
        <w:widowControl/>
        <w:spacing w:lineRule="auto" w:line="256"/>
        <w:ind w:left="108" w:hanging="0"/>
        <w:rPr/>
      </w:pPr>
      <w:r>
        <w:rPr>
          <w:rFonts w:cs="Times New Roman" w:ascii="Times New Roman" w:hAnsi="Times New Roman"/>
          <w:b/>
          <w:sz w:val="26"/>
          <w:szCs w:val="22"/>
        </w:rPr>
        <w:t xml:space="preserve"> </w:t>
      </w:r>
      <w:r>
        <w:rPr>
          <w:rFonts w:cs="Times New Roman" w:ascii="Times New Roman" w:hAnsi="Times New Roman"/>
          <w:sz w:val="26"/>
          <w:szCs w:val="22"/>
        </w:rPr>
        <w:t xml:space="preserve">            </w:t>
      </w:r>
    </w:p>
    <w:p>
      <w:pPr>
        <w:pStyle w:val="Normal"/>
        <w:widowControl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6"/>
          <w:szCs w:val="22"/>
        </w:rPr>
        <w:t xml:space="preserve">            </w:t>
      </w:r>
      <w:r>
        <w:rPr>
          <w:rFonts w:cs="Times New Roman" w:ascii="Times New Roman" w:hAnsi="Times New Roman"/>
          <w:sz w:val="26"/>
          <w:szCs w:val="22"/>
        </w:rPr>
        <w:t xml:space="preserve">В соответствии со статьей 179 Бюджетного кодекса Российской Федерации,         статьей 39 Федерального закона от 28 июня 2014 года № 172-ФЗ «О стратегическом планировании в Российской Федерации», постановлением муниципального района «Ивнянский район» от 21 августа 2020 года № 255 «Об утверждении перечня муниципальных программ муниципального района «Ивнянский район», постановлением муниципального района «Ивнянский район» от 18 июня 2020 года      № 185 «Об утверждении Порядка разработки, реализации и оценки эффективности муниципальных  программ   муниципального  района  «Ивнянский  район», 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жением от 18.06.2024 г. № 478-рп «О распределении иных межбюджетных трансфертов из областного бюджета бюджетам муниципальных районов и городских округов Белгородской области на организацию отдыха и оздоровления детей, проживающих на территории Белгородской области, в организациях отдыха детей и их оздоровления, расположенных на территории Республики Крым, за счет средств резервного фонда Правительства Российской Федерации» администрация Ивнянского района</w:t>
      </w:r>
      <w:r>
        <w:rPr>
          <w:rFonts w:cs="Times New Roman" w:ascii="Times New Roman" w:hAnsi="Times New Roman"/>
          <w:sz w:val="26"/>
          <w:szCs w:val="22"/>
        </w:rPr>
        <w:t xml:space="preserve">  </w:t>
      </w:r>
      <w:r>
        <w:rPr>
          <w:rFonts w:cs="Times New Roman" w:ascii="Times New Roman" w:hAnsi="Times New Roman"/>
          <w:b/>
          <w:sz w:val="26"/>
          <w:szCs w:val="22"/>
        </w:rPr>
        <w:t>п о с т а н о в л я е т</w:t>
      </w:r>
      <w:r>
        <w:rPr>
          <w:rFonts w:cs="Times New Roman" w:ascii="Times New Roman" w:hAnsi="Times New Roman"/>
          <w:sz w:val="26"/>
          <w:szCs w:val="22"/>
        </w:rPr>
        <w:t xml:space="preserve">: </w:t>
      </w:r>
    </w:p>
    <w:p>
      <w:pPr>
        <w:pStyle w:val="Normal"/>
        <w:widowControl/>
        <w:spacing w:lineRule="auto" w:line="268" w:before="0" w:after="8"/>
        <w:ind w:left="-15" w:right="4" w:firstLine="708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 xml:space="preserve">1. Внести в постановление администрации муниципального района «Ивнянский район» от 05 декабря 2014 года № 499 «Об утверждении муниципальной программы «Развитие образования Ивнянского района» следующие изменения: </w:t>
      </w:r>
    </w:p>
    <w:p>
      <w:pPr>
        <w:pStyle w:val="Normal"/>
        <w:widowControl/>
        <w:spacing w:lineRule="auto" w:line="268" w:before="0" w:after="8"/>
        <w:ind w:left="10" w:right="4" w:hanging="1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 xml:space="preserve">         </w:t>
      </w:r>
      <w:r>
        <w:rPr>
          <w:rFonts w:cs="Times New Roman" w:ascii="Times New Roman" w:hAnsi="Times New Roman"/>
          <w:sz w:val="26"/>
          <w:szCs w:val="22"/>
        </w:rPr>
        <w:t xml:space="preserve">- в паспорте Программы пункт 8 изложить в следующей редакции: </w:t>
      </w:r>
    </w:p>
    <w:p>
      <w:pPr>
        <w:pStyle w:val="Normal"/>
        <w:widowControl/>
        <w:spacing w:lineRule="auto" w:line="268" w:before="0" w:after="8"/>
        <w:ind w:left="-15" w:right="4" w:firstLine="708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«8. Объем бюджетных ассигнований Программы за счет средств областного          и муниципального бюджетов (с расшифровкой плановых объемов бюджетных ассигнований по годам ее реализации), а также прогнозный объем средств, привлекаемых из других источников. Планируемый общий объем финансирования Программы в 2015-2026 годах за счет всех источников финансирования составит              7 556 467,93 тыс. рублей. </w:t>
      </w:r>
    </w:p>
    <w:p>
      <w:pPr>
        <w:pStyle w:val="Normal"/>
        <w:widowControl/>
        <w:spacing w:lineRule="auto" w:line="268" w:before="0" w:after="8"/>
        <w:ind w:left="-15" w:right="4" w:firstLine="708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Объем финансирования Программы в 2015-2026 годах за счет средств областного бюджета составит 4 546 489,42 тыс. рублей, в том числе по годам:             2015 год – 222 909 тыс. рублей; 2016 год – 235 814 тыс. рублей; 2017 год –                259 503 тыс. рублей;  2018 год – 284 704 тыс. рублей; 2019 год –311 240 тыс. рублей; 2020 год – 409 775 тыс. рублей; 2021 году – 415 197 тыс. рублей; 2022 год –              397 117 тыс. рублей; 2023 год – 454 054 тыс. рублей; 2024 год – 549 431,92 тыс. рублей; 2025 год – 493 883,1 тыс. рублей; 2026 год – 512 861,4 тыс. рублей.</w:t>
      </w:r>
    </w:p>
    <w:p>
      <w:pPr>
        <w:pStyle w:val="Normal"/>
        <w:widowControl/>
        <w:spacing w:lineRule="auto" w:line="268" w:before="0" w:after="8"/>
        <w:ind w:left="-15" w:right="4" w:firstLine="708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Планируемый объем финансирования Программы в 2015-2026 годах за счет средств федерального бюджета составит 197 927,00 тыс. рублей. </w:t>
      </w:r>
    </w:p>
    <w:p>
      <w:pPr>
        <w:pStyle w:val="Normal"/>
        <w:widowControl/>
        <w:spacing w:lineRule="auto" w:line="268" w:before="0" w:after="8"/>
        <w:ind w:left="-15" w:right="4" w:firstLine="708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Планируемый объем финансирования Программы  в 2015-2026 годах  за счет средств бюджета муниципального района составит 2 541 274,51 тыс. рублей, в том числе по годам:  2015 год – 162 390 тыс. рублей; 2016 год – 169 749 тыс. рублей;                        2017 год – 179 704 тыс. рублей; 2018 год – 192 179 тыс. рублей; 2019 год – 220 720 тыс. рублей;  2020 год – 221 645 тыс. рублей; 2021 год – 253 903 тыс. рублей;                             2022 год – 239 189 тыс. рублей; 2023 году – 250 029 тыс. рублей; 2024 год – 274 089,51 тыс. рублей; 2025 год – 250 523 тыс. рублей; 2026 год – 127 154 тыс. рублей</w:t>
      </w:r>
    </w:p>
    <w:p>
      <w:pPr>
        <w:pStyle w:val="Normal"/>
        <w:widowControl/>
        <w:spacing w:lineRule="auto" w:line="268" w:before="0" w:after="8"/>
        <w:ind w:left="-15" w:right="4" w:firstLine="708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Планируемый объем финансирования Программы в 2015-2026 годах за счет средств внебюджетных источников – 270 777 тыс. рублей»; </w:t>
      </w:r>
    </w:p>
    <w:p>
      <w:pPr>
        <w:pStyle w:val="Normal"/>
        <w:widowControl/>
        <w:spacing w:lineRule="auto" w:line="268" w:before="0" w:after="8"/>
        <w:ind w:left="176"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</w:t>
      </w:r>
      <w:r>
        <w:rPr>
          <w:rFonts w:cs="Times New Roman" w:ascii="Times New Roman" w:hAnsi="Times New Roman"/>
          <w:sz w:val="26"/>
          <w:szCs w:val="22"/>
        </w:rPr>
        <w:t xml:space="preserve">- в абзаце 1 раздела 5 «Ресурсное обеспечение районной программы» цифры          «7 541 312,72»  заменить цифрами «7 556 467,93»; </w:t>
      </w:r>
    </w:p>
    <w:p>
      <w:pPr>
        <w:pStyle w:val="Normal"/>
        <w:widowControl/>
        <w:spacing w:lineRule="auto" w:line="268" w:before="0" w:after="8"/>
        <w:ind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</w:t>
      </w:r>
      <w:r>
        <w:rPr>
          <w:rFonts w:cs="Times New Roman" w:ascii="Times New Roman" w:hAnsi="Times New Roman"/>
          <w:sz w:val="26"/>
          <w:szCs w:val="22"/>
        </w:rPr>
        <w:t xml:space="preserve">- в абзаце 2 раздела 5 «Ресурсное обеспечение районной программы»  цифры   «4 547 162,8» заменить цифрами «4 546 489,42»; </w:t>
      </w:r>
    </w:p>
    <w:p>
      <w:pPr>
        <w:pStyle w:val="Normal"/>
        <w:widowControl/>
        <w:spacing w:lineRule="auto" w:line="268" w:before="0" w:after="8"/>
        <w:ind w:left="-5" w:right="4" w:hanging="1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</w:t>
      </w:r>
      <w:r>
        <w:rPr>
          <w:rFonts w:cs="Times New Roman" w:ascii="Times New Roman" w:hAnsi="Times New Roman"/>
          <w:sz w:val="26"/>
          <w:szCs w:val="22"/>
        </w:rPr>
        <w:t xml:space="preserve">- в абзаце 4 раздела 5 «Ресурсное обеспечение районной программы» цифры    «2 538 278,52» заменить цифрами «2 541 274,51»; цифры «271 093,52» заменить цифрами       «274 089,51» в 2024 году; </w:t>
      </w:r>
    </w:p>
    <w:p>
      <w:pPr>
        <w:pStyle w:val="Normal"/>
        <w:widowControl/>
        <w:spacing w:lineRule="auto" w:line="268" w:before="0" w:after="8"/>
        <w:ind w:left="-5" w:right="4" w:hanging="1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</w:t>
      </w:r>
      <w:r>
        <w:rPr>
          <w:rFonts w:cs="Times New Roman" w:ascii="Times New Roman" w:hAnsi="Times New Roman"/>
          <w:sz w:val="26"/>
          <w:szCs w:val="22"/>
        </w:rPr>
        <w:t xml:space="preserve">- в паспорте подпрограммы 1 «Развитие дошкольного образования» пункт                        6 изложить в следующей редакции: «Объем бюджетных ассигнований подпрограммы за счет средств областного бюджета (с расшифровкой  плановых объемов бюджетных ассигнований по годам ее реализации), а  также прогнозный объем средств, привлекаемых из других источников. Планируемый общий объем финансирования подпрограммы в 2015-2026 годах за счет всех источников финансирования составит      1 500 541,05 тыс. рублей.  </w:t>
      </w:r>
    </w:p>
    <w:p>
      <w:pPr>
        <w:pStyle w:val="Normal"/>
        <w:widowControl/>
        <w:spacing w:lineRule="auto" w:line="268" w:before="0" w:after="8"/>
        <w:ind w:left="-15" w:right="4" w:firstLine="708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Объем финансирования подпрограммы 1 в 2015-2026 годах за счет средств областного бюджета составит 950 386,7 тыс. рублей, в том числе по годам:                         2015 год - 35 841 тыс. рублей; 2016 год – 32 633 тыс. рублей; 2017 год – 33 807 тыс. рублей  2018 год – 36 194 тыс. рублей; 2019 год – 40 294 тыс. рублей;2020 год –  53 997 тыс. рублей; 2021 год – 106 075 тыс. рублей; 2022 год – 96 684 тыс. рублей;                     2023 год  – 120 207 тыс. рублей;  2024 год – 125 769,9 тыс.  рублей;  2025 год –  131 892,3 тыс. рублей; 2026 год – 136 992,5 тыс. рублей.</w:t>
      </w:r>
    </w:p>
    <w:p>
      <w:pPr>
        <w:pStyle w:val="Normal"/>
        <w:widowControl/>
        <w:spacing w:lineRule="auto" w:line="268" w:before="0" w:after="8"/>
        <w:ind w:right="4" w:hanging="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 xml:space="preserve">             </w:t>
      </w:r>
      <w:r>
        <w:rPr>
          <w:rFonts w:cs="Times New Roman" w:ascii="Times New Roman" w:hAnsi="Times New Roman"/>
          <w:sz w:val="26"/>
          <w:szCs w:val="22"/>
        </w:rPr>
        <w:t>Планируемый объем финансирования подпрограммы 1 в 2015-2026 годах               за счет средств  бюджета муниципального образования – 426 389,35 тыс. рублей,                     в том числе по годам: 2015 год – 36 981 тыс. рублей; 2016 год – 37 597 тыс. рублей;             2017 год - 39 071 тыс. рублей; 2018 год – 41 762 тыс. рублей; 2019 год –   46 845 тыс. рублей;    2020 год – 53 501 тыс. рублей; 2021 год – 65 188 тыс. рублей;                                2022 год – 24 700 тыс. рублей; 2023 год – 27 295 тыс.  рублей; 2024 год – 30 688,25  тыс. рублей; 2025 год –  22 330,4 тыс. рублей; 2026 год – 430,7 тыс. рублей.</w:t>
      </w:r>
    </w:p>
    <w:p>
      <w:pPr>
        <w:pStyle w:val="Normal"/>
        <w:widowControl/>
        <w:spacing w:lineRule="auto" w:line="268" w:before="0" w:after="8"/>
        <w:ind w:left="-15" w:right="4" w:firstLine="708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Объем финансирования подпрограммы 1 в 2015- 2026 годах за счет средств внебюджетных источников – 123 765 тыс. рублей»; </w:t>
      </w:r>
    </w:p>
    <w:p>
      <w:pPr>
        <w:pStyle w:val="Normal"/>
        <w:widowControl/>
        <w:spacing w:lineRule="auto" w:line="256" w:before="0" w:after="25"/>
        <w:ind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</w:t>
      </w:r>
      <w:r>
        <w:rPr>
          <w:rFonts w:cs="Times New Roman" w:ascii="Times New Roman" w:hAnsi="Times New Roman"/>
          <w:sz w:val="26"/>
          <w:szCs w:val="22"/>
        </w:rPr>
        <w:t xml:space="preserve">- в абзаце 1 раздела 4 «Ресурсное обеспечение подпрограммы 1» паспорта подпрограммы 1  цифры  «1 500 994,93» заменить цифрами «1 500 541,05»; </w:t>
      </w:r>
    </w:p>
    <w:p>
      <w:pPr>
        <w:pStyle w:val="Normal"/>
        <w:widowControl/>
        <w:spacing w:lineRule="auto" w:line="268" w:before="0" w:after="8"/>
        <w:ind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</w:t>
      </w:r>
      <w:r>
        <w:rPr>
          <w:rFonts w:cs="Times New Roman" w:ascii="Times New Roman" w:hAnsi="Times New Roman"/>
          <w:sz w:val="26"/>
          <w:szCs w:val="22"/>
        </w:rPr>
        <w:t xml:space="preserve">- в абзаце 2 раздела  «Ресурсное обеспечение подпрограммы 1» паспорта подпрограммы 1 цифры  «425 843,23» заменить цифрами «426 389,35»; цифры  «30 142,13» заменить цифрами «30 688,25» в 2024 году; </w:t>
      </w:r>
    </w:p>
    <w:p>
      <w:pPr>
        <w:pStyle w:val="Normal"/>
        <w:widowControl/>
        <w:spacing w:lineRule="auto" w:line="268" w:before="0" w:after="8"/>
        <w:ind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</w:t>
      </w:r>
      <w:r>
        <w:rPr>
          <w:rFonts w:cs="Times New Roman" w:ascii="Times New Roman" w:hAnsi="Times New Roman"/>
          <w:sz w:val="26"/>
          <w:szCs w:val="22"/>
        </w:rPr>
        <w:t xml:space="preserve">- в паспорте подпрограммы 2 «Развитие общего образования» пункт 6 изложить               в следующей редакции: «6. Объем бюджетных ассигнований подпрограммы 2 за счет средств областного и муниципального бюджетов (с расшифровкой плановых объемов бюджетных ассигнований по годам ее реализации), а также прогнозный объем средств, привлекаемых из других источников. Планируемый общий объем финансирования подпрограммы в 2015-2026 годах за счет всех источников финансирования составит 4 823 517 тыс. рублей.  </w:t>
      </w:r>
    </w:p>
    <w:p>
      <w:pPr>
        <w:pStyle w:val="Normal"/>
        <w:widowControl/>
        <w:spacing w:lineRule="auto" w:line="268" w:before="0" w:after="8"/>
        <w:ind w:left="-5" w:right="4" w:hanging="1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   </w:t>
      </w:r>
      <w:r>
        <w:rPr>
          <w:rFonts w:cs="Times New Roman" w:ascii="Times New Roman" w:hAnsi="Times New Roman"/>
          <w:sz w:val="26"/>
          <w:szCs w:val="22"/>
        </w:rPr>
        <w:t xml:space="preserve">Объем финансирования подпрограммы в 2015-2026 годах за счет средств областного бюджета составит 3 388 008 тыс. рублей, в том числе по годам:                      2015 год – 173 879 тыс. рублей; 2016 год – 180 478 тыс. рублей; 2017 год – 212 046 тыс. рублей;    2018 год – 233 348 тыс. рублей;   2019 год – 253 960 тыс. рублей;                        2020 год – 338 951 тыс. рублей; 2021 год  – 292 579 тыс. рублей; 2022 год – 284 206 тыс. рублей; 2023 год – 315 724 тыс. рублей; 2024 год – 404 811 тыс. рублей;                              2025 год – 342 462,4 тыс. рублей; 2026 год – 355 563,6 тыс. рублей. </w:t>
      </w:r>
    </w:p>
    <w:p>
      <w:pPr>
        <w:pStyle w:val="Normal"/>
        <w:widowControl/>
        <w:spacing w:lineRule="auto" w:line="292"/>
        <w:ind w:left="152" w:hanging="0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</w:t>
      </w:r>
      <w:r>
        <w:rPr>
          <w:rFonts w:cs="Times New Roman" w:ascii="Times New Roman" w:hAnsi="Times New Roman"/>
          <w:sz w:val="26"/>
          <w:szCs w:val="22"/>
        </w:rPr>
        <w:t xml:space="preserve">Планируемый объем финансирования подпрограммы 2 в 2015-2026 годах             за счет средств </w:t>
        <w:tab/>
        <w:t xml:space="preserve">федерального </w:t>
        <w:tab/>
        <w:t xml:space="preserve">бюджета </w:t>
        <w:tab/>
        <w:t xml:space="preserve">составит  197 927 тыс. </w:t>
        <w:tab/>
        <w:t xml:space="preserve">рублей.           </w:t>
      </w:r>
    </w:p>
    <w:p>
      <w:pPr>
        <w:pStyle w:val="Normal"/>
        <w:widowControl/>
        <w:spacing w:lineRule="auto" w:line="292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</w:t>
      </w:r>
      <w:r>
        <w:rPr>
          <w:rFonts w:cs="Times New Roman" w:ascii="Times New Roman" w:hAnsi="Times New Roman"/>
          <w:sz w:val="26"/>
          <w:szCs w:val="22"/>
        </w:rPr>
        <w:t xml:space="preserve">Планируемый объем финансирования подпрограммы 2 в 2015-2026 годах за счет средств бюджета муниципального образования – 1 091 559,03 тыс. рублей, в том числе по годам: 2015 год – 77 726 тыс. рублей; 2016 год – 79 455 тыс. рублей; 2017 год – 85 389 тыс. рублей; 2018 год – 88 895 тыс. рублей; 2019 год – 110 202 тыс. рублей; 2020 год – 89 701 тыс. рублей; 2021 год – 99 836 тыс. рублей;   2022 год –           110 054 тыс. рублей; 2023 год – 114 463 тыс. рублей; 2024 год – 123 645,93 тыс. рублей, 2025 год – 107 084,9 тыс. рублей; 2026 год – 5 107,2 тыс. рублей. </w:t>
      </w:r>
    </w:p>
    <w:p>
      <w:pPr>
        <w:pStyle w:val="Normal"/>
        <w:widowControl/>
        <w:spacing w:lineRule="auto" w:line="268" w:before="0" w:after="8"/>
        <w:ind w:left="162" w:right="10" w:hanging="1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</w:t>
      </w:r>
      <w:r>
        <w:rPr>
          <w:rFonts w:cs="Times New Roman" w:ascii="Times New Roman" w:hAnsi="Times New Roman"/>
          <w:sz w:val="26"/>
          <w:szCs w:val="22"/>
        </w:rPr>
        <w:t xml:space="preserve">Планируемый  объем  финансирования  подпрограммы  2  в 2015-2026 годах   </w:t>
      </w:r>
    </w:p>
    <w:p>
      <w:pPr>
        <w:pStyle w:val="Normal"/>
        <w:widowControl/>
        <w:spacing w:lineRule="auto" w:line="268" w:before="0" w:after="8"/>
        <w:ind w:left="162" w:right="10" w:hanging="1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за счет  внебюджетных средств составит 147 012 тыс. рублей»; </w:t>
      </w:r>
    </w:p>
    <w:p>
      <w:pPr>
        <w:pStyle w:val="Normal"/>
        <w:widowControl/>
        <w:spacing w:lineRule="auto" w:line="268" w:before="0" w:after="8"/>
        <w:ind w:left="10"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    </w:t>
      </w:r>
      <w:r>
        <w:rPr>
          <w:rFonts w:cs="Times New Roman" w:ascii="Times New Roman" w:hAnsi="Times New Roman"/>
          <w:sz w:val="26"/>
          <w:szCs w:val="22"/>
        </w:rPr>
        <w:t xml:space="preserve">- в абзаце 1 раздела 4 подпрограммы 2 «Ресурсное обеспечение         подпрограммы 2» цифры «4 808 146,28» заменить цифрами «4 824 506,03»; </w:t>
      </w:r>
    </w:p>
    <w:p>
      <w:pPr>
        <w:pStyle w:val="Normal"/>
        <w:widowControl/>
        <w:spacing w:lineRule="auto" w:line="268" w:before="0" w:after="32"/>
        <w:ind w:left="10"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   </w:t>
      </w:r>
      <w:r>
        <w:rPr>
          <w:rFonts w:cs="Times New Roman" w:ascii="Times New Roman" w:hAnsi="Times New Roman"/>
          <w:sz w:val="26"/>
          <w:szCs w:val="22"/>
        </w:rPr>
        <w:t xml:space="preserve">- в абзаце 2 раздела 4 подпрограммы 2 «Ресурсное обеспечение      подпрограммы 2»; цифры «1 088 288,48» заменить цифрами «1 091 559,03»;  цифры                  «120 375,38» заменить цифрами «123 645,93» в 2024 году; </w:t>
      </w:r>
    </w:p>
    <w:p>
      <w:pPr>
        <w:pStyle w:val="Normal"/>
        <w:widowControl/>
        <w:spacing w:lineRule="auto" w:line="268" w:before="0" w:after="8"/>
        <w:ind w:left="10"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    </w:t>
      </w:r>
      <w:r>
        <w:rPr>
          <w:rFonts w:cs="Times New Roman" w:ascii="Times New Roman" w:hAnsi="Times New Roman"/>
          <w:sz w:val="26"/>
          <w:szCs w:val="22"/>
        </w:rPr>
        <w:t xml:space="preserve">- в паспорте подпрограммы 3 «Развитие дополнительного образования детей» пункт 6 изложить в следующей редакции: «Планируемый общий объем  финансирования подпрограммы 3 в 2015-2026 годах за счет всех источников  составит  629 517,61 тыс. рублей. Объем финансирования  подпрограммы 3 в 2015-2026 годах  за счет средств областного бюджета составит 11 525 тыс. рублей. </w:t>
      </w:r>
    </w:p>
    <w:p>
      <w:pPr>
        <w:pStyle w:val="Normal"/>
        <w:widowControl/>
        <w:spacing w:lineRule="auto" w:line="268" w:before="0" w:after="8"/>
        <w:ind w:left="-5" w:right="4" w:hanging="1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    </w:t>
      </w:r>
      <w:r>
        <w:rPr>
          <w:rFonts w:cs="Times New Roman" w:ascii="Times New Roman" w:hAnsi="Times New Roman"/>
          <w:sz w:val="26"/>
          <w:szCs w:val="22"/>
        </w:rPr>
        <w:t xml:space="preserve">Планируемый объем финансирования подпрограммы 3 в 2015-2026 годах           за счет средств местного бюджета – 617 992,61 тыс. рублей; 2015 год- 29 337 тыс. рублей; 2016 год- 32 872 тыс. рублей;  2017 год- 36 369 тыс. рублей;  2018 год -39 180 тыс. рублей;  2019 год- 40 367 тыс. рублей; 2020 год- 43 189 тыс. рублей; 2021 год- 51 274 тыс. рублей; 2022 год - 60 050 тыс. рублей; 2023 год- 63 505 тыс. рублей;                            2024 год- 68 934,51 тыс. рублей; 2025 год- 76 380,1  тыс. рублей; 2026 год – 76 535 тыс. рублей. </w:t>
      </w:r>
    </w:p>
    <w:p>
      <w:pPr>
        <w:pStyle w:val="Normal"/>
        <w:widowControl/>
        <w:spacing w:lineRule="auto" w:line="268" w:before="0" w:after="8"/>
        <w:ind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</w:t>
      </w:r>
      <w:r>
        <w:rPr>
          <w:rFonts w:cs="Times New Roman" w:ascii="Times New Roman" w:hAnsi="Times New Roman"/>
          <w:sz w:val="26"/>
          <w:szCs w:val="22"/>
        </w:rPr>
        <w:t xml:space="preserve">-  в абзаце 1 раздела 4 подпрограммы 3 «Ресурсное обеспечение подпрограммы 3» цифры  «630 865,31» заменить цифрами «629 517,61»; </w:t>
      </w:r>
    </w:p>
    <w:p>
      <w:pPr>
        <w:pStyle w:val="Normal"/>
        <w:widowControl/>
        <w:spacing w:lineRule="auto" w:line="268" w:before="0" w:after="29"/>
        <w:ind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</w:t>
      </w:r>
      <w:r>
        <w:rPr>
          <w:rFonts w:cs="Times New Roman" w:ascii="Times New Roman" w:hAnsi="Times New Roman"/>
          <w:sz w:val="26"/>
          <w:szCs w:val="22"/>
        </w:rPr>
        <w:t xml:space="preserve">-  в абзаце 3 раздела 4 подпрограммы 3 «Ресурсное обеспечение подпрограммы 3» цифры «619 340,31» заменить цифрами «617 992,61»; цифры «70 282,21» заменить цифрами    «68 934,51» в 2024. </w:t>
      </w:r>
    </w:p>
    <w:p>
      <w:pPr>
        <w:pStyle w:val="Normal"/>
        <w:widowControl/>
        <w:spacing w:lineRule="auto" w:line="268" w:before="0" w:after="29"/>
        <w:ind w:right="4" w:hanging="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 xml:space="preserve">        </w:t>
      </w:r>
      <w:r>
        <w:rPr>
          <w:rFonts w:cs="Times New Roman" w:ascii="Times New Roman" w:hAnsi="Times New Roman"/>
          <w:sz w:val="26"/>
          <w:szCs w:val="22"/>
        </w:rPr>
        <w:t xml:space="preserve">- в паспорте подпрограммы 4 «Развитие системы оценки качества образования» пункт 6 изложить в следующей редакции: «6. Объем бюджетных ассигнований подпрограммы за счет средств областного и муниципального бюджетов                                 (с расшифровкой плановых объемов бюджетных ассигнований по годам                                ее реализации), а также прогнозный объем средств, привлекаемых из других источников. Планируемый общий объем финансирования подпрограммы в 2015-2026 годах за счет всех источников финансирования составит 77 312,81 тыс. рублей.  </w:t>
      </w:r>
    </w:p>
    <w:p>
      <w:pPr>
        <w:pStyle w:val="Normal"/>
        <w:widowControl/>
        <w:spacing w:lineRule="auto" w:line="268" w:before="0" w:after="29"/>
        <w:ind w:right="4" w:hanging="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Normal"/>
        <w:widowControl/>
        <w:spacing w:lineRule="auto" w:line="268" w:before="0" w:after="31"/>
        <w:ind w:left="-5" w:right="4" w:hanging="1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 </w:t>
      </w:r>
      <w:r>
        <w:rPr>
          <w:rFonts w:cs="Times New Roman" w:ascii="Times New Roman" w:hAnsi="Times New Roman"/>
          <w:sz w:val="26"/>
          <w:szCs w:val="22"/>
        </w:rPr>
        <w:t xml:space="preserve">Объем финансирования подпрограммы в 2015-2026 годах за счет средств бюджета муниципального района составит 77 312,81 тыс. рублей, в том числе по годам: </w:t>
      </w:r>
    </w:p>
    <w:p>
      <w:pPr>
        <w:pStyle w:val="Normal"/>
        <w:widowControl/>
        <w:spacing w:lineRule="auto" w:line="268" w:before="0" w:after="8"/>
        <w:ind w:left="-5" w:right="4" w:hanging="1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2015 год –3 403 тыс. рублей; 2016 год – 3 685 тыс. рублей; 2017 год – 3 730 тыс. рублей; 2018 год – 4 326 тыс. рублей; 2019 год – 3 885 тыс. рублей;  2020 год – 7 768 тыс. рублей; 2021 год – 8 260 тыс. рублей; 2022 год – 8 821 тыс. рублей; 2023 год – 8 583 тыс. рублей; 2024 год – 8 078,01 тыс. рублей; 2025 год – 8 223 тыс. рублей; 2026 год – 8 550,8 тыс. рублей. </w:t>
      </w:r>
    </w:p>
    <w:p>
      <w:pPr>
        <w:pStyle w:val="Normal"/>
        <w:widowControl/>
        <w:spacing w:lineRule="auto" w:line="268" w:before="0" w:after="8"/>
        <w:ind w:left="10"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 </w:t>
      </w:r>
      <w:r>
        <w:rPr>
          <w:rFonts w:cs="Times New Roman" w:ascii="Times New Roman" w:hAnsi="Times New Roman"/>
          <w:sz w:val="26"/>
          <w:szCs w:val="22"/>
        </w:rPr>
        <w:t xml:space="preserve">- в абзаце 1 раздела 4 подпрограммы 4 «Ресурсное обеспечение          подпрограммы 4» цифры «77 195» заменить цифрами «77 312,81»; цифры «7 960,20» заменить цифрами «8 078,01» в 2024 году;  </w:t>
      </w:r>
    </w:p>
    <w:p>
      <w:pPr>
        <w:pStyle w:val="Normal"/>
        <w:widowControl/>
        <w:spacing w:lineRule="auto" w:line="268" w:before="0" w:after="8"/>
        <w:ind w:left="10"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 </w:t>
      </w:r>
      <w:r>
        <w:rPr>
          <w:rFonts w:cs="Times New Roman" w:ascii="Times New Roman" w:hAnsi="Times New Roman"/>
          <w:sz w:val="26"/>
          <w:szCs w:val="22"/>
        </w:rPr>
        <w:t xml:space="preserve">- в паспорте подпрограммы 5 «Профессиональное развитие кадрового потенциала района» пункт 6 изложить в следующей редакции: «Объемы  и источники финансирования подпрограммы. На весь период реализации подпрограммы предусматривается: за счет средств местного бюджета всего 2 948,31 тыс. рублей, в том числе: 2015 год – 616 тыс. рублей; 2016 год – 634 тыс. рублей; 2017 год –107 тыс. рублей; 2018 год – 399 тыс. рублей; 2019 год – 429 тыс. рублей; 2020 год -164 тыс. рублей; 2021год – 173 тыс. рублей; 2022 год – 160 тыс. рублей; 2023 год –142 тыс. рублей; 2024 год – 24,31 тыс. рублей; 2025 год – 100 тыс. рублей; 2026 год – 0 тыс. рублей. </w:t>
      </w:r>
    </w:p>
    <w:p>
      <w:pPr>
        <w:pStyle w:val="Normal"/>
        <w:widowControl/>
        <w:spacing w:lineRule="auto" w:line="268" w:before="0" w:after="8"/>
        <w:ind w:left="10"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</w:t>
      </w:r>
      <w:r>
        <w:rPr>
          <w:rFonts w:cs="Times New Roman" w:ascii="Times New Roman" w:hAnsi="Times New Roman"/>
          <w:sz w:val="26"/>
          <w:szCs w:val="22"/>
        </w:rPr>
        <w:t xml:space="preserve">- в паспорте подпрограммы 6 «Обеспечение реализации муниципальной программы «Развитие образования Ивнянского района» пункт 6 изложить                             в следующей редакции: «Объем бюджетных ассигнований подпрограммы за счет средств муниципального бюджета (с расшифровкой плановых объемов бюджетных ассигнований по годам ее реализации), а также прогнозный объем средств, привлекаемых из других источников. Планируемый общий объем финансирования  подпрограммы 6 в  2015-2026 годах за счет всех источников составит 521 642,12 тыс. рублей.             </w:t>
      </w:r>
    </w:p>
    <w:p>
      <w:pPr>
        <w:pStyle w:val="Normal"/>
        <w:widowControl/>
        <w:spacing w:lineRule="auto" w:line="268" w:before="0" w:after="8"/>
        <w:ind w:left="10" w:right="4" w:hanging="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 xml:space="preserve">         </w:t>
      </w:r>
      <w:r>
        <w:rPr>
          <w:rFonts w:cs="Times New Roman" w:ascii="Times New Roman" w:hAnsi="Times New Roman"/>
          <w:sz w:val="26"/>
          <w:szCs w:val="22"/>
        </w:rPr>
        <w:t>Объем финансирования подпрограммы 6 в 2015 - 2026 годах за счет средств областного бюджета составит 196 569,72 тыс. рублей, в том числе по годам:                         2015 год -  13 189 тыс. рублей; 2016 год - 14 597 тыс. рублей; 2017 год - 13 650 тыс. рублей; 2018 год –15 162 тыс. рублей; 2019 год - 16 986 тыс. рублей; 2020 год- 13 408 тыс. рублей; 2021 год -    16 543 тыс. рублей; 2022 год – 16 227 тыс. рублей;                     2023 год – 18 123 тыс. рублей; 2024 год – 18 851,02 тыс. рублей; 2025 год – 19 528,4 тыс. рублей; 2026 год – 20 305,3 тыс. рублей.</w:t>
      </w:r>
    </w:p>
    <w:p>
      <w:pPr>
        <w:pStyle w:val="Normal"/>
        <w:widowControl/>
        <w:spacing w:lineRule="auto" w:line="268" w:before="0" w:after="8"/>
        <w:ind w:left="10" w:right="4" w:hanging="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Normal"/>
        <w:widowControl/>
        <w:spacing w:lineRule="auto" w:line="268" w:before="0" w:after="8"/>
        <w:ind w:left="-5" w:right="4" w:hanging="1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   </w:t>
      </w:r>
      <w:r>
        <w:rPr>
          <w:rFonts w:cs="Times New Roman" w:ascii="Times New Roman" w:hAnsi="Times New Roman"/>
          <w:sz w:val="26"/>
          <w:szCs w:val="22"/>
        </w:rPr>
        <w:t xml:space="preserve">Общий объем финансирования мероприятий подпрограммы за счет средств бюджета муниципального района в 2015-2026 годах составит 325 072,40 тыс. рублей,            в том числе: 2015 год – 14 327 тыс. рублей; 2016 год – 15 506 тыс. рублей;                         2017 год – 15 038 тыс. рублей; 2018 год – 17 617 тыс. рублей;                                                     2019 год – 18 992 тыс. рублей;  2020 год – 27 322 тыс. рублей; 2021 год –  29 172 тыс. рублей; 2022 год – 35 404 тыс. рублей; 2023 год – 36 041 тыс. рублей; 2024 год – 42 718,50 тыс. рублей;  2025 – 36 404,6 тыс. рублей; 2026 год – 36 530,3 тыс. рублей.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68" w:before="0" w:after="8"/>
        <w:ind w:left="10"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</w:t>
      </w:r>
      <w:r>
        <w:rPr>
          <w:rFonts w:cs="Times New Roman" w:ascii="Times New Roman" w:hAnsi="Times New Roman"/>
          <w:sz w:val="26"/>
          <w:szCs w:val="22"/>
        </w:rPr>
        <w:t xml:space="preserve">- в абзаце 1 раздела </w:t>
        <w:tab/>
        <w:t xml:space="preserve">5 </w:t>
        <w:tab/>
        <w:t xml:space="preserve">подпрограммы </w:t>
        <w:tab/>
        <w:t xml:space="preserve">6 </w:t>
        <w:tab/>
        <w:t xml:space="preserve">«Обеспечение реализации муниципальной программы «Развитие образования Ивнянского района» цифры        «521 076,89» заменить цифрами «521 642,12»; </w:t>
      </w:r>
    </w:p>
    <w:p>
      <w:pPr>
        <w:pStyle w:val="Normal"/>
        <w:widowControl/>
        <w:spacing w:lineRule="auto" w:line="268" w:before="0" w:after="8"/>
        <w:ind w:left="10"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</w:t>
      </w:r>
      <w:r>
        <w:rPr>
          <w:rFonts w:cs="Times New Roman" w:ascii="Times New Roman" w:hAnsi="Times New Roman"/>
          <w:sz w:val="26"/>
          <w:szCs w:val="22"/>
        </w:rPr>
        <w:t xml:space="preserve">- в абзаце 2 раздела 5 подпрограммы 6 «Обеспечение реализации муниципальной программы «Развитие образования Ивнянского района» цифры «324 577,19» заменить цифрами «325 072,40»; цифры  «42 223,29» заменить цифрами  «42 718,50» в 2024 году; </w:t>
      </w:r>
    </w:p>
    <w:p>
      <w:pPr>
        <w:pStyle w:val="Normal"/>
        <w:widowControl/>
        <w:numPr>
          <w:ilvl w:val="0"/>
          <w:numId w:val="2"/>
        </w:numPr>
        <w:spacing w:lineRule="auto" w:line="268" w:before="0" w:after="8"/>
        <w:ind w:left="10" w:right="4" w:hanging="1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приложение № 1 к муниципальной программе «Развитие образования Ивнянского района» изложить в редакции согласно приложению № 1 к настоящему постановлению; </w:t>
      </w:r>
    </w:p>
    <w:p>
      <w:pPr>
        <w:pStyle w:val="Normal"/>
        <w:widowControl/>
        <w:numPr>
          <w:ilvl w:val="0"/>
          <w:numId w:val="2"/>
        </w:numPr>
        <w:spacing w:lineRule="auto" w:line="268" w:before="0" w:after="8"/>
        <w:ind w:left="10" w:right="4" w:hanging="1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</w:t>
      </w:r>
      <w:r>
        <w:rPr>
          <w:rFonts w:cs="Times New Roman" w:ascii="Times New Roman" w:hAnsi="Times New Roman"/>
          <w:sz w:val="26"/>
          <w:szCs w:val="22"/>
        </w:rPr>
        <w:t xml:space="preserve">приложение № 3 к муниципальной программе «Развитие образования Ивнянского района» изложить в редакции согласно приложению № 2 к настоящему постановлению; </w:t>
      </w:r>
    </w:p>
    <w:p>
      <w:pPr>
        <w:pStyle w:val="Normal"/>
        <w:widowControl/>
        <w:spacing w:lineRule="auto" w:line="268" w:before="0" w:after="8"/>
        <w:ind w:right="4" w:hanging="0"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-      приложение  № 4 к муниципальной программе «Развитие образования Ивнянского района» изложить в редакции согласно приложению № 3 к настоящему постановлению. </w:t>
      </w:r>
    </w:p>
    <w:p>
      <w:pPr>
        <w:pStyle w:val="Normal"/>
        <w:widowControl/>
        <w:spacing w:lineRule="auto" w:line="268" w:before="0" w:after="8"/>
        <w:ind w:left="-5" w:right="4" w:hanging="1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 xml:space="preserve">           </w:t>
      </w:r>
      <w:r>
        <w:rPr>
          <w:rFonts w:cs="Times New Roman" w:ascii="Times New Roman" w:hAnsi="Times New Roman"/>
          <w:sz w:val="26"/>
          <w:szCs w:val="22"/>
        </w:rPr>
        <w:t xml:space="preserve">2. Отделу по связям с общественностью и СМИ, информационных технологий аппарата главы администрации Ивнянского района (Бабичева А.Ю.) обеспечить размещение данного постановления на официальном сайте администрации Ивнянского района. </w:t>
      </w:r>
    </w:p>
    <w:p>
      <w:pPr>
        <w:pStyle w:val="Normal"/>
        <w:widowControl/>
        <w:autoSpaceDE w:val="false"/>
        <w:spacing w:lineRule="auto" w:line="268" w:before="0" w:after="8"/>
        <w:ind w:left="10" w:right="2" w:hanging="1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3.Контроль за исполнением возложить на заместителя главы администрации Ивнянского района по социально-культурному развитию Абраменко Т.В.</w:t>
      </w:r>
    </w:p>
    <w:p>
      <w:pPr>
        <w:pStyle w:val="Normal"/>
        <w:widowControl/>
        <w:spacing w:lineRule="auto" w:line="256"/>
        <w:ind w:left="10" w:hanging="10"/>
        <w:rPr>
          <w:rFonts w:ascii="Times New Roman" w:hAnsi="Times New Roman" w:cs="Times New Roman"/>
          <w:b/>
          <w:b/>
          <w:bCs/>
          <w:sz w:val="26"/>
          <w:szCs w:val="22"/>
        </w:rPr>
      </w:pPr>
      <w:r>
        <w:rPr>
          <w:rFonts w:cs="Times New Roman" w:ascii="Times New Roman" w:hAnsi="Times New Roman"/>
          <w:b/>
          <w:bCs/>
          <w:sz w:val="26"/>
          <w:szCs w:val="22"/>
        </w:rPr>
      </w:r>
    </w:p>
    <w:p>
      <w:pPr>
        <w:pStyle w:val="Normal"/>
        <w:widowControl/>
        <w:spacing w:lineRule="auto" w:line="256"/>
        <w:ind w:left="10" w:hanging="10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p>
      <w:pPr>
        <w:pStyle w:val="Normal"/>
        <w:widowControl/>
        <w:spacing w:lineRule="auto" w:line="256"/>
        <w:ind w:left="10" w:hanging="10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p>
      <w:pPr>
        <w:pStyle w:val="Normal"/>
        <w:widowControl/>
        <w:spacing w:lineRule="auto" w:line="256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  <w:t xml:space="preserve">  </w:t>
      </w:r>
      <w:r>
        <w:rPr>
          <w:rFonts w:cs="Times New Roman" w:ascii="Times New Roman" w:hAnsi="Times New Roman"/>
          <w:b/>
          <w:sz w:val="26"/>
          <w:szCs w:val="22"/>
        </w:rPr>
        <w:t xml:space="preserve">Глава администрации  </w:t>
        <w:tab/>
        <w:t xml:space="preserve"> </w:t>
      </w:r>
    </w:p>
    <w:p>
      <w:pPr>
        <w:pStyle w:val="Normal"/>
        <w:widowControl/>
        <w:spacing w:lineRule="auto" w:line="256"/>
        <w:ind w:right="1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2"/>
        </w:rPr>
        <w:t xml:space="preserve">     </w:t>
      </w:r>
      <w:r>
        <w:rPr>
          <w:rFonts w:cs="Times New Roman" w:ascii="Times New Roman" w:hAnsi="Times New Roman"/>
          <w:b/>
          <w:sz w:val="26"/>
          <w:szCs w:val="22"/>
        </w:rPr>
        <w:t xml:space="preserve">Ивнянского района                                                                              И.А. Щепин  </w:t>
      </w:r>
      <w:r>
        <w:rPr>
          <w:rFonts w:cs="Times New Roman" w:ascii="Times New Roman" w:hAnsi="Times New Roman"/>
          <w:sz w:val="26"/>
          <w:szCs w:val="22"/>
        </w:rPr>
        <w:t xml:space="preserve"> 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03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постановлению администрации Ивнян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_____»__________2024 года №____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нянского район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  <w:t>Система программных мероприятий и показателей муниципальной программы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  <w:t>на 2 этапе реализации</w:t>
      </w:r>
    </w:p>
    <w:p>
      <w:pPr>
        <w:pStyle w:val="Normal"/>
        <w:widowControl/>
        <w:spacing w:lineRule="auto" w:line="256"/>
        <w:jc w:val="center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2"/>
        </w:rPr>
        <w:t>Таблица № 1</w:t>
      </w:r>
    </w:p>
    <w:tbl>
      <w:tblPr>
        <w:tblW w:w="14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104"/>
        <w:gridCol w:w="1984"/>
        <w:gridCol w:w="1276"/>
        <w:gridCol w:w="992"/>
        <w:gridCol w:w="2552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5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№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/п </w:t>
            </w:r>
          </w:p>
        </w:tc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Наименование программы,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дпрограмм, мероприятий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тветственный исполнитель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(соисполнитель, участник),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тветственный за реализацию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и реализации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(начало, завершение)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Вид показателя </w:t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Наименование показателя, единица измерения </w:t>
            </w:r>
          </w:p>
        </w:tc>
        <w:tc>
          <w:tcPr>
            <w:tcW w:w="51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Значение показателя конечного и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непосредственного результата по годам реализации 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 год</w:t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Развит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внянского района»  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-2026 г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детей, зарегистрированных             на получение услуг дошкольного образования                   и необеспеченных данными услугами,       в общей численности детей дошкольного возраста,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культуры 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ind w:left="-51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.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дельный вес воспитанников дошкольных образовательных организаций, обучающихся              по программам, соответствующим федеральным государственным образовательным стандартам дошкольного образования, в общей численности воспитанников дошкольных образовательных организаций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дел строительства,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мышленности транспорта           и связ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внянского района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вес ОУ, работающих 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современных условиях,                       от общего числа ОУ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,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4,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9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9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9,5</w:t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вес численности обучающихся                           по программам общего образования, участвующих                в олимпиадах                и конкурсах различного уровня,       в общей численности обучающихся              по программам общего образования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</w:t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внянского района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</w:t>
              <w:tab/>
              <w:t xml:space="preserve">детей, охвачен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полнительными образовательными программами  в общей численности детей                    и молодёжи от 7 до 18 лет,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,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82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2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3</w:t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</w:t>
              <w:tab/>
              <w:t xml:space="preserve">вес численно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учающихся                               по дополнительным  образовательным программам, участвующих                 в олимпиадах                 и конкурсах различного уровня        в общей численности обучающихся             по дополнительным  образовательным программам,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уровней образования,                 на которых внедрена система оценки качества образования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образовательных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й,                в которых внедрены коллегиальные органы управления                     с участием общественности (родители, работодатели), наделенные полномочиями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принятию решений  по стратегическим вопросам образовательной                        и финансово-хозяйственной деятельности, %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дпрограмма 1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Развитие дошкольного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ния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еспечение доступно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ачественного дошкольного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ния           в Ивнянском районе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городской области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детей, зарегистрированных   на получение услуг дошкольного образования                  и необеспеченных данными услугами,         в общей численности детей дошкольного возраста,%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строительства,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мышленности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а             и связи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и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внянского района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вес воспитанников дошкольных образовательных организаций, обучающихся              по программам, соответствующим федеральным государственным образовательным стандартам дошкольного образования, в общей численности воспитанников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школьных образовательных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й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хват </w:t>
              <w:tab/>
              <w:t xml:space="preserve">детей дошкольным образованием в общем количестве детей 1 -6 лет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4,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1,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,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1.1.  Обеспечение деятельности (оказание услуг) муниципа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й района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Ивнянский район» Белгородской обла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детей старшего дошкольного возраста (от 5 до 7 лет), обеспеченных доступными качественными услугами предшкольного образования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1,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1,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1,3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1,3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1,3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1,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2. Обеспечение государственных гаранти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еализации прав граждан 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лучение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щедоступного      и бесплат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школь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ния в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ых дошко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те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ях 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ношение численности детей 3-7 лет, которым предоставлена возможность получать услуги  дошкольного образования,                  к численности детей     в возрасте 3-7 лет, скорректированной      на численность детей    в возрасте 5-7 лет, обучающихся в школе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7,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7,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7,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7,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7,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,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  1.3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троительств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(реконструкция) объектов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циаль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изводствен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мплексов, в том числе объектов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щегражданск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значения, жилья, инфраструктуры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дел строительства,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мышленности и  транспорта    и связ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и Ивнянского райо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вод в эксплуатацию объектов  строительства                и реконструкци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1.4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убсидии             на софинансирование капиталь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емонта объектов муниципально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бственно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городской обла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вод в эксплуатацию объектов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троительства                             и реконструкц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1.5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апитальный ремонт объектов муниципальной собственности.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строительства, промышленности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ранспорта          и связ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внянского района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вод в эксплуатацию объектов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троительства                              и реконструкц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1.9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одернизация региона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тельных систем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2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дошкольных образовательных организаций,оснащенныхноутбуками,планшетами, тележками для хранения и зарядки планшетов               и ноутбуков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дпрограмма 2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Развитие общего образования»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вышение доступно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ачественного обще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ния,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ответствующего современным требова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администрации 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вес ОУ, работающих                                 в современных условиях,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 общего числа ОУ,%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7,3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7,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4,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9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9,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9,5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дел строительства,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мышленности транспорта          и связ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внянского района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вес численности обучающихся                            по программам общего образования, участвующих                в олимпиадах                 и конкурсах различного уровня,       в общей численности обучающихся              по программам общего образования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2.1. Обеспечение деятельности (оказание услуг) муниципальных учреждени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(организаций)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внянского района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организаций,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инявших участие                   в региональном конкурсе  на </w:t>
              <w:tab/>
              <w:t xml:space="preserve">лучшую организацию спортивно-массовой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физкультурно-оздоровительной работы                            в образовательных организациях области,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</w:t>
              <w:tab/>
              <w:t xml:space="preserve">обучающихся, систематически занимающихся физической культурой и спортом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8,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8,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8,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8,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8,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,5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школьников первых классов общеобразовате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й, </w:t>
              <w:tab/>
              <w:t xml:space="preserve">в которых реализуется раннее обучение иностранному языку,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</w:t>
              <w:tab/>
              <w:t>мероприятий лингвистической направленности, проводимых с целью привлечения внимания          к изучению иностранных языков,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мероприятий, проводимых  в районе популяризации русского языка              и культуры России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</w:t>
              <w:tab/>
              <w:t>вес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еобразовательных организациях, реализующих модели профильного обучения       на основе индивидуальных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ебных планов, 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,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,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,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,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,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,5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го балла ЕГЭ  (в расчете на 1 предмет) в 10 % школ                               с лучшими результатами ЕГЭ          к среднему баллу ЕГЭ                 (в расчете на 1 предмет) в 10 % школ                    с худшими результатами ЕГЭ, %         (по обязательным пре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3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42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выпускников муниципальных обще образовательных организаций, поступивших в течение одного года после окончания обучения                в организации профессионального образования, 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9,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школьников, обучающихся                            по программам, построенным                                с использованием сетевых форм организации учебного процесса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общеобразовательных организаций,                 в которых используются информационные технологии                 для автоматизации процессов управления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еобразовательной организацией (перешедших                на электронный дневник,  журнал, учительскую, предоставляющих  некоторые образовательные услуги                                               в электронном виде (запись                           в школу, ответы                       на обращения  и др.), 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обучающихся, обеспеченных качественным горячим питанием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2.3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здание безбарьерной среды,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зволяющей обеспечить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вместное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учение          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воспитание детей                       с ограниченными возможностям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доровья и детей, не имеющих  нарушени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звития.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 годы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вес численности детей-инвалидов, обучающихся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 программам общего образования на дому                              с использованием дистанцион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разовательных технологий,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общеобразовательных организаций,                 в которых создана универсальная безбарьерная среда, позволяющая обеспечить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вместное обучение инвалидов  и лиц,                     не имеющих нарушений развития,    в общем количестве общеобразовательных организаций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7,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3,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3,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4.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Распространение современ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оделей успешной социализации детей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</w:t>
              <w:tab/>
              <w:t xml:space="preserve">обучающихс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щеобразовате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й, охваченных мониторингом здоровья,     от общей численности обучающихся общеобразовательных организаций, %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5.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ероприятия по проведению оздоровительной кампании детей. 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городской области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обучающихс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щеобразовательных организаций, участвующих                  в мероприятиях, направленных                           на формирование здорового образа жизни и культуры питания, %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-61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7,8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-6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-126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ind w:left="-126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детей первой        и второй  групп здоровья </w:t>
              <w:tab/>
              <w:t xml:space="preserve">обще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ленности обучающихся                 в муниципальных общеобразовательных учреждениях, %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6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</w:t>
              <w:tab/>
              <w:t xml:space="preserve">обучающихс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щеобразовательных организаций, получивших знак отличия комплекса ГТО от общего количества обучающихс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8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2.6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Капитальный ремонт объектов муниципальной собственности»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дел строительства,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мышленности транспорта             и связ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внянского района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вод в эксплуатацию объектов капитального ремонта муниципальной собственности. Разработка проектно-сметной документаци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2.7. «Обеспечение реализации прав граждан 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лучение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щедоступного    и бесплатного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ния          в рамках 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государственного стандарта общего образования»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обучающихся, обеспеченных качественными услугами школьного образования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>
          <w:trHeight w:val="41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учеников на        1 учителя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,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,7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,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,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,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,2</w:t>
            </w:r>
          </w:p>
        </w:tc>
      </w:tr>
      <w:tr>
        <w:trPr>
          <w:trHeight w:val="8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ленность обучающихся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 </w:t>
              <w:tab/>
              <w:t>программам общего образования, ч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85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86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89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91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91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10</w:t>
            </w:r>
          </w:p>
        </w:tc>
      </w:tr>
      <w:tr>
        <w:trPr>
          <w:trHeight w:val="44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ленность обучающихся             по коррекционным программам, чел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9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</w:t>
            </w:r>
          </w:p>
        </w:tc>
      </w:tr>
      <w:tr>
        <w:trPr>
          <w:trHeight w:val="32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2.8. Выплата денеж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ознаграждения     за выполнение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ункций классного руководител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едагогическим работникам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тельных учреждений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педагогических работников, получающих вознаграждение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 классное руководство, к общему числу педагогических  работников, выполняющих функции классного руководителя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2.10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Обеспечение выплат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ежемесяч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енеж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ознаграждения     за классное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уководств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едагогическим работникам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тельных организаций района»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 «Ивнянски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0 – 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педагогических работников общеобразовательных организаций, получивших вознаграждение             за классное руководство, в общей численности педагогически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ботников данной категори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2.11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Организация бесплат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дорового пит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бучающихся, осваивающи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мы начального общего образования»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городской обла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0 – 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детей начального общего образования, получающих бесплатное здоровое питание в общей численности детей, осваивающих начальное общее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ние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2.12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Субсидия          на реализации       по оснащению пищеблоков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образователь ных организаци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ологическим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рудованием» 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2 - 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пищеблоков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щеобразовательных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й, оснащенных современным технологическим оборудованием, %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2.13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одернизация региона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тельных систем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городской обла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2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дошкольных образовательных организаций, оснащенных ноутбуками, планшетами, тележками для хранения и зарядки планшетов                    и ноутбуков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,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дпрограмма 3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Развитие дополнитель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ния».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звитие муниципальной системы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оспитания            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полнитель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ния детей и молодежи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 годы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</w:t>
              <w:tab/>
              <w:t xml:space="preserve">детей, охвачен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полнительным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тельными программами в общей численности детей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молодёжи от 7 до 18 лет %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4,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4,1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2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2,8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3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3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культуры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»,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дел строительства,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мышленности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ранспорта           и связ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внянск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я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внянского р-на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</w:t>
              <w:tab/>
              <w:t xml:space="preserve">вес численности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учающихся              по дополнительным  образовательным программам, участвующих                  в олимпиадах                и конкурсах различного уровня         в общей численности обучающихся              по дополнительным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разовательным программам, 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3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3.1.  Обеспечение деятельно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(оказания услуг) муниципальных учреждени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(организаций)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внян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городской обл.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 годы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вес детей      в возрасте 7-18 лет. являющихся членам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щественных организаций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культуры 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енность детей, обучающихся             по программам дополнительного образования                  (в кружках и секциях различной направленности), чел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635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635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761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83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83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35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енность детей  муниципальных  организаций. нуждающихся               в отдыхе                         и оздоровлении, чел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3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702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70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02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3.2.  Мероприятия, проводимые дл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етей и молодежи; расширение потенциал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истемы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полнитель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ния детей; укрепление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атериальнотехнической базы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лгородской обла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Управление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ы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а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Ивнянский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»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лгородской облас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 годы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детей, ставших победителями                 и призерами областных, всероссийских              и международных конкурсов в общей численности детей, участвующих                 в указанных конкурсах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учреждений дополнительного образования детей, оснащенного современным лабораторным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спортивным оборудованием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0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государственных, муниципальных образовательных организаций, использующих  при реализации дополнительных образовательных программ ресурсы негосударственного сектора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3 «Капитальный ремонт объектов муниципальной собственност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дел строительства, промышленности транспорта               и связ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вня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вод в эксплуатацию объектов капитального ремонт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й собственност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3.6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Обеспечение функционирования модели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ерсонифицирован 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инансир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полнительного образования детей»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культуры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городской области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0 – 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детей в возрасте от 5 до 18 лет, имеющих право           на получение дополнительного образования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</w:t>
              <w:tab/>
              <w:t xml:space="preserve">рамках системы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ерсонифицированного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инансирования </w:t>
              <w:tab/>
              <w:t xml:space="preserve">    в общей численности детей в возрасте от 5 до 18 лет (%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одпрограмма 4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Развитие системы оценки качеств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ния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еспечение надежной 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ъективно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нформацие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уководителей     образования      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ля принят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ешений, а также потребителей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тельных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слуг                    для достижения высокого качеств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ния через формирование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истемы оценки качества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работников системы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ла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уровней образования, на  которых  внедрена  система оценки качества образования, ед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образовательных организаций,                  в которых внедрены коллегиальные органы управления с участием общественности (родители, работодатели), наделенные полномочиями             по принятию решений                    по стратегическим вопросам образовательной           и финансово-хозяйственной деятельности, 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4.1. Обеспечение деятельности (оказание услуг) муниципальных учреждени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(организаций)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внянского района 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организаций, получивших доступ       к образовательным ресурсам посредством информационно-коммуникационных технологий, ед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</w:t>
            </w:r>
          </w:p>
        </w:tc>
      </w:tr>
      <w:tr>
        <w:trPr>
          <w:trHeight w:val="96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организаций, попадающих              под мониторинг           и оценку качества образования, ед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человек, попадающих                под мониторинг            и оценку качества образования, чел.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86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89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91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91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1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человек, получивших информацию из базы данных субъектов Российской Федерации  о результатах единого государственного экзамена, чел.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4.2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Мероприят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(осуществление контроля качества образования)»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городской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ельный вес числа образовательных организаций обеспечивающих предоставление нормативно закрепленного перечня сведений о своей деятельности                на официальных сайтах, в общем числе образовате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й, 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организаций, предоставляющих психолого-педагогическую           и медико-социальную помощь участникам образовательного процесса, ед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ленность детей, нуждающихся                в получении специализированно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сихолого-педагогической               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медико-социальной помощи, испытывающих трудности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обучении, социальной адаптации и развитии,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1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1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дпрограмма 5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Профессиональное развитие кадров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тенциала района» 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 годы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еспечение достижения уровня соответствия профессиональных компетенций (согласно картам компетенций муниципальных служащих) не менее чем у 50 процентов муниципа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лужащих района, процент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5.1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вышение квалификации,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фессиональна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дготовка       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переподготовка кадров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городской обла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 годы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хват педагогических работников курсовой подготовкой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6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Обеспечение реализ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программы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нянского района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реализ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      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основ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о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мы в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и      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установленными сроками и этап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городской области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ровень ежегодного достижения показателей районной программы                     и ее подпрограмм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6.1.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я обслуживания учреждений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городской области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ровень ежегодного достижения показателей районной программы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</w:t>
            </w:r>
          </w:p>
        </w:tc>
      </w:tr>
      <w:tr>
        <w:trPr>
          <w:trHeight w:val="176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 6.2. Обеспечение функций органов местного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амоуправле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организаций, получивших доступ      к образовательным ресурсам посредством информационно-коммуникационных технологий, ед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организаций, предоставляющих психолого-педагогическую           и медико-социальную помощь участникам образовательного процесса, ед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ленность детей, нуждающихся                в получении специализированной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сихолого-педагогической               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медико-социальной помощи, испытывающих трудности 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обучении, социальной адаптации и развитии, чел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16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1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1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</w:t>
            </w:r>
          </w:p>
        </w:tc>
      </w:tr>
      <w:tr>
        <w:trPr>
          <w:trHeight w:val="7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ое мероприятие. 6.3 Предоставление мер социальной поддержки отде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ботников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ых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разовательных организаций, </w:t>
            </w:r>
          </w:p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живающих          в сельских населенных пунк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правление образования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и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Ивнянский район» </w:t>
            </w:r>
          </w:p>
          <w:p>
            <w:pPr>
              <w:pStyle w:val="Normal"/>
              <w:widowControl/>
              <w:spacing w:lineRule="auto" w:line="25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елгородской област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5-2026 год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я педагогических работников, пользующихся социальной льготой    на бесплатную жилищную площадь     с отоплением                и освещение от общего количества педагогических работников, претендующих            на указанное право, %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5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</w:tr>
    </w:tbl>
    <w:p>
      <w:pPr>
        <w:pStyle w:val="Normal"/>
        <w:widowControl/>
        <w:autoSpaceDE w:val="false"/>
        <w:spacing w:lineRule="auto" w:line="268" w:before="0" w:after="8"/>
        <w:ind w:left="10" w:right="2" w:hanging="1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268" w:before="0" w:after="8"/>
        <w:ind w:left="10" w:right="2" w:hanging="1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false"/>
        <w:spacing w:before="0" w:after="8"/>
        <w:ind w:right="2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Заместитель главы </w:t>
      </w:r>
    </w:p>
    <w:p>
      <w:pPr>
        <w:pStyle w:val="Normal"/>
        <w:widowControl/>
        <w:autoSpaceDE w:val="false"/>
        <w:spacing w:before="0" w:after="8"/>
        <w:ind w:left="10" w:right="2" w:hanging="1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администрации Ивнянского района </w:t>
      </w:r>
    </w:p>
    <w:p>
      <w:pPr>
        <w:pStyle w:val="Normal"/>
        <w:widowControl/>
        <w:autoSpaceDE w:val="false"/>
        <w:spacing w:before="0" w:after="8"/>
        <w:ind w:left="10" w:right="2" w:hanging="1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социально-культурному развитию                                                                                                                          Т.В. Абраменко</w:t>
      </w:r>
    </w:p>
    <w:p>
      <w:pPr>
        <w:pStyle w:val="Normal"/>
        <w:widowControl/>
        <w:autoSpaceDE w:val="false"/>
        <w:spacing w:before="0" w:after="8"/>
        <w:ind w:left="10" w:right="2" w:hanging="1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/>
        <w:autoSpaceDE w:val="false"/>
        <w:spacing w:before="0" w:after="8"/>
        <w:ind w:left="10" w:right="2" w:hanging="1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/>
        <w:autoSpaceDE w:val="false"/>
        <w:spacing w:before="0" w:after="8"/>
        <w:ind w:left="10" w:right="2" w:hanging="1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/>
        <w:autoSpaceDE w:val="false"/>
        <w:spacing w:before="0" w:after="8"/>
        <w:ind w:left="10" w:right="2" w:hanging="1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/>
        <w:autoSpaceDE w:val="false"/>
        <w:spacing w:before="0" w:after="8"/>
        <w:ind w:left="10" w:right="2" w:hanging="1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/>
        <w:autoSpaceDE w:val="false"/>
        <w:spacing w:before="0" w:after="8"/>
        <w:ind w:left="10" w:right="2" w:hanging="1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/>
        <w:autoSpaceDE w:val="false"/>
        <w:spacing w:before="0" w:after="8"/>
        <w:ind w:left="10" w:right="2" w:hanging="1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/>
        <w:autoSpaceDE w:val="false"/>
        <w:spacing w:before="0" w:after="8"/>
        <w:ind w:left="10" w:right="2" w:hanging="1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/>
        <w:autoSpaceDE w:val="false"/>
        <w:spacing w:before="0" w:after="8"/>
        <w:ind w:left="10" w:right="2" w:hanging="1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/>
        <w:autoSpaceDE w:val="false"/>
        <w:spacing w:before="0" w:after="8"/>
        <w:ind w:left="10" w:right="2" w:hanging="1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/>
        <w:autoSpaceDE w:val="false"/>
        <w:spacing w:before="0" w:after="8"/>
        <w:ind w:left="10" w:right="2" w:hanging="1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/>
        <w:autoSpaceDE w:val="false"/>
        <w:spacing w:before="0" w:after="8"/>
        <w:ind w:left="10" w:right="2" w:hanging="1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03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постановлению администрации Ивнян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_____»__________2024 года №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нянского район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68" w:before="0" w:after="15"/>
        <w:ind w:right="1123" w:hanging="0"/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  <w:t>Ресурсное обеспечение и прогнозная (справочная) оценка расходов на реализацию мероприятий муниципальной программы «Развитие образования Ивнянского района» из различных источников финансирования на 2 этапе реализ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1</w:t>
      </w:r>
    </w:p>
    <w:tbl>
      <w:tblPr>
        <w:tblW w:w="1455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126"/>
        <w:gridCol w:w="1417"/>
        <w:gridCol w:w="1276"/>
        <w:gridCol w:w="1134"/>
        <w:gridCol w:w="1134"/>
        <w:gridCol w:w="1134"/>
        <w:gridCol w:w="1134"/>
        <w:gridCol w:w="1134"/>
        <w:gridCol w:w="1134"/>
        <w:gridCol w:w="1384"/>
      </w:tblGrid>
      <w:tr>
        <w:trPr>
          <w:trHeight w:val="28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программы, подпрограммы, основ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м финансирования, 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й объем финансирования, тыс. руб.</w:t>
            </w:r>
          </w:p>
        </w:tc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сходы (тыс.руб.), годы</w:t>
            </w:r>
          </w:p>
        </w:tc>
      </w:tr>
      <w:tr>
        <w:trPr>
          <w:trHeight w:val="1044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6 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 на 2 этапе (2021-2026 гг.)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образования Ивня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 5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6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2 7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0 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2 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90 28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4 991,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 568 219,93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7 9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4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7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 61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26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363,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8 467,0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 546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8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 1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 1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 0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 88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 861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822 544,42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5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 9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 1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5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 154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 394 887,51</w:t>
            </w:r>
          </w:p>
        </w:tc>
      </w:tr>
      <w:tr>
        <w:trPr>
          <w:trHeight w:val="30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0 7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3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8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7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6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612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2 321,0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дошко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 500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3 8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3 6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1 1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5 25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8 459,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60 054,05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50 38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 0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 6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2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 89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 992,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17 620,7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6 38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1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2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68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33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,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0 632,35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3 7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5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2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6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0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036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1 801,00</w:t>
            </w:r>
          </w:p>
        </w:tc>
      </w:tr>
      <w:tr>
        <w:trPr>
          <w:trHeight w:val="480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(оказание услуг) муниципальных учреждений (организаций)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0 00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 7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 7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 3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 87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 36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 466,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3 651,48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16 23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2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5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6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66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33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,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1 850,48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3 7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5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2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6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0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036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1 801,00</w:t>
            </w:r>
          </w:p>
        </w:tc>
      </w:tr>
      <w:tr>
        <w:trPr>
          <w:trHeight w:val="639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капитальных вложений (строительство, реконструкция)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0,00</w:t>
            </w:r>
          </w:p>
        </w:tc>
      </w:tr>
      <w:tr>
        <w:trPr>
          <w:trHeight w:val="504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0,00</w:t>
            </w:r>
          </w:p>
        </w:tc>
      </w:tr>
      <w:tr>
        <w:trPr>
          <w:trHeight w:val="504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(строительство, реконструкция)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 4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 488,0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 4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 488,0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объекто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 3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 7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1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3 918,87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2 4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7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5 737,00</w:t>
            </w:r>
          </w:p>
        </w:tc>
      </w:tr>
      <w:tr>
        <w:trPr>
          <w:trHeight w:val="30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 49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 181,87</w:t>
            </w:r>
          </w:p>
        </w:tc>
      </w:tr>
      <w:tr>
        <w:trPr>
          <w:trHeight w:val="1092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прав граждан на получение общедоступного                         и бесплатного дошкольного образования                                 в муниципальных                       и негосударственных дошкольных образовательных организац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23 44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6 1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2 6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7 5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2 38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7 50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2 606,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8 859,7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23 44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1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 6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 5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 38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 50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 606,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28 859,70</w:t>
            </w:r>
          </w:p>
        </w:tc>
      </w:tr>
      <w:tr>
        <w:trPr>
          <w:trHeight w:val="130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а компенсации части родительской платы                              за присмотр и уход                   за детьми в образовательных организац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6 0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 1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 0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 1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3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 3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 386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 536,00</w:t>
            </w:r>
          </w:p>
        </w:tc>
      </w:tr>
      <w:tr>
        <w:trPr>
          <w:trHeight w:val="30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6 0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1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1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86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4 536,0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обще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 824 506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3 5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6 3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5 0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0 617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4 38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4 610,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 834 524,03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7 9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4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7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 61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26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363,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8 467,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388 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 5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 2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 7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 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 46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 563,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 995 346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 091 559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 8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 0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 4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 645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 08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107,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60 191,03</w:t>
            </w:r>
          </w:p>
        </w:tc>
      </w:tr>
      <w:tr>
        <w:trPr>
          <w:trHeight w:val="30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7 0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0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5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576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 520,00</w:t>
            </w:r>
          </w:p>
        </w:tc>
      </w:tr>
      <w:tr>
        <w:trPr>
          <w:trHeight w:val="504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(оказание услуг) муниципальных учреждений (организаций)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 249 886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8 0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7 8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8 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9 43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0 31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 534,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95 387,43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1 57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6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2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6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4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45,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7 444,4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 014 058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1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 9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 7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 712,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 20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27,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220 181,03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4 2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2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5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7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0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6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7 762,00</w:t>
            </w:r>
          </w:p>
        </w:tc>
      </w:tr>
      <w:tr>
        <w:trPr>
          <w:trHeight w:val="552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 65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6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7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2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 45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4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 084,89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 248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8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1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 674,39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 58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58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 585,9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6,6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7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758,00</w:t>
            </w:r>
          </w:p>
        </w:tc>
      </w:tr>
      <w:tr>
        <w:trPr>
          <w:trHeight w:val="46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безбарьерной среды, позволяющей обеспечить совместное  обучение и воспитание детей с ограниченными возможностями здоровья           и детей, не имеющих нарушений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4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3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0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                 оздоровления детей, находящихся в Т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73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3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91,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825,9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73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,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825,9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объекто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9 04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 9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8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6 263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6 901,75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 7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4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8 748,8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7 73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0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 95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 001,4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1 53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6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 151,55</w:t>
            </w:r>
          </w:p>
        </w:tc>
      </w:tr>
      <w:tr>
        <w:trPr>
          <w:trHeight w:val="82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прав граждан на получение общедоступного                         и бесплатного образования    в рамках государственного стандарта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058 91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8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8 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3 8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4 24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0 12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3 198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888 606,70</w:t>
            </w:r>
          </w:p>
        </w:tc>
      </w:tr>
      <w:tr>
        <w:trPr>
          <w:trHeight w:val="459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 058 91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 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 8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 24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 12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 198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888 606,70</w:t>
            </w:r>
          </w:p>
        </w:tc>
      </w:tr>
      <w:tr>
        <w:trPr>
          <w:trHeight w:val="672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а денежного вознаграждения                         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 1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7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5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6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6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674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 761,00</w:t>
            </w:r>
          </w:p>
        </w:tc>
      </w:tr>
      <w:tr>
        <w:trPr>
          <w:trHeight w:val="34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 1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74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 761,00</w:t>
            </w:r>
          </w:p>
        </w:tc>
      </w:tr>
      <w:tr>
        <w:trPr>
          <w:trHeight w:val="1011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ыплат ежемесячного денежного вознаграждения советникам директоров по воспит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4,4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4,4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1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идеонаблюд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есплатного горячего питания                   обучающимся, получающих 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 10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 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 5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 9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67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18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 997,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6 668,96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7 61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9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22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318,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 687,90</w:t>
            </w:r>
          </w:p>
        </w:tc>
      </w:tr>
      <w:tr>
        <w:trPr>
          <w:trHeight w:val="42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 98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8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6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79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 981,06</w:t>
            </w:r>
          </w:p>
        </w:tc>
      </w:tr>
      <w:tr>
        <w:trPr>
          <w:trHeight w:val="88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1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на реализацию мероприятий по оснащению пищеблоков муниципальных образовательных организаций технологическим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0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 0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053,00</w:t>
            </w:r>
          </w:p>
        </w:tc>
      </w:tr>
      <w:tr>
        <w:trPr>
          <w:trHeight w:val="48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 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 850,0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3,0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дополните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9 517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 2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 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 5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 93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 38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 53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6 678,61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 5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17 99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 2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5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 93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38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53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96 678,61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76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(оказания услуг) муниципальных учреждений (организаций) в сфере образования Ивня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1 59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 4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 2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4 1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4 76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 43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 588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2 655,61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41 59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4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1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 76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43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588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22 655,61</w:t>
            </w:r>
          </w:p>
        </w:tc>
      </w:tr>
      <w:tr>
        <w:trPr>
          <w:trHeight w:val="76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расширению  потенциала системы дополнительного образования детей; укрепление материально-технической базы организаций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объектов муниципальной собствее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 5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 1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«Культурная среда» (развитие дополнительного образования в сфере культу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5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 4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744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5 7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 7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 7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 4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 1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 9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 947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4 023,0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5 7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7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7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1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9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947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4 023,00</w:t>
            </w:r>
          </w:p>
        </w:tc>
      </w:tr>
      <w:tr>
        <w:trPr>
          <w:trHeight w:val="649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системы оценки качества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7 3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8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5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 07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2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550,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 515,81</w:t>
            </w:r>
          </w:p>
        </w:tc>
      </w:tr>
      <w:tr>
        <w:trPr>
          <w:trHeight w:val="60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7 3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8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07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2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50,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 515,81</w:t>
            </w:r>
          </w:p>
        </w:tc>
      </w:tr>
      <w:tr>
        <w:trPr>
          <w:trHeight w:val="100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4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(оказание услуг) муниципальных учреждений (организаций) Ивнян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7 3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8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5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 07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2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550,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 515,81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7 3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8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07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2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50,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 515,81</w:t>
            </w:r>
          </w:p>
        </w:tc>
      </w:tr>
      <w:tr>
        <w:trPr>
          <w:trHeight w:val="70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4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существлению контроля качества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Профессиональное развитие кадрового потенциала 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 94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99,31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94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9,31</w:t>
            </w:r>
          </w:p>
        </w:tc>
      </w:tr>
      <w:tr>
        <w:trPr>
          <w:trHeight w:val="82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5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валификации, профессиональная подготовка                                   и переподготовка кадро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64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5,31</w:t>
            </w:r>
          </w:p>
        </w:tc>
      </w:tr>
      <w:tr>
        <w:trPr>
          <w:trHeight w:val="579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64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5,31</w:t>
            </w:r>
          </w:p>
        </w:tc>
      </w:tr>
      <w:tr>
        <w:trPr>
          <w:trHeight w:val="684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5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валификации профессиональная подготовка                                   и переподготовка кадров муниципальн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3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4,0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  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3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14,00</w:t>
            </w:r>
          </w:p>
        </w:tc>
      </w:tr>
      <w:tr>
        <w:trPr>
          <w:trHeight w:val="100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реализации муниципальной программы Развития образования Ивня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1 64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 7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 6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 1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 56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 9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6 835,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5 848,12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6 56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5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2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1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85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52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305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9 577,72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25 07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1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4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71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40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530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6 270,40</w:t>
            </w:r>
          </w:p>
        </w:tc>
      </w:tr>
      <w:tr>
        <w:trPr>
          <w:trHeight w:val="840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6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 3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0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3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4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5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7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913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 001,00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0 3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7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13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 001,00</w:t>
            </w:r>
          </w:p>
        </w:tc>
      </w:tr>
      <w:tr>
        <w:trPr>
          <w:trHeight w:val="651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6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бслуживания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4 61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 0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 0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 6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 16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 67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 607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9 216,38</w:t>
            </w:r>
          </w:p>
        </w:tc>
      </w:tr>
      <w:tr>
        <w:trPr>
          <w:trHeight w:val="28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4 61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0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0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6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16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67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607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9 216,38</w:t>
            </w:r>
          </w:p>
        </w:tc>
      </w:tr>
      <w:tr>
        <w:trPr>
          <w:trHeight w:val="88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6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отдельных работников муниципальных образовательных организация, проживающих в сельских населенных пунктах, рабочих поселках (поселках городского типа) на территории Ивня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6 65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 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 2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 1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 86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 53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 315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9 630,74</w:t>
            </w:r>
          </w:p>
        </w:tc>
      </w:tr>
      <w:tr>
        <w:trPr>
          <w:trHeight w:val="612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6 56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5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2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1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85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52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305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9 577,72</w:t>
            </w:r>
          </w:p>
        </w:tc>
      </w:tr>
      <w:tr>
        <w:trPr>
          <w:trHeight w:val="444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3,0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false"/>
        <w:spacing w:before="0" w:after="8"/>
        <w:ind w:right="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Заместитель главы </w:t>
      </w:r>
    </w:p>
    <w:p>
      <w:pPr>
        <w:pStyle w:val="Normal"/>
        <w:widowControl/>
        <w:autoSpaceDE w:val="false"/>
        <w:spacing w:before="0" w:after="8"/>
        <w:ind w:left="10" w:right="2" w:hanging="1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администрации Ивнянск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социально-культурному развитию                                                                                                                        Т.В. Абраменк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1864" w:leader="none"/>
        </w:tabs>
        <w:spacing w:before="0" w:after="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1864" w:leader="none"/>
        </w:tabs>
        <w:spacing w:before="0" w:after="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03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постановлению администрации Ивня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_____»__________2024 года №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нянского района»</w:t>
            </w:r>
          </w:p>
        </w:tc>
      </w:tr>
    </w:tbl>
    <w:p>
      <w:pPr>
        <w:pStyle w:val="Normal"/>
        <w:tabs>
          <w:tab w:val="clear" w:pos="708"/>
          <w:tab w:val="center" w:pos="11864" w:leader="none"/>
        </w:tabs>
        <w:spacing w:before="0" w:after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1864" w:leader="none"/>
        </w:tabs>
        <w:spacing w:before="0" w:after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30"/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  <w:t>Ресурсное обеспечение  реализации мероприятий муниципальной программы за счет средств местного бюджета</w:t>
      </w:r>
    </w:p>
    <w:p>
      <w:pPr>
        <w:pStyle w:val="Normal"/>
        <w:widowControl/>
        <w:spacing w:lineRule="auto" w:line="256"/>
        <w:jc w:val="center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  <w:t>«Развитие образования Ивнянского района» на 2 этапе реализации</w:t>
      </w:r>
    </w:p>
    <w:p>
      <w:pPr>
        <w:pStyle w:val="Normal"/>
        <w:widowControl/>
        <w:spacing w:lineRule="auto" w:line="256" w:before="0" w:after="31"/>
        <w:ind w:right="21" w:hanging="0"/>
        <w:jc w:val="center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  <w:t xml:space="preserve"> </w:t>
      </w:r>
    </w:p>
    <w:p>
      <w:pPr>
        <w:pStyle w:val="Normal"/>
        <w:widowControl/>
        <w:tabs>
          <w:tab w:val="clear" w:pos="708"/>
          <w:tab w:val="left" w:pos="13041" w:leader="none"/>
        </w:tabs>
        <w:spacing w:lineRule="auto" w:line="256"/>
        <w:ind w:left="10" w:right="-283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блица №1</w:t>
      </w:r>
    </w:p>
    <w:tbl>
      <w:tblPr>
        <w:tblW w:w="14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391"/>
        <w:gridCol w:w="1551"/>
        <w:gridCol w:w="566"/>
        <w:gridCol w:w="850"/>
        <w:gridCol w:w="709"/>
        <w:gridCol w:w="589"/>
        <w:gridCol w:w="7"/>
        <w:gridCol w:w="1273"/>
        <w:gridCol w:w="974"/>
        <w:gridCol w:w="853"/>
        <w:gridCol w:w="854"/>
        <w:gridCol w:w="854"/>
        <w:gridCol w:w="712"/>
        <w:gridCol w:w="712"/>
        <w:gridCol w:w="853"/>
        <w:gridCol w:w="34"/>
      </w:tblGrid>
      <w:tr>
        <w:trPr>
          <w:trHeight w:val="288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атус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23" w:right="-24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программы, подпрограммы, основного мероприяти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23" w:right="-283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ветственный исполнитель, соисполнители, участники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(тыс.руб), годы</w:t>
            </w:r>
          </w:p>
        </w:tc>
      </w:tr>
      <w:tr>
        <w:trPr>
          <w:trHeight w:val="2472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23" w:right="-283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й объем финансирова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1 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2 г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3 г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4 г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5 г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6 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23" w:right="-283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 на      2 этапе    (2021-2026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23" w:right="-283" w:hanging="1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23" w:right="-283" w:hanging="1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образования Ивнянского района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39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41 274,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 903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18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 029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right="-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 089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right="-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523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 15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4 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,5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8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 муниципально го района «Ивнянский район» Белгород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-131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63 394,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 571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 402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 333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right="-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 177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555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211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13 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0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культуры администрации муниципально го района «Ивнянский район» Белго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 521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657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130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315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86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943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 291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строительства, транспорта  и связи администрации Ивнянского района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968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5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3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83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-247" w:right="-283" w:firstLine="2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933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-247" w:right="-283" w:firstLine="24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Ивнянского района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1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дошкольного образования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 389,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18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29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688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30,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 632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 муниципально го района «Ивнянский район» Белгородской области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 236,4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201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2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695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667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30,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 850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строительства, транспорта  и связи администрации Ивнянского района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152,8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87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4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81,8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 1.1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(оказание услуг) муниципальных учреждений (организаций) райо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 236,4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201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2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9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667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30,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 850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 муниципально го района «Ивнянский район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1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 236,4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201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526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695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667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30,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 850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 1.3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финансирование капитального ремонта объектов муниципальной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строительства, транспорта  и связи администрации Ивнянского рай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4L1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2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 1.5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объектов муниципальной собствен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строительства, транспорта  и связи администрации Ивнянского рай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93,8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87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4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181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5L2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6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4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48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5L2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33,8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4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33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 2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общего образования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1 559,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83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054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 463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 645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084,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07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 191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 муниципально го района «Ивнянский 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49 845,3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969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19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605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 083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084,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07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 039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строительства, транспорта  и связи администрации Ивнянского рай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713,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7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4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62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151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  2.1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(оказание услуг) муниципальных учреждений (организаций) райо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4 058,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177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93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 727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 712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205,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27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 181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 муниципально го района «Ивнянский район» Белгородской области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2005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1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1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3 823,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177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93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 492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 712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205,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27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 181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ведению оздоровления дет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247,3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5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6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88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15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674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 муниципально го района «Ивнянский район» Белгород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1106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247,3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5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6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88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15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674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 2.3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безбарьерной среды, позволяющей обеспечить совместное  обучение  и воспитание детей  с ограниченными возможностями здоровья и детей,  не имеющих  нарушений развития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2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 муниципально го района «Ивнянский район» Белгород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 0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8L02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2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 2.6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объектов муниципальной собственн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534,5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7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4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62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-105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151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-105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строительства, транспорта  и связи администрации Ивнянского район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642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14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4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right="-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20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right="-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11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6L75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94,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73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73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6S75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69,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0,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0,2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6472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18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671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6L2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7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7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7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6L1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52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4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641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                     2.11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есплатного здорового питания  обучающим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981,0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7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82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63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9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981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7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 муниципально го района «Ивнянский район» Белгород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11lL30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981,0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7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82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63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9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981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12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на реализацию мероприятий по оснащению пищеблоков муниципальных общеобразовательных организаций технологичес ким оборудование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 муниципально го района «Ивнянский район» Белгород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273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 3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дополнительно  го образования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 992,6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27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050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505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934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380,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535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 678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 муниципально го района «Ивнянский район» Белгородской области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3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64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37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 150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97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062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907,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263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 232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 910,6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701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125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49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675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621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28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8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74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554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строительства, транспорта  и связи администрации Ивнянского района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0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культуры администрации муниципально го района «Ивнянский район» Белгородской области»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 341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6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63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3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315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86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943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 251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А1А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Ивнянского района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229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  3.1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(оказание услуг) муниципальных учреждений организаций) Ивнянского райо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 596,6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9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7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10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763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433,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58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 655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 муниципально го района «Ивнянский район» Белгородской области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605,6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572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68,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2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064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 83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3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64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375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876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97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21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 744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культуры администрации муниципально го района «Ивнянский район» Белгород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1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 161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6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63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726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315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86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943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 847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 3.2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расширению потенциала системы дополнительного образования детей; укрепление материально-технической базы организац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8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Ивнянского рай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229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 3.3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капитального ремонта объектов муниципальной собственн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строительства, транспорта  и связи администрации Ивнянского рай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442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205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 3.4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«Культурная среда» (развитие дополнительного образования           в сфере культур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культуры администрации муниципально го района «Ивнянский район» Белгород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А1А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 3.6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фунционирова ния модельного персонифицированного финансирования дополнитель ного образования детей Ивнянского район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93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8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74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04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171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47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47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 023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 муниципально го района «Ивнянский район» Белгород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621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241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9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339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339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168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right="-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621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621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84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25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128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128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081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621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621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621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621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28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8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74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04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958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 4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системы оценки качества образования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 312,8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8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78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223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50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515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 муниципально го района «Ивнянский район» Белгород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1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232,8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5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6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7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78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317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67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254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1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1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10059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82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9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6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06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83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492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10059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10059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6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 4.1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(оказание услуг) муниципальных учреждений (организаций) Ивнянского райо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 312,8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8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78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3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50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515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 муниципально го района «Ивнянский район» Белгород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1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232,8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5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6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7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78,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317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67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254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1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1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1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82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9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6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06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83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492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1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01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6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 5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Профессиональное развитие кадрового потенциала  района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48,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,3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 муниципально го района «Ивнянский район» Белгород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6,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3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Ивнянского рай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02210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2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 5.1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валификации, профессиональная подготовка и переподготовка кадров в сфере образ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46,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3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 муниципально го района «Ивнянский район» Белгородской области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01210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2,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3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01210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01210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 5.2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валификации, профессиональная подготовка  и переподготовка кадров муниципальной службы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2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Ивнянского рай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02210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2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 6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реализации муниципальной программы «Развитие образования Ивнянского района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 072,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7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404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041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718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404,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530,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4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28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 муниципально го района «Ивнянский район» Белгород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 072,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65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395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033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718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404,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530,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4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 6.1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21" w:right="-283" w:hanging="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й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369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79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2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24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13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001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МКУ «Управление образования администрации муниципально го района «Ивнянский район» Белгород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601001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384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3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0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9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28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74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743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601001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73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9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58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1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 мероприятие   6.2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бслуживания учрежде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 619,3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86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7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606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167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670,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607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 216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образования администрации муниципально го района «Ивнянский район» Белгород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602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 805,3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509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4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319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803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8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81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 337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602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602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,2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602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668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3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2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1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75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09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64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835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60200590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60200590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74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7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7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62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35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849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60200590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8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4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60200590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1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602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60200590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60200590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53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6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0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81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90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12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052,</w:t>
            </w:r>
          </w:p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 6.3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отдельных работников муниципальных образовательных организация, проживающих в сельских населенных пунктах, рабочих поселках (поселках городского типа) на территории Ивнянского 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napToGrid w:val="false"/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правление культуры администрации муниципально го района «Ивнянский район» Белгород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603732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041" w:leader="none"/>
              </w:tabs>
              <w:spacing w:lineRule="auto" w:line="256"/>
              <w:ind w:left="10" w:right="-283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3041" w:leader="none"/>
        </w:tabs>
        <w:spacing w:lineRule="auto" w:line="256"/>
        <w:ind w:left="10" w:right="-283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13041" w:leader="none"/>
        </w:tabs>
        <w:spacing w:lineRule="auto" w:line="256"/>
        <w:ind w:left="10" w:right="-283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13041" w:leader="none"/>
        </w:tabs>
        <w:spacing w:lineRule="auto" w:line="256"/>
        <w:ind w:left="10" w:right="-283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false"/>
        <w:spacing w:before="0" w:after="8"/>
        <w:ind w:right="2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Заместитель главы </w:t>
      </w:r>
    </w:p>
    <w:p>
      <w:pPr>
        <w:pStyle w:val="Normal"/>
        <w:widowControl/>
        <w:autoSpaceDE w:val="false"/>
        <w:spacing w:before="0" w:after="8"/>
        <w:ind w:left="10" w:right="2" w:hanging="1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администрации Ивнянского района </w:t>
      </w:r>
    </w:p>
    <w:p>
      <w:pPr>
        <w:pStyle w:val="Normal"/>
        <w:widowControl/>
        <w:tabs>
          <w:tab w:val="clear" w:pos="708"/>
          <w:tab w:val="left" w:pos="13041" w:leader="none"/>
        </w:tabs>
        <w:spacing w:lineRule="auto" w:line="256"/>
        <w:ind w:left="10" w:right="-283" w:hanging="1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социально-культурному развитию                                                                                                                         Т.В. Абраменко </w:t>
      </w:r>
    </w:p>
    <w:p>
      <w:pPr>
        <w:pStyle w:val="Normal"/>
        <w:widowControl/>
        <w:tabs>
          <w:tab w:val="clear" w:pos="708"/>
          <w:tab w:val="left" w:pos="13041" w:leader="none"/>
        </w:tabs>
        <w:spacing w:lineRule="auto" w:line="256"/>
        <w:ind w:left="10" w:right="-283" w:hanging="1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701" w:right="67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cc"/>
    <w:family w:val="swiss"/>
    <w:pitch w:val="variable"/>
  </w:font>
  <w:font w:name="Geneva">
    <w:altName w:val="Arial"/>
    <w:charset w:val="00"/>
    <w:family w:val="swiss"/>
    <w:pitch w:val="variable"/>
  </w:font>
  <w:font w:name="PT Astra Serif">
    <w:altName w:val="Times New Roman"/>
    <w:charset w:val="01"/>
    <w:family w:val="roma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17"/>
      <w:ind w:left="118" w:right="3921" w:hanging="10"/>
      <w:jc w:val="center"/>
      <w:outlineLvl w:val="2"/>
    </w:pPr>
    <w:rPr>
      <w:rFonts w:ascii="Times New Roman" w:hAnsi="Times New Roman" w:eastAsia="Times New Roman" w:cs="Times New Roman"/>
      <w:b/>
      <w:color w:val="000000"/>
      <w:sz w:val="26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1">
    <w:name w:val="Верхний колонтитул Знак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Calibri" w:hAnsi="Calibri" w:cs="Calibri"/>
      <w:sz w:val="22"/>
      <w:lang w:val="ru-RU" w:bidi="ar-SA"/>
    </w:rPr>
  </w:style>
  <w:style w:type="character" w:styleId="Style13">
    <w:name w:val="Основной текст Знак"/>
    <w:qFormat/>
    <w:rPr>
      <w:spacing w:val="1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color w:val="000000"/>
      <w:lang w:val="ru-RU" w:bidi="ar-SA"/>
    </w:rPr>
  </w:style>
  <w:style w:type="character" w:styleId="21">
    <w:name w:val="Основной текст (2)_"/>
    <w:qFormat/>
    <w:rPr>
      <w:b/>
      <w:bCs/>
      <w:sz w:val="28"/>
      <w:szCs w:val="28"/>
      <w:lang w:bidi="ar-SA"/>
    </w:rPr>
  </w:style>
  <w:style w:type="character" w:styleId="11">
    <w:name w:val="Заголовок №1_"/>
    <w:qFormat/>
    <w:rPr>
      <w:b/>
      <w:bCs/>
      <w:sz w:val="30"/>
      <w:szCs w:val="30"/>
      <w:lang w:bidi="ar-SA"/>
    </w:rPr>
  </w:style>
  <w:style w:type="character" w:styleId="2Exact">
    <w:name w:val="Подпись к картинке (2) Exact"/>
    <w:qFormat/>
    <w:rPr>
      <w:b/>
      <w:bCs/>
      <w:spacing w:val="1"/>
      <w:sz w:val="26"/>
      <w:szCs w:val="26"/>
      <w:lang w:bidi="ar-SA"/>
    </w:rPr>
  </w:style>
  <w:style w:type="character" w:styleId="Exact">
    <w:name w:val="Подпись к картинке Exact"/>
    <w:qFormat/>
    <w:rPr>
      <w:spacing w:val="1"/>
      <w:lang w:val="en-US" w:bidi="ar-SA"/>
    </w:rPr>
  </w:style>
  <w:style w:type="character" w:styleId="Style15">
    <w:name w:val="Колонтитул_"/>
    <w:qFormat/>
    <w:rPr>
      <w:b/>
      <w:bCs/>
      <w:lang w:bidi="ar-SA"/>
    </w:rPr>
  </w:style>
  <w:style w:type="character" w:styleId="Style16">
    <w:name w:val="Подпись к таблице_"/>
    <w:qFormat/>
    <w:rPr>
      <w:sz w:val="26"/>
      <w:szCs w:val="26"/>
      <w:lang w:bidi="ar-SA"/>
    </w:rPr>
  </w:style>
  <w:style w:type="character" w:styleId="22">
    <w:name w:val="Заголовок №2_"/>
    <w:qFormat/>
    <w:rPr>
      <w:b/>
      <w:bCs/>
      <w:sz w:val="28"/>
      <w:szCs w:val="28"/>
      <w:lang w:bidi="ar-SA"/>
    </w:rPr>
  </w:style>
  <w:style w:type="character" w:styleId="2FranklinGothicMedium">
    <w:name w:val="Основной текст (2) + Franklin Gothic Medium"/>
    <w:qFormat/>
    <w:rPr>
      <w:rFonts w:ascii="Franklin Gothic Medium" w:hAnsi="Franklin Gothic Medium" w:cs="Franklin Gothic Medium"/>
      <w:b/>
      <w:bCs/>
      <w:sz w:val="24"/>
      <w:szCs w:val="24"/>
      <w:u w:val="single"/>
      <w:lang w:bidi="ar-SA"/>
    </w:rPr>
  </w:style>
  <w:style w:type="character" w:styleId="23">
    <w:name w:val="Основной текст (2) + Не полужирный"/>
    <w:qFormat/>
    <w:rPr>
      <w:b/>
      <w:bCs/>
      <w:sz w:val="28"/>
      <w:szCs w:val="28"/>
      <w:u w:val="single"/>
      <w:lang w:bidi="ar-SA"/>
    </w:rPr>
  </w:style>
  <w:style w:type="character" w:styleId="211">
    <w:name w:val="Основной текст (2) + Не полужирный1"/>
    <w:basedOn w:val="21"/>
    <w:qFormat/>
    <w:rPr/>
  </w:style>
  <w:style w:type="character" w:styleId="BodyTextChar">
    <w:name w:val="Body Text Char"/>
    <w:qFormat/>
    <w:rPr>
      <w:rFonts w:ascii="Times New Roman" w:hAnsi="Times New Roman" w:cs="Times New Roman"/>
      <w:strike w:val="false"/>
      <w:dstrike w:val="false"/>
      <w:spacing w:val="1"/>
      <w:u w:val="none"/>
    </w:rPr>
  </w:style>
  <w:style w:type="character" w:styleId="Exact1">
    <w:name w:val="Основной текст Exact"/>
    <w:qFormat/>
    <w:rPr>
      <w:rFonts w:ascii="Times New Roman" w:hAnsi="Times New Roman" w:cs="Times New Roman"/>
      <w:strike w:val="false"/>
      <w:dstrike w:val="false"/>
      <w:spacing w:val="1"/>
      <w:u w:val="none"/>
    </w:rPr>
  </w:style>
  <w:style w:type="character" w:styleId="2Exact1">
    <w:name w:val="Основной текст (2) Exact"/>
    <w:qFormat/>
    <w:rPr>
      <w:rFonts w:ascii="Times New Roman" w:hAnsi="Times New Roman" w:cs="Times New Roman"/>
      <w:b/>
      <w:bCs/>
      <w:strike w:val="false"/>
      <w:dstrike w:val="false"/>
      <w:spacing w:val="1"/>
      <w:sz w:val="26"/>
      <w:szCs w:val="26"/>
      <w:u w:val="none"/>
    </w:rPr>
  </w:style>
  <w:style w:type="character" w:styleId="Style17">
    <w:name w:val="Колонтитул"/>
    <w:basedOn w:val="Style15"/>
    <w:qFormat/>
    <w:rPr/>
  </w:style>
  <w:style w:type="character" w:styleId="Style18">
    <w:name w:val="Основной текст + Курсив"/>
    <w:qFormat/>
    <w:rPr>
      <w:rFonts w:ascii="Times New Roman" w:hAnsi="Times New Roman" w:cs="Times New Roman"/>
      <w:i/>
      <w:iCs/>
      <w:strike w:val="false"/>
      <w:dstrike w:val="false"/>
      <w:spacing w:val="1"/>
      <w:sz w:val="26"/>
      <w:szCs w:val="26"/>
      <w:u w:val="none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trike w:val="false"/>
      <w:dstrike w:val="false"/>
      <w:spacing w:val="1"/>
      <w:sz w:val="20"/>
      <w:szCs w:val="20"/>
      <w:u w:val="none"/>
    </w:rPr>
  </w:style>
  <w:style w:type="character" w:styleId="24">
    <w:name w:val="Основной текст + Курсив2"/>
    <w:qFormat/>
    <w:rPr>
      <w:rFonts w:ascii="Times New Roman" w:hAnsi="Times New Roman" w:cs="Times New Roman"/>
      <w:i/>
      <w:iCs/>
      <w:strike w:val="false"/>
      <w:dstrike w:val="false"/>
      <w:spacing w:val="1"/>
      <w:sz w:val="26"/>
      <w:szCs w:val="26"/>
      <w:u w:val="none"/>
    </w:rPr>
  </w:style>
  <w:style w:type="character" w:styleId="10pt1">
    <w:name w:val="Основной текст + 10 pt1"/>
    <w:qFormat/>
    <w:rPr>
      <w:rFonts w:ascii="Times New Roman" w:hAnsi="Times New Roman" w:cs="Times New Roman"/>
      <w:b/>
      <w:bCs/>
      <w:strike w:val="false"/>
      <w:dstrike w:val="false"/>
      <w:spacing w:val="1"/>
      <w:sz w:val="20"/>
      <w:szCs w:val="20"/>
      <w:u w:val="none"/>
    </w:rPr>
  </w:style>
  <w:style w:type="character" w:styleId="25">
    <w:name w:val="Заголовок №2"/>
    <w:basedOn w:val="22"/>
    <w:qFormat/>
    <w:rPr/>
  </w:style>
  <w:style w:type="character" w:styleId="26">
    <w:name w:val="Основной текст (2)"/>
    <w:basedOn w:val="21"/>
    <w:qFormat/>
    <w:rPr/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trike w:val="false"/>
      <w:dstrike w:val="false"/>
      <w:spacing w:val="1"/>
      <w:sz w:val="22"/>
      <w:szCs w:val="22"/>
      <w:u w:val="none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trike w:val="false"/>
      <w:dstrike w:val="false"/>
      <w:spacing w:val="50"/>
      <w:sz w:val="22"/>
      <w:szCs w:val="22"/>
      <w:u w:val="none"/>
    </w:rPr>
  </w:style>
  <w:style w:type="character" w:styleId="12">
    <w:name w:val="Основной текст + Курсив1"/>
    <w:qFormat/>
    <w:rPr>
      <w:rFonts w:ascii="Times New Roman" w:hAnsi="Times New Roman" w:cs="Times New Roman"/>
      <w:i/>
      <w:iCs/>
      <w:strike w:val="false"/>
      <w:dstrike w:val="false"/>
      <w:spacing w:val="1"/>
      <w:sz w:val="26"/>
      <w:szCs w:val="26"/>
      <w:u w:val="none"/>
    </w:rPr>
  </w:style>
  <w:style w:type="character" w:styleId="27">
    <w:name w:val="Колонтитул2"/>
    <w:basedOn w:val="Style15"/>
    <w:qFormat/>
    <w:rPr/>
  </w:style>
  <w:style w:type="character" w:styleId="Style19">
    <w:name w:val="Текст сноски Знак"/>
    <w:basedOn w:val="Style10"/>
    <w:qFormat/>
    <w:rPr/>
  </w:style>
  <w:style w:type="character" w:styleId="PageNumber">
    <w:name w:val="Page Number"/>
    <w:basedOn w:val="Style10"/>
    <w:rPr/>
  </w:style>
  <w:style w:type="character" w:styleId="Textfield">
    <w:name w:val="textfield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Основной текст с отступом Знак"/>
    <w:qFormat/>
    <w:rPr>
      <w:sz w:val="28"/>
      <w:szCs w:val="24"/>
    </w:rPr>
  </w:style>
  <w:style w:type="character" w:styleId="28">
    <w:name w:val="Стиль2 Знак"/>
    <w:qFormat/>
    <w:rPr>
      <w:bCs/>
      <w:color w:val="0000FF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9">
    <w:name w:val="Основной текст с отступом 2 Знак"/>
    <w:qFormat/>
    <w:rPr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3Exact">
    <w:name w:val="Основной текст (3) Exact"/>
    <w:qFormat/>
    <w:rPr>
      <w:rFonts w:ascii="Century Gothic" w:hAnsi="Century Gothic" w:cs="Century Gothic"/>
      <w:b/>
      <w:bCs/>
      <w:sz w:val="18"/>
      <w:szCs w:val="18"/>
      <w:shd w:fill="FFFFFF" w:val="clear"/>
    </w:rPr>
  </w:style>
  <w:style w:type="character" w:styleId="4Exact">
    <w:name w:val="Основной текст (4) Exact"/>
    <w:qFormat/>
    <w:rPr>
      <w:rFonts w:ascii="Segoe UI" w:hAnsi="Segoe UI" w:cs="Segoe UI"/>
      <w:b/>
      <w:bCs/>
      <w:spacing w:val="2"/>
      <w:sz w:val="17"/>
      <w:szCs w:val="17"/>
      <w:shd w:fill="FFFFFF" w:val="clear"/>
    </w:rPr>
  </w:style>
  <w:style w:type="character" w:styleId="5Exact">
    <w:name w:val="Основной текст (5) Exact"/>
    <w:qFormat/>
    <w:rPr>
      <w:rFonts w:ascii="Impact" w:hAnsi="Impact" w:cs="Impact"/>
      <w:shd w:fill="FFFFFF" w:val="clear"/>
    </w:rPr>
  </w:style>
  <w:style w:type="character" w:styleId="6Exact">
    <w:name w:val="Основной текст (6) Exact"/>
    <w:qFormat/>
    <w:rPr>
      <w:b/>
      <w:bCs/>
      <w:spacing w:val="7"/>
      <w:sz w:val="19"/>
      <w:szCs w:val="19"/>
      <w:shd w:fill="FFFFFF" w:val="clear"/>
    </w:rPr>
  </w:style>
  <w:style w:type="character" w:styleId="7Exact">
    <w:name w:val="Основной текст (7) Exact"/>
    <w:qFormat/>
    <w:rPr>
      <w:b/>
      <w:bCs/>
      <w:shd w:fill="FFFFFF" w:val="clear"/>
    </w:rPr>
  </w:style>
  <w:style w:type="character" w:styleId="8Exact">
    <w:name w:val="Основной текст (8) Exact"/>
    <w:qFormat/>
    <w:rPr>
      <w:b/>
      <w:bCs/>
      <w:spacing w:val="6"/>
      <w:shd w:fill="FFFFFF" w:val="clear"/>
    </w:rPr>
  </w:style>
  <w:style w:type="character" w:styleId="9Exact">
    <w:name w:val="Основной текст (9) Exact"/>
    <w:qFormat/>
    <w:rPr>
      <w:b/>
      <w:bCs/>
      <w:spacing w:val="4"/>
      <w:sz w:val="19"/>
      <w:szCs w:val="19"/>
      <w:shd w:fill="FFFFFF" w:val="clear"/>
    </w:rPr>
  </w:style>
  <w:style w:type="character" w:styleId="10Exact">
    <w:name w:val="Основной текст (10) Exact"/>
    <w:qFormat/>
    <w:rPr>
      <w:rFonts w:ascii="Century Gothic" w:hAnsi="Century Gothic" w:cs="Century Gothic"/>
      <w:sz w:val="19"/>
      <w:szCs w:val="19"/>
      <w:shd w:fill="FFFFFF" w:val="clear"/>
    </w:rPr>
  </w:style>
  <w:style w:type="character" w:styleId="11Exact">
    <w:name w:val="Основной текст (11) Exact"/>
    <w:qFormat/>
    <w:rPr>
      <w:spacing w:val="5"/>
      <w:shd w:fill="FFFFFF" w:val="clear"/>
    </w:rPr>
  </w:style>
  <w:style w:type="character" w:styleId="12Exact">
    <w:name w:val="Основной текст (12) Exact"/>
    <w:qFormat/>
    <w:rPr>
      <w:rFonts w:ascii="Geneva;Arial" w:hAnsi="Geneva;Arial" w:cs="Geneva;Arial"/>
      <w:spacing w:val="-2"/>
      <w:sz w:val="15"/>
      <w:szCs w:val="15"/>
      <w:shd w:fill="FFFFFF" w:val="clear"/>
    </w:rPr>
  </w:style>
  <w:style w:type="character" w:styleId="13Exact">
    <w:name w:val="Основной текст (13) Exact"/>
    <w:qFormat/>
    <w:rPr>
      <w:rFonts w:ascii="Geneva;Arial" w:hAnsi="Geneva;Arial" w:cs="Geneva;Arial"/>
      <w:spacing w:val="-4"/>
      <w:sz w:val="15"/>
      <w:szCs w:val="15"/>
      <w:shd w:fill="FFFFFF" w:val="clear"/>
    </w:rPr>
  </w:style>
  <w:style w:type="character" w:styleId="14Exact">
    <w:name w:val="Основной текст (14) Exact"/>
    <w:qFormat/>
    <w:rPr>
      <w:rFonts w:ascii="Geneva;Arial" w:hAnsi="Geneva;Arial" w:cs="Geneva;Arial"/>
      <w:spacing w:val="-4"/>
      <w:sz w:val="15"/>
      <w:szCs w:val="15"/>
      <w:shd w:fill="FFFFFF" w:val="clear"/>
    </w:rPr>
  </w:style>
  <w:style w:type="character" w:styleId="Style22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19"/>
      <w:szCs w:val="19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3"/>
      <w:sz w:val="24"/>
      <w:szCs w:val="24"/>
      <w:shd w:fill="FFFFFF" w:val="clear"/>
    </w:rPr>
  </w:style>
  <w:style w:type="character" w:styleId="12pt2">
    <w:name w:val="Основной текст + 12 pt2"/>
    <w:qFormat/>
    <w:rPr>
      <w:rFonts w:ascii="Times New Roman" w:hAnsi="Times New Roman" w:cs="Times New Roman"/>
      <w:b/>
      <w:bCs/>
      <w:spacing w:val="3"/>
      <w:sz w:val="24"/>
      <w:szCs w:val="24"/>
      <w:shd w:fill="FFFFFF" w:val="clear"/>
    </w:rPr>
  </w:style>
  <w:style w:type="character" w:styleId="Heading4Char">
    <w:name w:val="Heading 4 Char"/>
    <w:qFormat/>
    <w:rPr>
      <w:b/>
      <w:bCs/>
      <w:sz w:val="28"/>
      <w:szCs w:val="28"/>
      <w:lang w:val="ru-RU" w:bidi="ar-SA"/>
    </w:rPr>
  </w:style>
  <w:style w:type="character" w:styleId="31">
    <w:name w:val="Заголовок 3 Знак"/>
    <w:qFormat/>
    <w:rPr>
      <w:b/>
      <w:color w:val="000000"/>
      <w:sz w:val="26"/>
      <w:szCs w:val="22"/>
    </w:rPr>
  </w:style>
  <w:style w:type="character" w:styleId="Style23">
    <w:name w:val="Заголовок Знак"/>
    <w:qFormat/>
    <w:rPr>
      <w:rFonts w:ascii="PT Astra Serif;Times New Roman" w:hAnsi="PT Astra Serif;Times New Roman" w:eastAsia="Tahoma" w:cs="Noto Sans Devanagari;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widowControl/>
      <w:suppressAutoHyphens w:val="true"/>
      <w:spacing w:lineRule="auto" w:line="268" w:before="240" w:after="120"/>
      <w:ind w:left="10" w:right="6" w:hanging="10"/>
      <w:jc w:val="both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0"/>
      <w:jc w:val="center"/>
    </w:pPr>
    <w:rPr>
      <w:rFonts w:ascii="Times New Roman" w:hAnsi="Times New Roman" w:cs="Times New Roman"/>
      <w:color w:val="000000"/>
      <w:spacing w:val="1"/>
      <w:sz w:val="20"/>
      <w:szCs w:val="20"/>
    </w:rPr>
  </w:style>
  <w:style w:type="paragraph" w:styleId="List">
    <w:name w:val="List"/>
    <w:basedOn w:val="TextBody"/>
    <w:pPr>
      <w:widowControl/>
      <w:shd w:fill="auto" w:val="clear"/>
      <w:suppressAutoHyphens w:val="true"/>
      <w:spacing w:lineRule="auto" w:line="276" w:before="0" w:after="140"/>
      <w:ind w:left="10" w:right="6" w:hanging="10"/>
      <w:jc w:val="both"/>
    </w:pPr>
    <w:rPr>
      <w:rFonts w:ascii="PT Astra Serif;Times New Roman" w:hAnsi="PT Astra Serif;Times New Roman" w:cs="Noto Sans Devanagari;Times New Roman"/>
      <w:color w:val="000000"/>
      <w:spacing w:val="0"/>
      <w:sz w:val="26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Times New Roman"/>
      <w:color w:val="000000"/>
      <w:sz w:val="22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22" w:before="0" w:after="3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65" w:before="0" w:after="1080"/>
      <w:jc w:val="center"/>
      <w:outlineLvl w:val="0"/>
    </w:pPr>
    <w:rPr>
      <w:rFonts w:ascii="Times New Roman" w:hAnsi="Times New Roman" w:cs="Times New Roman"/>
      <w:b/>
      <w:bCs/>
      <w:color w:val="000000"/>
      <w:sz w:val="30"/>
      <w:szCs w:val="30"/>
      <w:lang w:val="en-US"/>
    </w:rPr>
  </w:style>
  <w:style w:type="paragraph" w:styleId="210">
    <w:name w:val="Подпись к картинке (2)"/>
    <w:basedOn w:val="Normal"/>
    <w:qFormat/>
    <w:pPr>
      <w:shd w:fill="FFFFFF" w:val="clear"/>
      <w:spacing w:lineRule="exact" w:line="394"/>
      <w:jc w:val="right"/>
    </w:pPr>
    <w:rPr>
      <w:rFonts w:ascii="Times New Roman" w:hAnsi="Times New Roman" w:cs="Times New Roman"/>
      <w:b/>
      <w:bCs/>
      <w:color w:val="000000"/>
      <w:spacing w:val="1"/>
      <w:sz w:val="26"/>
      <w:szCs w:val="26"/>
      <w:lang w:val="en-US"/>
    </w:rPr>
  </w:style>
  <w:style w:type="paragraph" w:styleId="Style25">
    <w:name w:val="Подпись к картинке"/>
    <w:basedOn w:val="Normal"/>
    <w:qFormat/>
    <w:pPr>
      <w:shd w:fill="FFFFFF" w:val="clear"/>
      <w:spacing w:lineRule="exact" w:line="394"/>
      <w:jc w:val="right"/>
    </w:pPr>
    <w:rPr>
      <w:rFonts w:ascii="Times New Roman" w:hAnsi="Times New Roman" w:cs="Times New Roman"/>
      <w:color w:val="000000"/>
      <w:spacing w:val="1"/>
      <w:sz w:val="20"/>
      <w:szCs w:val="20"/>
      <w:lang w:val="en-US"/>
    </w:rPr>
  </w:style>
  <w:style w:type="paragraph" w:styleId="14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213">
    <w:name w:val="Заголовок №21"/>
    <w:basedOn w:val="Normal"/>
    <w:qFormat/>
    <w:pPr>
      <w:shd w:fill="FFFFFF" w:val="clear"/>
      <w:spacing w:lineRule="exact" w:line="326" w:before="720" w:after="0"/>
      <w:ind w:hanging="1840"/>
      <w:outlineLvl w:val="1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Times New Roman"/>
      <w:color w:val="000000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MS Mincho;ＭＳ 明朝" w:cs="Times New Roman"/>
      <w:color w:val="000000"/>
      <w:sz w:val="22"/>
      <w:szCs w:val="22"/>
    </w:rPr>
  </w:style>
  <w:style w:type="paragraph" w:styleId="16">
    <w:name w:val="Знак1"/>
    <w:basedOn w:val="Normal"/>
    <w:qFormat/>
    <w:pPr>
      <w:widowControl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Абзац списка2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MS Mincho;ＭＳ 明朝" w:cs="Times New Roman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27">
    <w:name w:val="Обычный (веб)"/>
    <w:basedOn w:val="Normal"/>
    <w:qFormat/>
    <w:pPr>
      <w:widowControl/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Style28">
    <w:name w:val="Абзац списка"/>
    <w:basedOn w:val="Normal"/>
    <w:qFormat/>
    <w:pPr>
      <w:autoSpaceDE w:val="false"/>
      <w:ind w:left="720" w:hanging="0"/>
    </w:pPr>
    <w:rPr>
      <w:rFonts w:ascii="Arial" w:hAnsi="Arial" w:cs="Arial"/>
      <w:color w:val="000000"/>
      <w:sz w:val="20"/>
      <w:szCs w:val="20"/>
    </w:rPr>
  </w:style>
  <w:style w:type="paragraph" w:styleId="Style29">
    <w:name w:val="Без интервала"/>
    <w:qFormat/>
    <w:pPr>
      <w:widowControl w:val="false"/>
      <w:bidi w:val="0"/>
    </w:pPr>
    <w:rPr>
      <w:rFonts w:ascii="Courier New" w:hAnsi="Courier New" w:eastAsia="Calibri" w:cs="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color w:val="000000"/>
      <w:sz w:val="20"/>
      <w:szCs w:val="20"/>
    </w:rPr>
  </w:style>
  <w:style w:type="paragraph" w:styleId="Entrymetaentrymetaspaced">
    <w:name w:val="entry-meta entry-meta-spaced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widowControl/>
      <w:ind w:firstLine="70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215">
    <w:name w:val="Стиль2"/>
    <w:basedOn w:val="Normal"/>
    <w:qFormat/>
    <w:pPr>
      <w:autoSpaceDE w:val="false"/>
      <w:ind w:firstLine="709"/>
      <w:jc w:val="both"/>
    </w:pPr>
    <w:rPr>
      <w:rFonts w:ascii="Times New Roman" w:hAnsi="Times New Roman" w:cs="Times New Roman"/>
      <w:bCs/>
      <w:color w:val="0000FF"/>
      <w:sz w:val="28"/>
      <w:szCs w:val="28"/>
      <w:lang w:val="en-US"/>
    </w:rPr>
  </w:style>
  <w:style w:type="paragraph" w:styleId="Western">
    <w:name w:val="western"/>
    <w:basedOn w:val="Normal"/>
    <w:qFormat/>
    <w:pPr>
      <w:widowControl/>
      <w:spacing w:before="280" w:after="115"/>
    </w:pPr>
    <w:rPr>
      <w:rFonts w:ascii="Times New Roman" w:hAnsi="Times New Roman" w:cs="Times New Roman"/>
    </w:rPr>
  </w:style>
  <w:style w:type="paragraph" w:styleId="Just">
    <w:name w:val="just"/>
    <w:basedOn w:val="Normal"/>
    <w:qFormat/>
    <w:pPr>
      <w:widowControl/>
      <w:spacing w:before="120" w:after="120"/>
      <w:jc w:val="both"/>
    </w:pPr>
    <w:rPr>
      <w:rFonts w:ascii="Times New Roman" w:hAnsi="Times New Roman" w:cs="Times New Roman"/>
      <w:color w:val="000000"/>
      <w:sz w:val="16"/>
      <w:szCs w:val="16"/>
    </w:rPr>
  </w:style>
  <w:style w:type="paragraph" w:styleId="216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cs="Times New Roman"/>
      <w:color w:val="000000"/>
      <w:lang w:val="en-US"/>
    </w:rPr>
  </w:style>
  <w:style w:type="paragraph" w:styleId="Cjk">
    <w:name w:val="cjk"/>
    <w:basedOn w:val="Normal"/>
    <w:qFormat/>
    <w:pPr>
      <w:widowControl/>
      <w:spacing w:before="280" w:after="115"/>
      <w:jc w:val="center"/>
    </w:pPr>
    <w:rPr>
      <w:rFonts w:ascii="Times New Roman" w:hAnsi="Times New Roman" w:cs="Times New Roman"/>
    </w:rPr>
  </w:style>
  <w:style w:type="paragraph" w:styleId="Ctl">
    <w:name w:val="ctl"/>
    <w:basedOn w:val="Normal"/>
    <w:qFormat/>
    <w:pPr>
      <w:widowControl/>
      <w:spacing w:before="280" w:after="115"/>
      <w:jc w:val="center"/>
    </w:pPr>
    <w:rPr>
      <w:rFonts w:ascii="Times New Roman" w:hAnsi="Times New Roman" w:cs="Times New Roman"/>
    </w:rPr>
  </w:style>
  <w:style w:type="paragraph" w:styleId="Sdfootnotewestern">
    <w:name w:val="sdfootnote-western"/>
    <w:basedOn w:val="Normal"/>
    <w:qFormat/>
    <w:pPr>
      <w:widowControl/>
      <w:spacing w:before="28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Sdfootnotecjk">
    <w:name w:val="sdfootnote-cjk"/>
    <w:basedOn w:val="Normal"/>
    <w:qFormat/>
    <w:pPr>
      <w:widowControl/>
      <w:spacing w:before="28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Sdfootnotectl">
    <w:name w:val="sdfootnote-ctl"/>
    <w:basedOn w:val="Normal"/>
    <w:qFormat/>
    <w:pPr>
      <w:widowControl/>
      <w:spacing w:before="28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Style30">
    <w:name w:val="Текст выноски"/>
    <w:basedOn w:val="Normal"/>
    <w:qFormat/>
    <w:pPr>
      <w:widowControl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0" w:after="60"/>
    </w:pPr>
    <w:rPr>
      <w:rFonts w:ascii="Century Gothic" w:hAnsi="Century Gothic" w:cs="Times New Roman"/>
      <w:b/>
      <w:bCs/>
      <w:color w:val="000000"/>
      <w:sz w:val="18"/>
      <w:szCs w:val="18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50"/>
    </w:pPr>
    <w:rPr>
      <w:rFonts w:ascii="Segoe UI" w:hAnsi="Segoe UI" w:cs="Times New Roman"/>
      <w:b/>
      <w:bCs/>
      <w:color w:val="000000"/>
      <w:spacing w:val="2"/>
      <w:sz w:val="17"/>
      <w:szCs w:val="17"/>
      <w:lang w:val="en-US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Impact" w:hAnsi="Impact" w:cs="Times New Roman"/>
      <w:color w:val="000000"/>
      <w:sz w:val="20"/>
      <w:szCs w:val="20"/>
      <w:lang w:val="en-US"/>
    </w:rPr>
  </w:style>
  <w:style w:type="paragraph" w:styleId="6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7"/>
      <w:sz w:val="19"/>
      <w:szCs w:val="19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6"/>
      <w:sz w:val="20"/>
      <w:szCs w:val="20"/>
      <w:lang w:val="en-US"/>
    </w:rPr>
  </w:style>
  <w:style w:type="paragraph" w:styleId="9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4"/>
      <w:sz w:val="19"/>
      <w:szCs w:val="19"/>
      <w:lang w:val="en-US"/>
    </w:rPr>
  </w:style>
  <w:style w:type="paragraph" w:styleId="10">
    <w:name w:val="Основной текст (10)"/>
    <w:basedOn w:val="Normal"/>
    <w:qFormat/>
    <w:pPr>
      <w:shd w:fill="FFFFFF" w:val="clear"/>
      <w:spacing w:lineRule="atLeast" w:line="240"/>
    </w:pPr>
    <w:rPr>
      <w:rFonts w:ascii="Century Gothic" w:hAnsi="Century Gothic" w:cs="Times New Roman"/>
      <w:color w:val="000000"/>
      <w:sz w:val="19"/>
      <w:szCs w:val="1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5"/>
      <w:sz w:val="20"/>
      <w:szCs w:val="20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/>
    </w:pPr>
    <w:rPr>
      <w:rFonts w:ascii="Geneva;Arial" w:hAnsi="Geneva;Arial" w:cs="Times New Roman"/>
      <w:color w:val="000000"/>
      <w:spacing w:val="-2"/>
      <w:sz w:val="15"/>
      <w:szCs w:val="15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/>
    </w:pPr>
    <w:rPr>
      <w:rFonts w:ascii="Geneva;Arial" w:hAnsi="Geneva;Arial" w:cs="Times New Roman"/>
      <w:color w:val="000000"/>
      <w:spacing w:val="-4"/>
      <w:sz w:val="15"/>
      <w:szCs w:val="15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</w:pPr>
    <w:rPr>
      <w:rFonts w:ascii="Geneva;Arial" w:hAnsi="Geneva;Arial" w:cs="Times New Roman"/>
      <w:color w:val="000000"/>
      <w:spacing w:val="-4"/>
      <w:sz w:val="15"/>
      <w:szCs w:val="15"/>
      <w:lang w:val="en-US"/>
    </w:rPr>
  </w:style>
  <w:style w:type="paragraph" w:styleId="217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Название объекта"/>
    <w:basedOn w:val="Normal"/>
    <w:qFormat/>
    <w:pPr>
      <w:widowControl/>
      <w:suppressLineNumbers/>
      <w:suppressAutoHyphens w:val="true"/>
      <w:spacing w:lineRule="auto" w:line="268" w:before="120" w:after="120"/>
      <w:ind w:left="10" w:right="6" w:hanging="10"/>
      <w:jc w:val="both"/>
    </w:pPr>
    <w:rPr>
      <w:rFonts w:ascii="PT Astra Serif;Times New Roman" w:hAnsi="PT Astra Serif;Times New Roman" w:cs="Noto Sans Devanagari;Times New Roman"/>
      <w:i/>
      <w:iCs/>
    </w:rPr>
  </w:style>
  <w:style w:type="paragraph" w:styleId="Index1">
    <w:name w:val="Index 1"/>
    <w:basedOn w:val="Normal"/>
    <w:next w:val="Normal"/>
    <w:pPr>
      <w:widowControl/>
      <w:ind w:left="260" w:right="6" w:hanging="260"/>
      <w:jc w:val="both"/>
    </w:pPr>
    <w:rPr>
      <w:rFonts w:ascii="Times New Roman" w:hAnsi="Times New Roman" w:cs="Times New Roman"/>
      <w:sz w:val="26"/>
      <w:szCs w:val="22"/>
    </w:rPr>
  </w:style>
  <w:style w:type="paragraph" w:styleId="IndexHeading">
    <w:name w:val="Index Heading"/>
    <w:basedOn w:val="Normal"/>
    <w:pPr>
      <w:widowControl/>
      <w:suppressLineNumbers/>
      <w:suppressAutoHyphens w:val="true"/>
      <w:spacing w:lineRule="auto" w:line="268" w:before="0" w:after="8"/>
      <w:ind w:left="10" w:right="6" w:hanging="10"/>
      <w:jc w:val="both"/>
    </w:pPr>
    <w:rPr>
      <w:rFonts w:ascii="PT Astra Serif;Times New Roman" w:hAnsi="PT Astra Serif;Times New Roman" w:cs="Noto Sans Devanagari;Times New Roman"/>
      <w:sz w:val="26"/>
      <w:szCs w:val="22"/>
    </w:rPr>
  </w:style>
  <w:style w:type="paragraph" w:styleId="Style32">
    <w:name w:val="Содержимое врезки"/>
    <w:basedOn w:val="Normal"/>
    <w:qFormat/>
    <w:pPr>
      <w:widowControl/>
      <w:suppressAutoHyphens w:val="true"/>
      <w:spacing w:lineRule="auto" w:line="268" w:before="0" w:after="8"/>
      <w:ind w:left="10" w:right="6" w:hanging="10"/>
      <w:jc w:val="both"/>
    </w:pPr>
    <w:rPr>
      <w:rFonts w:ascii="Times New Roman" w:hAnsi="Times New Roman" w:cs="Times New Roman"/>
      <w:sz w:val="26"/>
      <w:szCs w:val="22"/>
    </w:rPr>
  </w:style>
  <w:style w:type="paragraph" w:styleId="Msonormal">
    <w:name w:val="msonormal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Tahoma" w:hAnsi="Tahoma" w:cs="Tahoma"/>
      <w:b/>
      <w:bCs/>
      <w:sz w:val="18"/>
      <w:szCs w:val="18"/>
    </w:rPr>
  </w:style>
  <w:style w:type="paragraph" w:styleId="Xl66">
    <w:name w:val="xl66"/>
    <w:basedOn w:val="Normal"/>
    <w:qFormat/>
    <w:pPr>
      <w:widowControl/>
      <w:spacing w:before="280" w:after="280"/>
    </w:pPr>
    <w:rPr>
      <w:rFonts w:ascii="Arial Narrow" w:hAnsi="Arial Narrow" w:cs="Times New Roman"/>
      <w:color w:val="000000"/>
    </w:rPr>
  </w:style>
  <w:style w:type="paragraph" w:styleId="Xl67">
    <w:name w:val="xl67"/>
    <w:basedOn w:val="Normal"/>
    <w:qFormat/>
    <w:pPr>
      <w:widowControl/>
      <w:spacing w:before="280" w:after="280"/>
    </w:pPr>
    <w:rPr>
      <w:rFonts w:ascii="Arial Narrow" w:hAnsi="Arial Narrow" w:cs="Times New Roman"/>
      <w:b/>
      <w:bCs/>
      <w:color w:val="000000"/>
    </w:rPr>
  </w:style>
  <w:style w:type="paragraph" w:styleId="Xl68">
    <w:name w:val="xl68"/>
    <w:basedOn w:val="Normal"/>
    <w:qFormat/>
    <w:pPr>
      <w:widowControl/>
      <w:spacing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74">
    <w:name w:val="xl74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b/>
      <w:bCs/>
      <w:color w:val="00206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b/>
      <w:bCs/>
      <w:color w:val="002060"/>
      <w:sz w:val="20"/>
      <w:szCs w:val="20"/>
    </w:rPr>
  </w:style>
  <w:style w:type="paragraph" w:styleId="Xl77">
    <w:name w:val="xl7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b/>
      <w:bCs/>
      <w:color w:val="00206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FF000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b/>
      <w:bCs/>
      <w:color w:val="002060"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FF0000"/>
      <w:sz w:val="20"/>
      <w:szCs w:val="20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b/>
      <w:bCs/>
      <w:color w:val="00206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FF0000"/>
      <w:sz w:val="20"/>
      <w:szCs w:val="20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b/>
      <w:bCs/>
      <w:color w:val="002060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b/>
      <w:bCs/>
      <w:color w:val="002060"/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b/>
      <w:bCs/>
      <w:color w:val="002060"/>
      <w:sz w:val="20"/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b/>
      <w:bCs/>
      <w:color w:val="002060"/>
      <w:sz w:val="20"/>
      <w:szCs w:val="2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b/>
      <w:bCs/>
      <w:color w:val="002060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FF0000"/>
      <w:sz w:val="20"/>
      <w:szCs w:val="20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0000"/>
      <w:sz w:val="20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b/>
      <w:bCs/>
      <w:color w:val="548235"/>
      <w:sz w:val="20"/>
      <w:szCs w:val="2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2060"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2060"/>
      <w:sz w:val="20"/>
      <w:szCs w:val="2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2060"/>
      <w:sz w:val="20"/>
      <w:szCs w:val="2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2060"/>
      <w:sz w:val="20"/>
      <w:szCs w:val="2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2060"/>
      <w:sz w:val="20"/>
      <w:szCs w:val="20"/>
    </w:rPr>
  </w:style>
  <w:style w:type="paragraph" w:styleId="Xl122">
    <w:name w:val="xl12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2060"/>
      <w:sz w:val="20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2060"/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127">
    <w:name w:val="xl127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129">
    <w:name w:val="xl1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color w:val="002060"/>
      <w:sz w:val="20"/>
      <w:szCs w:val="20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b/>
      <w:bCs/>
      <w:color w:val="002060"/>
      <w:sz w:val="20"/>
      <w:szCs w:val="20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b/>
      <w:bCs/>
      <w:color w:val="002060"/>
      <w:sz w:val="20"/>
      <w:szCs w:val="20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Times New Roman"/>
      <w:b/>
      <w:bCs/>
      <w:color w:val="548235"/>
      <w:sz w:val="20"/>
      <w:szCs w:val="20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548235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Times New Roman" w:hAnsi="Times New Roman" w:cs="Times New Roman"/>
      <w:color w:val="00206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Times New Roman" w:hAnsi="Times New Roman" w:cs="Times New Roman"/>
      <w:color w:val="002060"/>
      <w:sz w:val="22"/>
      <w:szCs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206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7:50:00Z</dcterms:created>
  <dc:creator>нестерова</dc:creator>
  <dc:description/>
  <cp:keywords/>
  <dc:language>en-US</dc:language>
  <cp:lastModifiedBy>Елена</cp:lastModifiedBy>
  <cp:lastPrinted>2024-03-05T10:49:00Z</cp:lastPrinted>
  <dcterms:modified xsi:type="dcterms:W3CDTF">2024-12-04T10:30:00Z</dcterms:modified>
  <cp:revision>46</cp:revision>
  <dc:subject/>
  <dc:title>Р О С С И Й С К А Я   Ф Е Д Е Р А Ц И Я</dc:title>
</cp:coreProperties>
</file>