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firstLine="142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 О С С И Й С К А Я   Ф Е Д Е Р А Ц И Я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Б Е Л Г О Р О Д С К А Я   О Б Л А С Т Ь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06730" cy="62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9" t="-299" r="-369" b="-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eastAsia="Times New Roman" w:cs="Arial Narrow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Arial Narrow" w:ascii="Arial Narrow" w:hAnsi="Arial Narrow"/>
          <w:b/>
          <w:bCs/>
          <w:kern w:val="2"/>
          <w:sz w:val="40"/>
          <w:szCs w:val="40"/>
          <w:lang w:eastAsia="ru-RU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 Narrow" w:ascii="Arial Narrow" w:hAnsi="Arial Narrow"/>
          <w:b/>
          <w:bCs/>
          <w:kern w:val="2"/>
          <w:sz w:val="40"/>
          <w:szCs w:val="40"/>
          <w:lang w:eastAsia="ru-RU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17"/>
          <w:szCs w:val="17"/>
          <w:lang w:eastAsia="ru-RU"/>
        </w:rPr>
        <w:t>Посёлок Ив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835"/>
        <w:gridCol w:w="2832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2024 г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>
          <w:trHeight w:val="1952" w:hRule="atLeast"/>
        </w:trPr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внесении изменений                          в постановление администрации муниципального района «Ивнянский район»                             от 30 сентября 2014 года № 392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соответствии со статьей 179 Бюджетного кодекса Российской Федерации, статьей 39 Федерального закона от 28 июня 2014 года                                                                 № 172-ФЗ «О стратегическом планировании в Российской Федерации», постановлением муниципального района «Ивнянский район»                                              от 21 августа 2020 года  № 255 «Об утверждении перечня муниципальных программ муниципального района «Ивнянский район», постановлением муниципального района «Ивнянский район» от 18 июня 2020 года                                     № 185 «Об утверждении Порядка разработки, реализации и оценки эффективности муниципальных программ муниципального района «Ивнянский район», в целях актуализации и повышения  эффективности реализации программы «Содействие развитию экономического потенциала в Ивнянском районе Белгородской области» администрация Ивнянского района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Внести в постановление администрации муниципального района «Ивнянский район» от 30 сентября 2014 года № 392 «Об утверждении муниципальной программы «Содействие развитию экономического потенциала                                            в Ивнянском районе Белгородской области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ложение № 1 к муниципальной программе «Содействие развитию экономического потенциала в Ивнянском районе Белгородской области» изложить в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делу по связям с общественностью и СМИ, информационных технологий аппарата главы администрации Ивнянского района                                (Бабичева А.Ю.) обеспечить размещение постановления на официальном сайте администрации Ивн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постановления возложить на первого заместителя главы администрации Ивнянского района по экономическому развитию Родионову Л.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внянского района</w:t>
        <w:tab/>
        <w:tab/>
        <w:tab/>
        <w:t xml:space="preserve">                                                     И.А. Щепи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30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9"/>
      </w:tblGrid>
      <w:tr>
        <w:trPr/>
        <w:tc>
          <w:tcPr>
            <w:tcW w:w="5309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иложение                                                                             к постановлению администрации                                                                                                                                                  Ивнянского района                                                                                                                                                  от «____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г. 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ложение № 1                                                                      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«Содействие развитию экономического потенциала в Ивнянском районе Белгородской области»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1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истема основных мероприятий  и показателей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I этап реализации</w:t>
      </w:r>
    </w:p>
    <w:p>
      <w:pPr>
        <w:pStyle w:val="Normal"/>
        <w:widowControl w:val="false"/>
        <w:spacing w:lineRule="auto" w:line="240" w:before="0" w:after="0"/>
        <w:ind w:right="-314" w:hanging="0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аблица № 1</w:t>
      </w:r>
    </w:p>
    <w:p>
      <w:pPr>
        <w:pStyle w:val="Normal"/>
        <w:widowControl w:val="false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693"/>
        <w:gridCol w:w="2269"/>
        <w:gridCol w:w="1559"/>
        <w:gridCol w:w="992"/>
        <w:gridCol w:w="3118"/>
        <w:gridCol w:w="710"/>
        <w:gridCol w:w="708"/>
        <w:gridCol w:w="709"/>
        <w:gridCol w:w="850"/>
        <w:gridCol w:w="708"/>
        <w:gridCol w:w="709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5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реализации (начало, завершение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показа-теля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43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>
          <w:trHeight w:val="81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376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развитию экономического потенциала                         в Ивнянском районе Белгородской 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                       и потребительского рынка, отдел                   по труду                            и социальным вопроса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нянского район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реднесписочной численности работников, занятых в  малом и среднем бизнесе (включая ИП),                в общей численности занятых в экономике района, проценто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</w:tr>
      <w:tr>
        <w:trPr>
          <w:trHeight w:val="5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предприятий малого бизнеса (в действующих ценах) млн  руб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,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острадавших               в результате несчастных случаев на производстве                                    с утратой трудоспособности                  на 1 рабочий день и более               и со смертельным исходом                в расчете на 1 тыс. работающих (ед.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Развитие                               и поддержка малого                           и среднего предпринимательства»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                              и потребительского рынка администрации Ивнянского район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реднесписочной численности работников, занятых в  малом и среднем бизнесе (включая ИП),                  в общей численности занятых                                           в экономике района, проценто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предприятий малого   бизнеса  (в действующих ценах), млн рубл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8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8,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5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ие участию  </w:t>
              <w:br/>
              <w:t xml:space="preserve">субъектов малого                         и среднего предпринимательства </w:t>
              <w:br/>
              <w:t xml:space="preserve">в международных,    </w:t>
              <w:br/>
              <w:t xml:space="preserve">всероссийских,      </w:t>
              <w:br/>
              <w:t>региональных                 и    районных конкурсах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                          и потребительского рынка администрации Ивнянского райо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 Количество субъектов малого и среднего предпринимательства, принявших участие                             в международных, всероссийских                                и региональных конкурсах, едини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вышения квалификации (проведение обучающих семинаров, курсов повышения квалификации)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                    и потребительского рынка администрации Ивнянского райо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 Количество представителей субъектов малого и среднего предпринимательства, прошедших курсы повышения квалификации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Улучшение условий              и охраны труда»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труду                 и социальным вопросам администрации Ивнянского район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острадавших в результате несчастных случаев на производстве             с утратой трудоспособности на 1 рабочий день и более             и со смертельным исходом              в расчете на 1 тыс. работающих (ед.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острадавших в результате несчастных случаев на производстве              со смертельным исходом             в расчете на 1 тыс. работающих (ед.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 работников занятых на работах                    с вредными                                     и (или) опасными условиями труда, 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 Осуществление полномочий в области охраны труда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труду                     и социальным вопросам администрации Ивнянского райо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уководителей и специалистов, прошедших обучение и проверку знаний требований охраны труда (ед.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</w:tr>
    </w:tbl>
    <w:p>
      <w:pPr>
        <w:pStyle w:val="Normal"/>
        <w:spacing w:lineRule="auto" w:line="240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истема основных мероприятий  и показателей муниципальной программы                                                                                  II этап реализации</w:t>
      </w:r>
    </w:p>
    <w:p>
      <w:pPr>
        <w:pStyle w:val="Normal"/>
        <w:ind w:right="-314" w:hanging="0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аблица № 1</w:t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693"/>
        <w:gridCol w:w="2269"/>
        <w:gridCol w:w="1559"/>
        <w:gridCol w:w="992"/>
        <w:gridCol w:w="3118"/>
        <w:gridCol w:w="710"/>
        <w:gridCol w:w="708"/>
        <w:gridCol w:w="798"/>
        <w:gridCol w:w="761"/>
        <w:gridCol w:w="708"/>
        <w:gridCol w:w="709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right="-75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 реализации (начало, завершение)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показа-теля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439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>
          <w:trHeight w:val="566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376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ие развитию экономического потенциала                         в Ивнянском районе Белгородской област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                       и потребительского рынка, отдел                   по труду                            и социальным вопросам администрации Ивнянского район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ы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реднесписочной численности работников, занятых в  малом и среднем бизнесе (включая ИП),                в общей численности занятых в экономике района, проценто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7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3</w:t>
            </w:r>
          </w:p>
        </w:tc>
      </w:tr>
      <w:tr>
        <w:trPr>
          <w:trHeight w:val="59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предприятий малого бизнеса (в действующих ценах) млн  руб.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48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57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685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8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1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27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острадавших               в результате несчастных случаев на производстве                                    с утратой трудоспособности                  на 1 рабочий день и более               и со смертельным исходом                в расчете на 1 тыс. работающих (ед.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</w:tr>
      <w:tr>
        <w:trPr>
          <w:trHeight w:val="2225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Развитие                               и поддержка малого                           и среднего предпринимательства»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                              и потребительского рынка администрации Ивнянского район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реднесписочной численности работников, занятых в  малом и среднем бизнесе (включая ИП),                  в общей численности занятых                                           в экономике района, процентов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7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,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,3</w:t>
            </w:r>
          </w:p>
        </w:tc>
      </w:tr>
      <w:tr>
        <w:trPr>
          <w:trHeight w:val="77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предприятий малого   бизнеса  (в действующих ценах), млн рублей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48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57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685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 8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1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 279</w:t>
            </w:r>
          </w:p>
        </w:tc>
      </w:tr>
      <w:tr>
        <w:trPr>
          <w:trHeight w:val="255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ие участию  </w:t>
              <w:br/>
              <w:t xml:space="preserve">субъектов малого                         и среднего предпринимательства </w:t>
              <w:br/>
              <w:t xml:space="preserve">в международных,    </w:t>
              <w:br/>
              <w:t xml:space="preserve">всероссийских,      </w:t>
              <w:br/>
              <w:t>региональных                 и    районных конкурсах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                          и потребительского рынка администрации Ивнянского райо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1.1. Количество субъектов малого и среднего предпринимательства, принявших участие                             в международных, всероссийских                                и региональных конкурсах, единиц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вышения квалификации (проведение обучающих семинаров, курсов повышения квалификации)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экономического развития                    и потребительского рынка администрации Ивнянского райо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1.2.1. Количество представителей субъектов малого и среднего предпринимательства, прошедших курсы повышения квалификации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</w:tr>
      <w:tr>
        <w:trPr>
          <w:trHeight w:val="2162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Улучшение условий              и охраны труда»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труду                 и социальным вопросам администрации Ивнянского район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острадавших в результате несчастных случаев на производстве             с утратой трудоспособности на 1 рабочий день и более             и со смертельным исходом              в расчете на 1 тыс. работающих (ед.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9</w:t>
            </w:r>
          </w:p>
        </w:tc>
      </w:tr>
      <w:tr>
        <w:trPr>
          <w:trHeight w:val="155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пострадавших в результате несчастных случаев на производстве              со смертельным исходом             в расчете на 1 тыс. работающих (ед.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25</w:t>
            </w:r>
          </w:p>
        </w:tc>
      </w:tr>
      <w:tr>
        <w:trPr>
          <w:trHeight w:val="124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 работников занятых на работах                    с вредными                                     и (или) опасными условиями труда, %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,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,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,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,0</w:t>
            </w:r>
          </w:p>
        </w:tc>
      </w:tr>
      <w:tr>
        <w:trPr>
          <w:trHeight w:val="1408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2.1 Осуществление полномочий в области охраны труда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труду                     и социальным вопросам администрации Ивнянского район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уководителей и специалистов, прошедших обучение и проверку знаний требований охраны труда (ед.)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4857"/>
        <w:gridCol w:w="4857"/>
      </w:tblGrid>
      <w:tr>
        <w:trPr/>
        <w:tc>
          <w:tcPr>
            <w:tcW w:w="48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Ивня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3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экономическому развитию </w:t>
            </w:r>
          </w:p>
        </w:tc>
        <w:tc>
          <w:tcPr>
            <w:tcW w:w="4857" w:type="dxa"/>
            <w:tcBorders/>
          </w:tcPr>
          <w:p>
            <w:pPr>
              <w:pStyle w:val="Style3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57" w:type="dxa"/>
            <w:tcBorders/>
            <w:vAlign w:val="bottom"/>
          </w:tcPr>
          <w:p>
            <w:pPr>
              <w:pStyle w:val="Style30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85" w:leader="none"/>
                <w:tab w:val="left" w:pos="1236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А. Родион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8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0" w:right="0" w:firstLine="700"/>
      <w:jc w:val="both"/>
      <w:outlineLvl w:val="4"/>
    </w:pPr>
    <w:rPr>
      <w:rFonts w:ascii="Times New Roman" w:hAnsi="Times New Roman" w:eastAsia="Times New Roman" w:cs="Times New Roman"/>
      <w:b/>
      <w:bCs/>
      <w:color w:val="000000"/>
      <w:spacing w:val="-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FF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rFonts w:ascii="Arial" w:hAnsi="Arial" w:eastAsia="Arial" w:cs="Arial"/>
      <w:spacing w:val="-10"/>
      <w:sz w:val="18"/>
      <w:szCs w:val="18"/>
      <w:shd w:fill="FFFFFF" w:val="clear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75pt1">
    <w:name w:val="Основной текст + 7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en-US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-4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ectiontitle">
    <w:name w:val="section_title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Символ сноски"/>
    <w:qFormat/>
    <w:rPr>
      <w:vertAlign w:val="superscript"/>
    </w:rPr>
  </w:style>
  <w:style w:type="character" w:styleId="Rvts7">
    <w:name w:val="rvts7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8" w:before="0" w:after="0"/>
      <w:ind w:left="0" w:right="0"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ind w:left="0" w:right="0" w:hanging="1900"/>
      <w:jc w:val="center"/>
      <w:outlineLvl w:val="0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6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11" w:before="300" w:after="0"/>
      <w:jc w:val="both"/>
    </w:pPr>
    <w:rPr>
      <w:rFonts w:ascii="Arial" w:hAnsi="Arial" w:eastAsia="Arial" w:cs="Arial"/>
      <w:spacing w:val="-10"/>
      <w:sz w:val="18"/>
      <w:szCs w:val="18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99" w:before="960" w:after="0"/>
      <w:ind w:left="0" w:right="0" w:firstLine="700"/>
      <w:jc w:val="both"/>
    </w:pPr>
    <w:rPr>
      <w:rFonts w:ascii="Times New Roman" w:hAnsi="Times New Roman" w:eastAsia="Times New Roman" w:cs="Times New Roman"/>
      <w:sz w:val="25"/>
      <w:szCs w:val="25"/>
    </w:rPr>
  </w:style>
  <w:style w:type="paragraph" w:styleId="Style23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1035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6">
    <w:name w:val="Цитата1"/>
    <w:basedOn w:val="Normal"/>
    <w:qFormat/>
    <w:pPr>
      <w:widowControl w:val="false"/>
      <w:autoSpaceDE w:val="false"/>
      <w:spacing w:lineRule="auto" w:line="240" w:before="0" w:after="0"/>
      <w:ind w:left="1080" w:right="-981" w:firstLine="900"/>
      <w:jc w:val="both"/>
    </w:pPr>
    <w:rPr>
      <w:rFonts w:ascii="Times New Roman" w:hAnsi="Times New Roman" w:eastAsia="Times New Roman" w:cs="Times New Roman"/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0"/>
      <w:szCs w:val="20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2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left="0" w:right="0" w:firstLine="30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3:11:00Z</dcterms:created>
  <dc:creator>Admin</dc:creator>
  <dc:description/>
  <cp:keywords/>
  <dc:language>en-US</dc:language>
  <cp:lastModifiedBy>User</cp:lastModifiedBy>
  <cp:lastPrinted>2023-12-21T15:24:00Z</cp:lastPrinted>
  <dcterms:modified xsi:type="dcterms:W3CDTF">2024-11-28T0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