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 О С С И Й С К А Я   Ф Е Д Е Р А Ц И 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165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Посёлок Ив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94"/>
        <w:gridCol w:w="2408"/>
        <w:gridCol w:w="2832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 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основных направлений долговой политики Ивнянского района на 2025 год и плановый период 2026 – 2027 годов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cs="Arial"/>
        </w:rPr>
      </w:pPr>
      <w:r>
        <w:rPr>
          <w:rFonts w:cs="Arial"/>
        </w:rPr>
      </w:r>
    </w:p>
    <w:p>
      <w:pPr>
        <w:pStyle w:val="ConsPlusNormal"/>
        <w:rPr>
          <w:rFonts w:cs="Arial"/>
        </w:rPr>
      </w:pPr>
      <w:r>
        <w:rPr>
          <w:rFonts w:cs="Arial"/>
        </w:rPr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3 статьи 107.1 Бюджетного кодекса Российской Федерации администрация Ивнянского района </w:t>
      </w:r>
      <w:r>
        <w:rPr>
          <w:rFonts w:cs="Arial" w:ascii="Times New Roman" w:hAnsi="Times New Roman"/>
          <w:b/>
          <w:bCs/>
          <w:spacing w:val="-36"/>
          <w:sz w:val="28"/>
          <w:szCs w:val="28"/>
        </w:rPr>
        <w:t xml:space="preserve"> п  о  с  т   а   н  о  в  л  я  е 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основные направления долговой политики Ивнянского района на 2025 год и  плановый период 2026 - 2027 годов (прилагаю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знать утратившим силу постановление администрации муниципального района «Ивнянский район» от 4 декабря 2023 года № 488          «Об утверждении </w:t>
      </w:r>
      <w:r>
        <w:rPr>
          <w:rFonts w:cs="Times New Roman" w:ascii="Times New Roman" w:hAnsi="Times New Roman"/>
          <w:sz w:val="28"/>
          <w:szCs w:val="28"/>
        </w:rPr>
        <w:t>основных направлений долговой политики Ивнянского района на 2024 год и плановый период 2025 – 2026 годов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делу по связям с общественностью и СМИ, информационных технологий аппарата главы администрации Ивнянского района                 (Бабичева А.Ю.) обеспечить размещение  постановления на официальном сайте администрации Ивнянского района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возложить</w:t>
      </w:r>
      <w:r>
        <w:rPr>
          <w:rFonts w:cs="Arial" w:ascii="Times New Roman" w:hAnsi="Times New Roman"/>
          <w:sz w:val="28"/>
          <w:szCs w:val="28"/>
        </w:rPr>
        <w:t xml:space="preserve"> на управление финансов и налоговой политики администрации Ивнянского района    (Бобылева В.В.)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5.Настоящее постановление вступает в силу с 1 января 2025 года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</w:t>
      </w:r>
    </w:p>
    <w:p>
      <w:pPr>
        <w:pStyle w:val="ConsPlusNormal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внянского района                                                                             И.А. Щепин</w:t>
      </w:r>
      <w:r>
        <w:rPr>
          <w:rFonts w:cs="Arial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tabs>
          <w:tab w:val="clear" w:pos="709"/>
          <w:tab w:val="left" w:pos="8060" w:leader="none"/>
        </w:tabs>
        <w:ind w:right="448"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Arial" w:ascii="Times New Roman" w:hAnsi="Times New Roman"/>
          <w:b/>
          <w:bCs/>
          <w:sz w:val="28"/>
          <w:szCs w:val="28"/>
        </w:rPr>
        <w:t xml:space="preserve">Приложение </w:t>
      </w:r>
    </w:p>
    <w:p>
      <w:pPr>
        <w:pStyle w:val="ConsPlusNormal"/>
        <w:ind w:right="448"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448"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Arial" w:ascii="Times New Roman" w:hAnsi="Times New Roman"/>
          <w:b/>
          <w:bCs/>
          <w:sz w:val="28"/>
          <w:szCs w:val="28"/>
        </w:rPr>
        <w:t>УТВЕРЖДЕНЫ</w:t>
      </w:r>
    </w:p>
    <w:p>
      <w:pPr>
        <w:pStyle w:val="ConsPlusNormal"/>
        <w:ind w:right="448"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</w:t>
      </w:r>
      <w:r>
        <w:rPr>
          <w:rFonts w:cs="Arial" w:ascii="Times New Roman" w:hAnsi="Times New Roman"/>
          <w:b/>
          <w:bCs/>
          <w:sz w:val="28"/>
          <w:szCs w:val="28"/>
        </w:rPr>
        <w:t>постановлением администрации</w:t>
      </w:r>
    </w:p>
    <w:p>
      <w:pPr>
        <w:pStyle w:val="ConsPlusNormal"/>
        <w:ind w:right="476"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Arial" w:ascii="Times New Roman" w:hAnsi="Times New Roman"/>
          <w:b/>
          <w:bCs/>
          <w:sz w:val="28"/>
          <w:szCs w:val="28"/>
        </w:rPr>
        <w:t>Ивнянского района</w:t>
      </w:r>
    </w:p>
    <w:p>
      <w:pPr>
        <w:pStyle w:val="ConsPlusNormal"/>
        <w:ind w:right="476"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</w:t>
      </w:r>
      <w:r>
        <w:rPr>
          <w:rFonts w:cs="Arial" w:ascii="Times New Roman" w:hAnsi="Times New Roman"/>
          <w:b/>
          <w:bCs/>
          <w:sz w:val="28"/>
          <w:szCs w:val="28"/>
        </w:rPr>
        <w:t>« ____ » __________ 2024 г. № ___</w:t>
      </w:r>
    </w:p>
    <w:p>
      <w:pPr>
        <w:pStyle w:val="ConsPlusNormal"/>
        <w:ind w:right="476" w:hanging="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476" w:hanging="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476" w:hanging="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Основные направления долговой политики Ивнянского района</w:t>
      </w:r>
    </w:p>
    <w:p>
      <w:pPr>
        <w:pStyle w:val="ConsPlusNormal"/>
        <w:ind w:firstLine="708"/>
        <w:jc w:val="center"/>
        <w:rPr/>
      </w:pPr>
      <w:r>
        <w:rPr>
          <w:rFonts w:cs="Arial" w:ascii="Times New Roman" w:hAnsi="Times New Roman"/>
          <w:b/>
          <w:bCs/>
          <w:sz w:val="28"/>
          <w:szCs w:val="28"/>
        </w:rPr>
        <w:t>на 2025 год и на плановый период 2026 - 2027 годов</w:t>
      </w:r>
    </w:p>
    <w:p>
      <w:pPr>
        <w:pStyle w:val="ConsPlusNormal"/>
        <w:ind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сновные направления долговой политики Ивнянского района                  на 2025 год и на плановый период 2026 и 2027 годов (далее – основные направления долговой политики) основаны на приоритетных для Белгородской области направлениях по сокращению дефицитов бюджетов, мобилизации дополнительных доходных источников, оптимизации расходных обязательств    и снижению муниципального долга.</w:t>
      </w:r>
    </w:p>
    <w:p>
      <w:pPr>
        <w:pStyle w:val="ConsPlusNormal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Долговая политика Ивнянского района является производной                    от бюджетной политики, непосредственно связана с бюджетным процессом Ивнянского района и представляет собой совокупность мероприятий                 по регулированию объема и структуры муниципального долга, осуществлению муниципальных заимствований при поддержании приемлемого уровня риска     и стоимости заимствований, обслуживанию и погашению долговых обязательств и предоставлению муниципальных гарантий Ивнянскому району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Arial" w:ascii="Times New Roman" w:hAnsi="Times New Roman"/>
          <w:b/>
          <w:bCs/>
          <w:sz w:val="28"/>
          <w:szCs w:val="28"/>
        </w:rPr>
        <w:t>. Итоги реализации долговой политики Ивнянского района</w:t>
      </w:r>
    </w:p>
    <w:p>
      <w:pPr>
        <w:pStyle w:val="ConsPlusNormal"/>
        <w:ind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По итогам исполнения бюджета Ивнянского района за 2021-2023 годы ограничения по уровню дефицита и параметров предельного объема муниципального долга, установленные Бюджетным кодексом Российской Федерации, соблюдены. Верхний предел муниципального долга бюджета Ивнянского района на 1 января 2025 года составляет 0 рублей, в том числе        по муниципальным гарантиям Ивнянского района  - в сумме 0 рублей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Arial" w:ascii="Times New Roman" w:hAnsi="Times New Roman"/>
          <w:b/>
          <w:bCs/>
          <w:sz w:val="28"/>
          <w:szCs w:val="28"/>
        </w:rPr>
        <w:t>. Основные факторы, определяющие характер и направления долговой политики Ивнянского района в 2025 году и в плановом периоде 2026 - 2027 годов</w:t>
      </w:r>
    </w:p>
    <w:p>
      <w:pPr>
        <w:pStyle w:val="ConsPlusNormal"/>
        <w:ind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олговая политика принимается в соответствии с текущими особенностями развития экономики Ивнянского района и Российской Федерации в целом, а также требованиями бюджетного законодательства Российской Федерации. В 2025 и 2026-2027 годах необходимо достичь роста налоговых и неналоговых доходов бюджета Ивнянского района не ниже темпов инфляции (в сопоставимых ценах)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Обеспечение сбалансированности местного бюджета в предстоящий трехлетний период будет осуществляться без привлечения заемных средств. </w:t>
      </w:r>
    </w:p>
    <w:p>
      <w:pPr>
        <w:pStyle w:val="ConsPlusNormal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Arial" w:ascii="Times New Roman" w:hAnsi="Times New Roman"/>
          <w:b/>
          <w:bCs/>
          <w:sz w:val="28"/>
          <w:szCs w:val="28"/>
        </w:rPr>
        <w:t>. Основные принципы, цели и задачи долговой политики Ивнянского района</w:t>
      </w:r>
    </w:p>
    <w:p>
      <w:pPr>
        <w:pStyle w:val="ConsPlusNormal"/>
        <w:ind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Основной целью управления муниципальным долгом Ивнянского района является обеспечение сбалансированности бюджета Ивнянского района           при безусловном выполнении принятых обязательств и соблюдение норм ограничений, установленных Бюджетным кодексом Российской Федерации. 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дминистрацией Ивнянского района регулируются механизмы принятия решений по привлечению заимствований, предоставлению муниципальных гарантий и управлению рисками в долговой сфере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ланирование объемов, выбор инструментов новых заимствований, формирование расходов на погашение и обслуживание долговых обязательств основаны на анализе структуры муниципального долга района с учетом обеспечения устойчивости и платежеспособности бюджета. Отбор инвестиционных проектов для предоставления муниципальных гарантий осуществляется общественным Советом по защите интересов субъектов малого и среднего предпринимательства, развитию конкуренции и улучшению инвестиционного климата в Ивнянском районе при главе администрации района. 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правление муниципальным долгом – одно из важнейших направлений бюджетной политики администрации района.</w:t>
      </w:r>
    </w:p>
    <w:p>
      <w:pPr>
        <w:pStyle w:val="ConsPlusNormal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Концептуальным подходом к управлению муниципальным долгом является соблюдение норм и ограничений, установленных Бюджетным кодексом Российской Федерации и планирование бюджета с учетом оценки долговой устойчивости Ивнянского  района (по показателям объема муниципального района, годовой суммы платежей по погашению                        и обслуживанию муниципального долга района и доли расходов                         на обслуживание муниципального долга района), выполнение обязательств       по снижению муниципального долга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В соответствии с изменениями, внесенными в Бюджетный кодекс Российской Федерации, министерством финансов и бюджетной политики Белгородской области не позднее 1 октября ежегодно будет осуществляться оценка долговой устойчивости муниципальных образований области                (по показателям объема муниципального долга, годовой суммы платежей         по погашению и обслуживанию муниципального долга и доли расходов            на обслуживание муниципального долга) с формированием перечня муниципальных образований по группам заемщиков: с высоким уровнем долговой устойчивости, средним уровнем долговой устойчивости или низким уровнем долговой устойчивости.   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олговая политика в Ивнянском районе базируется на достижении долговой устойчивости, исключающей возможности кризисов платежеспособности бюджета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дминистрация Ивнянского района в процессе управления муниципальным долгом района решает следующие основные задачи:</w:t>
      </w:r>
    </w:p>
    <w:p>
      <w:pPr>
        <w:pStyle w:val="ConsPlusNormal"/>
        <w:ind w:firstLine="708"/>
        <w:rPr/>
      </w:pPr>
      <w:r>
        <w:rPr>
          <w:rFonts w:cs="Arial" w:ascii="Times New Roman" w:hAnsi="Times New Roman"/>
          <w:sz w:val="28"/>
          <w:szCs w:val="28"/>
        </w:rPr>
        <w:t>а) анализ    состояния     муниципального    долга  района,   его  структуры               и    динамики    в     целях    оптимизации    структуры   муниципального    долга                     и стоимости обслуживания муниципального долга;</w:t>
      </w:r>
    </w:p>
    <w:p>
      <w:pPr>
        <w:pStyle w:val="ConsPlusNormal"/>
        <w:ind w:firstLine="708"/>
        <w:rPr/>
      </w:pPr>
      <w:r>
        <w:rPr>
          <w:rFonts w:cs="Arial" w:ascii="Times New Roman" w:hAnsi="Times New Roman"/>
          <w:sz w:val="28"/>
          <w:szCs w:val="28"/>
        </w:rPr>
        <w:t>б) минимизация стоимости привлекаемых заимствований;</w:t>
      </w:r>
    </w:p>
    <w:p>
      <w:pPr>
        <w:pStyle w:val="ConsPlusNormal"/>
        <w:ind w:firstLine="708"/>
        <w:rPr/>
      </w:pPr>
      <w:r>
        <w:rPr>
          <w:rFonts w:cs="Arial" w:ascii="Times New Roman" w:hAnsi="Times New Roman"/>
          <w:sz w:val="28"/>
          <w:szCs w:val="28"/>
        </w:rPr>
        <w:t>в) поддержка    развития    экономики   района   и   повышение социальной стабильности;</w:t>
      </w:r>
    </w:p>
    <w:p>
      <w:pPr>
        <w:pStyle w:val="ConsPlusNormal"/>
        <w:ind w:firstLine="708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минимизация   рисков   районного  бюджета,  связанных с исполнением гарантом   своих   обязательств  по   муниципальным   гарантиям по возможным гарантийным случаям.</w:t>
      </w:r>
    </w:p>
    <w:p>
      <w:pPr>
        <w:pStyle w:val="ConsPlus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Инструменты реализации долговой политики, сокращение муниципального долга, совершенствование долговой политики Ивнянского района</w:t>
      </w:r>
    </w:p>
    <w:p>
      <w:pPr>
        <w:pStyle w:val="ConsPlusNormal"/>
        <w:ind w:firstLine="708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Привлечение бюджетных кредитов из других бюджетов бюджетной системы России в 2025-2027 годах не планиру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едоставление муниципальных гарантий в 2025-2027 годах                  не планиру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Привлечение кредитов от кредитных организаций в 2025-2027 годах     не план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Анализ рисков для бюджета, возникающих в процессе управления муниципальным долгом Ивнянского района и выполнение долговой политики Ивн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 у</w:t>
      </w:r>
      <w:r>
        <w:rPr>
          <w:rFonts w:cs="Times New Roman" w:ascii="Times New Roman" w:hAnsi="Times New Roman"/>
          <w:sz w:val="28"/>
          <w:szCs w:val="28"/>
        </w:rPr>
        <w:t>правлении муниципальным долгом и соблюдении условий долговой политики администрация Ивнянского района может столкнуться                         со следующим базовым риском, влияющим на соблюдение условий основных направлений долговой политики, - получение не в запланированном объеме налоговых и неналоговых доходов в бюджет по объективным причинам, в том числе в связи с ведением специальной военной оп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2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732"/>
        <w:gridCol w:w="2678"/>
      </w:tblGrid>
      <w:tr>
        <w:trPr/>
        <w:tc>
          <w:tcPr>
            <w:tcW w:w="4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Ивнянского района           по финансам и налоговой политике – начальник управления финансов                 и налоговой политики администрации Ивнянского района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.В. Бобыл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4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575" w:leader="none"/>
        </w:tabs>
        <w:jc w:val="center"/>
        <w:rPr/>
      </w:pPr>
      <w:r>
        <w:rPr/>
        <w:t>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№ 1 из 1 л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а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муниципального района «Ивня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основных направлений долговой политики Ивнянского района на 2025 год и плановый период 2026 –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у присвоен  № ______________  от ___________________________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Подготовлено: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50"/>
        <w:gridCol w:w="227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нансов и налоговой политики администрации Ивнянского 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В. Китраль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50"/>
        <w:gridCol w:w="2312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Ивнянского района – руководитель аппарата главы администрации Ивнянского района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.А. Позднякова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 Ивнянского района по финансам              и налоговой политике – начальник управления финансов и налоговой политики администрации Ивня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В. Бобыле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отдел администрации Ивнянского района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И. Солощенк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делопроизводства                                  и организационно - распорядительных документов аппарата  главы администрации Ивнянского района                                       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Рахи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 согласования оформ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542" w:leader="none"/>
        </w:tabs>
        <w:spacing w:lineRule="auto" w:line="240" w:before="0" w:after="0"/>
        <w:ind w:right="-6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Китраль Елена Владимировна, 15 ноября  2024 года, тел.5-16-47, (доб.154)</w:t>
        <w:tab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44" w:gutter="0" w:header="709" w:top="85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(подпись, фамилия, имя, отчество, дата, рабочий 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4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59:00Z</dcterms:created>
  <dc:creator>Света</dc:creator>
  <dc:description/>
  <cp:keywords/>
  <dc:language>en-US</dc:language>
  <cp:lastModifiedBy>ФСГ</cp:lastModifiedBy>
  <cp:lastPrinted>2024-11-14T11:38:00Z</cp:lastPrinted>
  <dcterms:modified xsi:type="dcterms:W3CDTF">2024-11-14T13:30:00Z</dcterms:modified>
  <cp:revision>67</cp:revision>
  <dc:subject/>
  <dc:title>Р О С С И Й С К А Я   Ф Е Д Е Р А Ц И Я</dc:title>
</cp:coreProperties>
</file>