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>Р О С С И Й С К А Я   Ф Е Д Е Р А Ц И Я</w:t>
      </w:r>
    </w:p>
    <w:p>
      <w:pPr>
        <w:pStyle w:val="Normal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Б Е Л Г О Р О Д С К А Я   О Б Л А С Т Ь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 w:cs="Arial" w:ascii="Arial" w:hAnsi="Arial"/>
          <w:lang w:val="en-US" w:eastAsia="en-US"/>
        </w:rPr>
        <w:drawing>
          <wp:inline distT="0" distB="0" distL="0" distR="0">
            <wp:extent cx="505460" cy="6102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АДМИНИСТРАЦИЯ МУНИЦИПАЛЬН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 Narrow" w:hAnsi="Arial Narrow" w:eastAsia="Calibri" w:cs="Arial Narrow"/>
          <w:b/>
          <w:b/>
          <w:bCs/>
          <w:kern w:val="2"/>
          <w:sz w:val="40"/>
          <w:szCs w:val="40"/>
          <w:lang w:eastAsia="en-US"/>
        </w:rPr>
      </w:pPr>
      <w:r>
        <w:rPr>
          <w:rFonts w:eastAsia="Calibri" w:cs="Arial Narrow" w:ascii="Arial Narrow" w:hAnsi="Arial Narrow"/>
          <w:b/>
          <w:bCs/>
          <w:kern w:val="2"/>
          <w:sz w:val="40"/>
          <w:szCs w:val="40"/>
          <w:lang w:eastAsia="en-US"/>
        </w:rPr>
        <w:t>«ИВНЯНСКИЙ РАЙОН»</w:t>
      </w:r>
    </w:p>
    <w:p>
      <w:pPr>
        <w:pStyle w:val="Normal"/>
        <w:keepNext w:val="true"/>
        <w:numPr>
          <w:ilvl w:val="0"/>
          <w:numId w:val="0"/>
        </w:numPr>
        <w:ind w:left="708" w:hanging="708"/>
        <w:jc w:val="center"/>
        <w:outlineLvl w:val="0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П Р О Е К Т    П О С Т А Н О В Л Е Н И Я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Посёлок Ивня</w:t>
      </w:r>
    </w:p>
    <w:p>
      <w:pPr>
        <w:pStyle w:val="Normal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709"/>
        <w:gridCol w:w="703"/>
        <w:gridCol w:w="8"/>
        <w:gridCol w:w="1695"/>
        <w:gridCol w:w="2691"/>
        <w:gridCol w:w="8"/>
        <w:gridCol w:w="135"/>
      </w:tblGrid>
      <w:tr>
        <w:trPr/>
        <w:tc>
          <w:tcPr>
            <w:tcW w:w="39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______________ 2024 г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311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2834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  <w:t>_____</w:t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     утверждении     программы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и рисков причинения вреда (ущерба) охраняемым  законом  ценностям в сфере муниципального земельного контрол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территории Ивнянского района Белгородской области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5 год</w:t>
            </w:r>
          </w:p>
        </w:tc>
        <w:tc>
          <w:tcPr>
            <w:tcW w:w="71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3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  <w:szCs w:val="23"/>
        </w:rPr>
        <w:t>В соответствии с Земель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Федеральным законом от 31 июля 2020 года № 248-ФЗ « О государственном контроле (надзоре) и муниципальном контроле в Российской Федерации»,</w:t>
      </w:r>
      <w:r>
        <w:rPr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постановления Правительства РФ от 25 июня 2021 года № 990          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</w:r>
      <w:r>
        <w:rPr>
          <w:rFonts w:cs="Times New Roman" w:ascii="Times New Roman" w:hAnsi="Times New Roman"/>
          <w:sz w:val="28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внянского района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ограмму профилактики рисков причинения вреда (ущерба) охраняемым законом ценностям в сфере муниципального земе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Ивнянского района Белгородской области </w:t>
      </w:r>
      <w:r>
        <w:rPr>
          <w:rFonts w:cs="Times New Roman" w:ascii="Times New Roman" w:hAnsi="Times New Roman"/>
          <w:sz w:val="28"/>
          <w:szCs w:val="28"/>
        </w:rPr>
        <w:t>на 2025 год (прилагается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тделу по связям с общественностью и СМИ, информационных технологий аппарата главы администрации района (Бабичева А.Ю.) обеспечить размещение данного постановления на официальном сайте администрации Ивнянского района.</w:t>
      </w:r>
    </w:p>
    <w:p>
      <w:pPr>
        <w:pStyle w:val="ConsNonformat"/>
        <w:widowControl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Контроль за исполнением настоящего постановления возложить                    на первого заместителя главы администрации Ивнянского района                      по экономическому развитию Родионову Л.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83"/>
        <w:gridCol w:w="3285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Ивнянского района </w:t>
            </w:r>
          </w:p>
        </w:tc>
        <w:tc>
          <w:tcPr>
            <w:tcW w:w="17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.А. Щепин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             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2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УТВЕРЖДЕНА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м 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внян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 «___»__________2024 г.  №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Arial"/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3"/>
        </w:rPr>
        <w:t xml:space="preserve">   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>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филактики рисков причинения вреда (ущерба) охраняемым         законом ценностям в сфере муниципального земельного контроля                   на территории Ивнянского района Белгородской области на 2025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1. Общие положения</w:t>
      </w:r>
    </w:p>
    <w:p>
      <w:pPr>
        <w:pStyle w:val="Normal"/>
        <w:spacing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 профилактики рисков причинения вреда (ущерба)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храняемым законом ценностям в сфере муниципального земельного контроля (далее-Программа)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 порядок проведения профилактических мероприятий, направленных на предупреждение нарушений обязательных требований и (или) причинения вреда (ущерба) охраняемым законом ценностям, соблюдение которых оценивается при осуществлении муниципального земельного контроля на территории Ивнянского района Белгородской области. 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Анализ текущего состояния осуществления муниципального    земельного   контроля,  описание  текущего  развития 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ид осуществляемого муниципального контрол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ниципальный земельный контроль на территории Ивнянского района Белгородской области осуществляетс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администрацией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Ивнянский район» Белгородской области.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и земельных отношений являются земли, земельные              участки или части земельных участков в границах </w:t>
      </w:r>
      <w:r>
        <w:rPr>
          <w:rFonts w:cs="Times New Roman" w:ascii="Times New Roman" w:hAnsi="Times New Roman"/>
          <w:sz w:val="28"/>
          <w:szCs w:val="28"/>
        </w:rPr>
        <w:t>Ивнянского района         Белгород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Обзор по виду муниципального контроля.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й земельный контроль (далее – муниципальный контроль) – деятельность, направленная на предупреждение, выявление и пресечение нарушений обязательных требований земельного законодательства (далее обязательных требований), осуществляемая в пределах полномочий посредством профилактики нарушений обязательных требований,                 оценки соблюдения </w:t>
      </w:r>
      <w:r>
        <w:rPr>
          <w:rFonts w:cs="Times New Roman" w:ascii="Times New Roman" w:hAnsi="Times New Roman"/>
          <w:sz w:val="28"/>
          <w:szCs w:val="24"/>
        </w:rPr>
        <w:t>юридическими лицами, индивидуальными предпринимателями и гражданами</w:t>
      </w:r>
      <w:r>
        <w:rPr>
          <w:rFonts w:cs="Times New Roman" w:ascii="Times New Roman" w:hAnsi="Times New Roman"/>
          <w:sz w:val="28"/>
          <w:szCs w:val="28"/>
        </w:rPr>
        <w:t xml:space="preserve">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                              и (или) восстановлению правового положения, существовавшего                         до возникновения таких наруше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Муниципальный земельный контроль осуществляется посредство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проверок выполнения юридическими лицами, индивидуальными предпринимателями и гражданами обязательных требований земельного законодатель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инятия предусмотренных законодательством Российской Федерации мер     по пресечению и (или) устранению выявленных нарушений, а также систематического наблюдения за исполнением обязательных требований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мероприятий по профилактике рисков причинения вреда (ущерба) охраняемым законом ценностя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рганизации и проведения мероприятий по контролю, осуществляемых              без взаимодействия с юридическими лицами, индивидуальными предпринимателями и граждан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одконтрольные субъект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юридические лица, индивидуальные предприниматели и граждане, при осуществлении ими производственной и иной деятельности по использованию земель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Сведения о проведенных мероприятия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22-2024 годах в отношении юридических лиц,                             индивидуальных предпринимателей и граждан плановые и внеплановые проверки соблюдения требований земельного законодательства                               не проводили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>Планом мероприятий по профилактике нарушений земельного законодательства на территории Ивнянского района Белгородской области в</w:t>
      </w:r>
      <w:r>
        <w:rPr>
          <w:rFonts w:eastAsia="Calibri"/>
          <w:sz w:val="28"/>
          <w:szCs w:val="28"/>
          <w:lang w:eastAsia="en-US"/>
        </w:rPr>
        <w:t xml:space="preserve"> период с января по сентябрь 2024 года всего проведено 171 мероприятие, в том числе 71 контрольное мероприятие без взаимодействия с юридическими лицами,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ыми предпринимателями и гражданами </w:t>
      </w:r>
      <w:r>
        <w:rPr>
          <w:rFonts w:eastAsia="Calibri"/>
          <w:sz w:val="28"/>
          <w:szCs w:val="28"/>
          <w:lang w:eastAsia="en-US"/>
        </w:rPr>
        <w:t>в форме выездных обследований, по результатам которых вынесено 73 предостережения о недопустимости нарушения обязательных требований контролируемым лица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JournalSans;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Информация внесена в ФГИС «Единый реестр контрольных (надзорных) мероприятий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Анализ и оценка рисков причинения вреда охраняемым законом ценностя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Мониторинг состояния подконтрольных субъектов в сфере земельного законодательства выявил, что ключевыми и наиболее значимыми                   рисками являются использование земельных участков лицами,                               не имеющими предусмотренных законодательством Российской                Федерации прав на указанные земельные участки, длительное не освоение земельного участка при условии, что с момента предоставления            земельного участка прошло более трех лет,  использование земельных     участков не по целевому назначению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ие профилактических мероприятий, направленных                              на соблюдение подконтрольными субъектами обязательных требований земельного законодательства, на побуждение подконтрольных субъектов                               к добросовестности, будет способствовать улучшению в целом                     ситуации, повышению ответственности подконтрольных субъектов,             снижению количества выявляемых нарушений обязательных                     требований, установленных муниципальными правовыми актами в указанной сфере. 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spacing w:before="28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3. Цели и задачи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Цели Программ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создание условий для доведения обязательных требований                                 до контролируемых лиц, повышение информированности о способах                      их соблюде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Задачи Программы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выявление причин, факторов и условий, способствующих нарушению обязательных требований законодательства, определение способов устранения или снижения рисков их возникновения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установление зависимости видов, форм и интенсивности профилактических мероприятий от особенностей конкретных подконтрольных субъектов                 и проведение профилактических мероприятий с учетом данных факторов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ормирование единого понимания обязательных требований законодательства у всех участников контрольной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овышение прозрачности осуществляемой  контрольной деятельност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уровня правовой грамотности подконтрольных субъектов,                в том числе путем обеспечения доступности информации об обязательных требованиях законодательства и необходимых мерах по их исполнению. 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4. План мероприятий по профилактике нарушений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 представляют собой комплекс мер, направленных на достижение целей и решение основных задач Программы.                    Перечень мероприятий Программы на 2025 год, сроки (периодичность)            их проведения и ответственные структурные подразделения приведены                      в Плане мероприятий по профилактике нарушений земельного законодательства на территории Ивнянского района Белгородской области        на 2025 год (приложение). 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5. Показатели результативности и эффективности Программы.</w:t>
      </w:r>
    </w:p>
    <w:tbl>
      <w:tblPr>
        <w:tblW w:w="5000" w:type="pct"/>
        <w:jc w:val="left"/>
        <w:tblInd w:w="-80" w:type="dxa"/>
        <w:tblLayout w:type="fixed"/>
        <w:tblCellMar>
          <w:top w:w="60" w:type="dxa"/>
          <w:left w:w="75" w:type="dxa"/>
          <w:bottom w:w="60" w:type="dxa"/>
          <w:right w:w="75" w:type="dxa"/>
        </w:tblCellMar>
      </w:tblPr>
      <w:tblGrid>
        <w:gridCol w:w="486"/>
        <w:gridCol w:w="7220"/>
        <w:gridCol w:w="193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довлетворенность контролируемых лиц и (или) их представителей консультированием контрольного (надзорного) орган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%                        от числа обратившихс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>
                <w:bCs/>
              </w:rPr>
            </w:pPr>
            <w:r>
              <w:rPr>
                <w:bCs/>
              </w:rPr>
              <w:t>Количество проведенных профилактических мероприят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%            от запланированных</w:t>
            </w:r>
          </w:p>
        </w:tc>
      </w:tr>
      <w:tr>
        <w:trPr>
          <w:trHeight w:val="127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both"/>
              <w:shd w:fill="FFFFFF" w:val="clear"/>
              <w:spacing w:lineRule="atLeast" w:line="293" w:before="0" w:after="0"/>
              <w:rPr/>
            </w:pPr>
            <w:r>
              <w:rPr>
                <w:bCs/>
              </w:rPr>
              <w:t>Полнота информации, размещаемая на официальном сайте контрольного (надзорного) органа в информационно-телекоммуникационной сети «Интернет» в соответствии с частью 3 статьи 46 Федерального закона от 31.07.2021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 %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6. Порядок управления Программой.</w:t>
      </w:r>
    </w:p>
    <w:p>
      <w:pPr>
        <w:pStyle w:val="Normal"/>
        <w:tabs>
          <w:tab w:val="clear" w:pos="708"/>
          <w:tab w:val="left" w:pos="851" w:leader="none"/>
        </w:tabs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ечень должностных лиц, ответственных за организацию                            и проведение профилактических мероприятий при осуществлении муниципального земельного контроля на территории Ивнянского района              Белгородской област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4403"/>
        <w:gridCol w:w="3338"/>
        <w:gridCol w:w="1496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/п </w:t>
            </w:r>
          </w:p>
        </w:tc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Должностные лица 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ункции 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ак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                        по муниципальному контролю юридического отдела администрации Ивнянского района</w:t>
            </w:r>
          </w:p>
        </w:tc>
        <w:tc>
          <w:tcPr>
            <w:tcW w:w="3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 по реализации Программы</w:t>
            </w:r>
          </w:p>
        </w:tc>
        <w:tc>
          <w:tcPr>
            <w:tcW w:w="1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(47 243)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57-08 (доб. 150)</w:t>
            </w:r>
          </w:p>
        </w:tc>
      </w:tr>
    </w:tbl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осуществляется путем исполнения организационных и профилактических мероприятий, в соответствии                    с Планом мероприятий по профилактике нарушений при осуществлении муниципального земельного контроля на территории Ивнянского района Белгородской области на 2025 год. </w:t>
      </w:r>
    </w:p>
    <w:p>
      <w:pPr>
        <w:pStyle w:val="Normal"/>
        <w:tabs>
          <w:tab w:val="clear" w:pos="708"/>
          <w:tab w:val="left" w:pos="709" w:leader="none"/>
        </w:tabs>
        <w:spacing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профилактической работы включаются в Доклад                        об осуществлении муниципального земельного контроля на территории Ивнянского района Белгородской области за 2025 год. 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0"/>
      </w:tblGrid>
      <w:tr>
        <w:trPr>
          <w:trHeight w:val="287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Ивнянского района по экономическому развитию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JournalSans;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Л.А. Родионова</w:t>
            </w:r>
          </w:p>
        </w:tc>
      </w:tr>
    </w:tbl>
    <w:p>
      <w:pPr>
        <w:pStyle w:val="Normal"/>
        <w:spacing w:before="280" w:after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ложение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 Программе профилактики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ис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причинения вреда (ущерба)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охраняемым законом ценностям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на 2025 год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н мероприятий по профилактике нарушений </w:t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емельного законодательства на территории Ивнянского района Белгородской области на 2025</w:t>
      </w:r>
      <w:r>
        <w:rPr/>
        <w:t xml:space="preserve"> год </w:t>
      </w:r>
    </w:p>
    <w:tbl>
      <w:tblPr>
        <w:tblW w:w="966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"/>
        <w:gridCol w:w="1860"/>
        <w:gridCol w:w="4536"/>
        <w:gridCol w:w="1560"/>
        <w:gridCol w:w="1289"/>
      </w:tblGrid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/п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аименование мероприятия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ведения о мероприятии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тветственный исполнитель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рок исполн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ирование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администрации Ивнянского района в информационно-телекоммуникационной сети "Интернет" и в иных формах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Ивнянского района размещает               и поддерживает в актуальном состоянии                         на официальном сайте  в сети «Интернет»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тексты нормативных правовых актов, регулирующих осуществление муниципального земельного контрол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) руководства по соблюдению обязательных требован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) программу профилактики рисков причинения вреда (ущерба) охраняемым законом ценностям               и план проведения плановых контрольных мероприятий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) сведения о способах получения консультаций              по вопросам соблюдения обязательных требова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доклады, содержащие результаты обобщения правоприменительной практик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6) доклады о муниципальном земельном контроле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) иные сведения, предусмотренные нормативными правовыми актами Российской Федерации, нормативными правовыми актами субъекта Российской Федерации, муниципальными правовыми актами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общение правопримени-тельной практики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лад о правоприменительной практике при осуществлении муниципального земельного контроля готовится ежегодно до 1 марта года, следующего за отчетным, подлежит публичному обсуждению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клад о правоприменительной практике размещается на официальном сайте            администрации Ивнянского района                                   в информационно-телекоммуникационной сети "Интернет" до 1 июля года, следующего                        за отчетным годом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ые лица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год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вление предостережения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 наличии у контрольного органа сведений о готовящихся или возможных нарушениях обязательных требований, а также                                      о непосредственных нарушениях обязательных требований, если указанные сведения не соответствуют утвержденным индикаторам риска нарушения обязательных требований, контрольный орган объявляет контролируемому лицу предостережение о недопустимости нарушения обязательных требований и предлагает принять меры по обеспечению соблюдения обязательных требований. 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ируемое лицо вправе после получения предостережения о недопустимости нарушения обязательных требований подать  возражение в отношении указанного предостережения в срок не позднее 30 дней со дня получения им предостережения. Возражение                      в отношении предостережения рассматривается отделом в течение 30 дней со дня его получения, контролируемому лицу направляется ответ                        с информацией о согласии или несогласии                         с возражением. В случае несогласия с возражением указываются соответствующие обоснования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ые лица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 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сультирование осуществляется должностными лицами  по телефону, в письменной форме, на личном приеме либо в ходе проведения профилактического мероприятия, контрольного мероприятия. Время консультирования  при личном обращении составляет 10 минут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ование, осуществляется по следующим вопрос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зъяснение положений нормативных правовых актов, содержащих обязательные требования, оценка соблюдения которых осуществляется                     в рамках муниципального контрол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разъяснение положений нормативных правовых актов, регламентирующих порядок осуществления муниципального земельного контроля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омпетенция уполномоченного орган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рядок обжалования действий (бездействия) муниципальных инспектор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в течение календарного года поступило 5 и более однотипных (по одним и тем же вопросам) обращений контролируемых лиц  и их представителей по указанным вопросам, консультирование осуществляется посредствам размещения на официальном сайте администрации Ивнянского района в информационно- телекоммуникационной сети «Интернет»                        на странице «Муниципальный земельный контроль»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ые лица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1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офилактический визит</w:t>
            </w:r>
          </w:p>
        </w:tc>
        <w:tc>
          <w:tcPr>
            <w:tcW w:w="4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язательный профилактический визит проводится в отношении объектов контроля, отнесенных                     к категории значительного риска и в отношении контролируемых лиц, впервые приступающих                   к осуществлению деятельности по использованию земел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 проведении обязательного профилактического визита контролируемое лицо уведомляется             органом муниципального контроля не позднее, чем за 5 рабочих дней до дня его проведения                           в письменной форме на бумажном носителе почтовым отправлением либо в форме электронного документа, подписанного электронной подписью,              в порядке, установленном частью 4 статьи 21 Федерального закона от 31.07.2020 № 248-ФЗ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нтролируемое лицо вправе отказаться                          от проведения обязательного профилактического визита, уведомив об этом муниципального инспектора, направившего уведомление                             о проведении обязательного профилактического визита в письменной форме на бумажном носителе почтовым отправлением либо в форме электронного документа, подписанного электронной подписью, не позднее чем за 3 рабочих дня до дня его проведения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ок проведения профилактического визита (обязательного профилактического визита) определяется муниципальным инспектором самостоятельно и не может превышать 1 рабочий день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ходе профилактического визита контролируемое лицо информируется об обязательных требованиях, предъявляемых к его деятельности либо                             к используемым им объектам контроля,                            их соответствии критериям риска, основаниях                     и рекомендуемых способах снижения категории риска, а также о видах, содержании и об интенсивности контрольных мероприятий, проводимых в отношении контролируемого лица, исходя из отнесения к категории риск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ходе профилактического визита инспектором может осуществляться консультирование контролируемого лица в порядке, установленном пунктом 4 настоящего Плана, а также статьей 50 Федерального закона от 31.07.2020 № 248-ФЗ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рофилактическом визите (обязательном профилактическом визите) контролируемым лицам не выдаются предписания об устранении нарушений обязательных требований. Разъяснения, полученные контролируемым лицом в ходе профилактического визита, носят рекомендательный характер. 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ые лица 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ечение год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</w:t>
      </w:r>
    </w:p>
    <w:p>
      <w:pPr>
        <w:pStyle w:val="Normal"/>
        <w:tabs>
          <w:tab w:val="clear" w:pos="708"/>
          <w:tab w:val="left" w:pos="915" w:leader="none"/>
          <w:tab w:val="left" w:pos="6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00"/>
      </w:tblGrid>
      <w:tr>
        <w:trPr>
          <w:trHeight w:val="287" w:hRule="atLeast"/>
        </w:trPr>
        <w:tc>
          <w:tcPr>
            <w:tcW w:w="4928" w:type="dxa"/>
            <w:tcBorders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Ивнянского района по экономическому развитию</w:t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ind w:right="-79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JournalSans;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Calibri"/>
                <w:b/>
                <w:sz w:val="28"/>
                <w:szCs w:val="28"/>
              </w:rPr>
              <w:t>Л.А. Родионов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16"/>
        </w:rPr>
      </w:pPr>
      <w:r>
        <w:rPr>
          <w:rFonts w:cs="Times New Roman" w:ascii="Times New Roman" w:hAnsi="Times New Roman"/>
          <w:b/>
          <w:sz w:val="28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Sans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26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Sans;Times New Roman" w:hAnsi="JournalSans;Times New Roman" w:eastAsia="Times New Roman" w:cs="JournalSans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rFonts w:ascii="JournalSans;Times New Roman" w:hAnsi="JournalSans;Times New Roman" w:cs="JournalSans;Times New Roman"/>
    </w:rPr>
  </w:style>
  <w:style w:type="character" w:styleId="Style16">
    <w:name w:val="Нижний колонтитул Знак"/>
    <w:qFormat/>
    <w:rPr>
      <w:rFonts w:ascii="JournalSans;Times New Roman" w:hAnsi="JournalSans;Times New Roman" w:cs="JournalSans;Times New Roman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пись к таблице_"/>
    <w:qFormat/>
    <w:rPr>
      <w:spacing w:val="9"/>
      <w:shd w:fill="FFFFFF" w:val="clear"/>
    </w:rPr>
  </w:style>
  <w:style w:type="character" w:styleId="Style18">
    <w:name w:val="Основной текст_"/>
    <w:qFormat/>
    <w:rPr>
      <w:spacing w:val="9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9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10">
    <w:name w:val="s_10"/>
    <w:qFormat/>
    <w:rPr/>
  </w:style>
  <w:style w:type="character" w:styleId="S7">
    <w:name w:val="s_7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JournalSans;Times New Roman" w:hAnsi="JournalSans;Times New Roman" w:cs="JournalSans;Times New Roman"/>
    </w:rPr>
  </w:style>
  <w:style w:type="character" w:styleId="Style21">
    <w:name w:val="Тема примечания Знак"/>
    <w:qFormat/>
    <w:rPr>
      <w:rFonts w:ascii="JournalSans;Times New Roman" w:hAnsi="JournalSans;Times New Roman" w:cs="JournalSans;Times New Roman"/>
      <w:b/>
      <w:bCs/>
    </w:rPr>
  </w:style>
  <w:style w:type="character" w:styleId="11">
    <w:name w:val="Основной текст Знак1"/>
    <w:qFormat/>
    <w:rPr>
      <w:sz w:val="26"/>
      <w:szCs w:val="26"/>
      <w:shd w:fill="FFFFFF" w:val="clear"/>
    </w:rPr>
  </w:style>
  <w:style w:type="character" w:styleId="Style22">
    <w:name w:val="Основной текст Знак"/>
    <w:qFormat/>
    <w:rPr>
      <w:rFonts w:ascii="JournalSans;Times New Roman" w:hAnsi="JournalSans;Times New Roman" w:cs="JournalSans;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 w:before="0" w:after="80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600" w:after="60"/>
      <w:jc w:val="center"/>
    </w:pPr>
    <w:rPr>
      <w:rFonts w:ascii="Times New Roman" w:hAnsi="Times New Roman" w:cs="Times New Roman"/>
      <w:spacing w:val="9"/>
      <w:shd w:fill="FFFFFF" w:val="clear"/>
      <w:lang w:val="en-US"/>
    </w:rPr>
  </w:style>
  <w:style w:type="paragraph" w:styleId="Style27">
    <w:name w:val="Текст примечания"/>
    <w:basedOn w:val="Normal"/>
    <w:qFormat/>
    <w:pPr/>
    <w:rPr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3:50:00Z</dcterms:created>
  <dc:creator>ПОЛЬЗОВАТЕЛЬ</dc:creator>
  <dc:description/>
  <cp:keywords/>
  <dc:language>en-US</dc:language>
  <cp:lastModifiedBy>Смирнов</cp:lastModifiedBy>
  <cp:lastPrinted>2022-09-28T11:53:00Z</cp:lastPrinted>
  <dcterms:modified xsi:type="dcterms:W3CDTF">2024-09-04T06:50:00Z</dcterms:modified>
  <cp:revision>67</cp:revision>
  <dc:subject/>
  <dc:title>                              </dc:title>
</cp:coreProperties>
</file>