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Р О С С И Й С К А Я   Ф Е Д Е Р А Ц И Я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Б Е Л Г О Р О Д С К А Я   О Б Л А С Т Ь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 w:cs="Arial" w:ascii="Arial" w:hAnsi="Arial"/>
          <w:lang w:val="en-US" w:eastAsia="en-US"/>
        </w:rPr>
        <w:drawing>
          <wp:inline distT="0" distB="0" distL="0" distR="0">
            <wp:extent cx="505460" cy="610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eastAsia="Calibri" w:cs="Arial Narrow"/>
          <w:b/>
          <w:b/>
          <w:bCs/>
          <w:kern w:val="2"/>
          <w:sz w:val="40"/>
          <w:szCs w:val="40"/>
          <w:lang w:eastAsia="en-US"/>
        </w:rPr>
      </w:pPr>
      <w:r>
        <w:rPr>
          <w:rFonts w:eastAsia="Calibri" w:cs="Arial Narrow" w:ascii="Arial Narrow" w:hAnsi="Arial Narrow"/>
          <w:b/>
          <w:bCs/>
          <w:kern w:val="2"/>
          <w:sz w:val="40"/>
          <w:szCs w:val="40"/>
          <w:lang w:eastAsia="en-US"/>
        </w:rPr>
        <w:t>АДМИНИСТРАЦИЯ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eastAsia="Calibri" w:cs="Arial Narrow"/>
          <w:b/>
          <w:b/>
          <w:bCs/>
          <w:kern w:val="2"/>
          <w:sz w:val="40"/>
          <w:szCs w:val="40"/>
          <w:lang w:eastAsia="en-US"/>
        </w:rPr>
      </w:pPr>
      <w:r>
        <w:rPr>
          <w:rFonts w:eastAsia="Calibri" w:cs="Arial Narrow" w:ascii="Arial Narrow" w:hAnsi="Arial Narrow"/>
          <w:b/>
          <w:bCs/>
          <w:kern w:val="2"/>
          <w:sz w:val="40"/>
          <w:szCs w:val="40"/>
          <w:lang w:eastAsia="en-US"/>
        </w:rPr>
        <w:t>«ИВНЯНСКИЙ РАЙОН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b/>
          <w:b/>
          <w:bCs/>
          <w:kern w:val="2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32"/>
          <w:szCs w:val="32"/>
          <w:lang w:eastAsia="en-US"/>
        </w:rPr>
        <w:t>П Р О Е К Т     П О С Т А Н О В Л Е Н И Я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Посёлок Ивня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709"/>
        <w:gridCol w:w="703"/>
        <w:gridCol w:w="8"/>
        <w:gridCol w:w="1695"/>
        <w:gridCol w:w="2691"/>
        <w:gridCol w:w="8"/>
        <w:gridCol w:w="135"/>
      </w:tblGrid>
      <w:tr>
        <w:trPr/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___________________ 2024 г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11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83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_____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программы профилактики рисков причинения вреда (ущерба) охраняемым законом ценностям  посредством муниципального контроля в сфере благоустройств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 территории Ивнянского района Белгородской област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25 год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              на основании постановления Правительства РФ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Ивня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рограмму профилактики рисков причинения вреда (ущерба) охраняемым законом ценностям посредством муниципального контроля в сфере благоустройст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Ивнянского района Белгородской области </w:t>
      </w:r>
      <w:r>
        <w:rPr>
          <w:rFonts w:cs="Times New Roman" w:ascii="Times New Roman" w:hAnsi="Times New Roman"/>
          <w:sz w:val="28"/>
          <w:szCs w:val="28"/>
        </w:rPr>
        <w:t>на 2025 год (прилагается).</w:t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делу по связям с общественностью и СМИ, информационных технологий аппарата главы администрации района (Бабичева А.Ю.) обеспечить размещение данного постановления на официальном сайте администрации Ивнянского района.</w:t>
      </w:r>
    </w:p>
    <w:p>
      <w:pPr>
        <w:pStyle w:val="ConsNonformat"/>
        <w:widowControl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Контроль за исполнением настоящего постановления возложить                       на первого заместителя главы администрации Ивнянского района                                     по экономическому развитию Родионову Л.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83"/>
        <w:gridCol w:w="3285"/>
      </w:tblGrid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нянского района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.А. Щепин               </w:t>
            </w:r>
          </w:p>
        </w:tc>
      </w:tr>
    </w:tbl>
    <w:p>
      <w:pPr>
        <w:pStyle w:val="Normal"/>
        <w:jc w:val="center"/>
        <w:rPr/>
      </w:pPr>
      <w:bookmarkStart w:id="0" w:name="2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администрации Ивнянского района    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_»__________2024 г.  №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филактики рисков причинения вреда (ущерба) охраняемым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ом ценностям посредством муниципального контроля в сфере благоустройства на территории Ивнянского района Белгородской области на 2025 год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 Общие положения</w:t>
      </w:r>
    </w:p>
    <w:p>
      <w:pPr>
        <w:pStyle w:val="Normal"/>
        <w:spacing w:before="280" w:after="28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офилактики рисков причинения вреда (ущерба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храняемым законом ценностям посредством муниципальн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           в сфере благоустройства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контроля в сфере благоустройства на территории Ивнянского района Белгородской области (далее – Программа). 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Аналитическая часть Программы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Вид осуществляемого муниципального контроля в сфере благоустройства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оль в сфере благоустройства на территории Ивнянского района Белгородской области осуществляетс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тделом архитектуры администрации муниципального района «Ивнянский район»</w:t>
      </w:r>
      <w:r>
        <w:rPr>
          <w:rFonts w:cs="Times New Roman" w:ascii="Times New Roman" w:hAnsi="Times New Roman"/>
          <w:sz w:val="28"/>
          <w:szCs w:val="28"/>
        </w:rPr>
        <w:t xml:space="preserve"> Белгородской обла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Обзор по виду муниципального контроля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контроль в сфере благоустройства (далее – муниципальный контроль) – деятельность, направленная на предупреждение, выявление и пресечение нарушений обязательных требований законодательства в сфере благоустройства (далее обязательных требований), осуществляемая                     в пределах полномочий посредством профилактики нарушений обязательных требований, оценки соблюдения юридическими лицами, индивидуальными предпринимателями и гражданами обязательных требований, выявления нарушений обязательных требова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                                     и (или) восстановлению правового положения, существовавшего                                       до возникновения таких нарушений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Муниципальный контроль за соблюдением правил благоустройства на территории Ивнянского района осуществляется посредством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рганизации и проведения проверок выполнения юридическими лицами, индивидуальными предпринимателями и гражданами обязательных требований законодательства в сфере благоустройства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нятия предусмотренных законодательством Российской Федерации мер по пресечению и (или) устранению выявленных нарушений,                                         а также систематического наблюдения за исполнением обязательных требований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рганизации и проведения мероприятий по профилактике рисков причинения вреда (ущерба) охраняемым законом ценностям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рганизации и проведения мероприятий по контролю, осуществляемых                                       без взаимодействия с юридическими лицами, индивидуальными предпринимателями и гражданами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Подконтрольные субъекты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юридические лица, индивидуальные предприниматели и граждане,                      при осуществлении ими производственной и иной деятельности в сфере отношений, связанных с обеспечением благоустройства территори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Перечень правовых актов и их отдельных частей (положений), содержащих обязательные требования, соблюдение которых оценивается                           при проведении мероприятий по муниципальному контролю в сфере благоустройства:  </w:t>
      </w:r>
    </w:p>
    <w:p>
      <w:pPr>
        <w:pStyle w:val="Style24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-Закон Белгородской области от 03 июля 2018 № 287 «О регулировании отдельных вопросов в сфере благоустройства»; </w:t>
      </w:r>
    </w:p>
    <w:p>
      <w:pPr>
        <w:pStyle w:val="Style24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-Закон Белгородской области от 04 июля 2002 № 35                                            «Об административных правонарушениях на территории Белгородской области»; </w:t>
      </w:r>
    </w:p>
    <w:p>
      <w:pPr>
        <w:pStyle w:val="Normal"/>
        <w:ind w:left="-5" w:right="-1"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ешение Муниципального совета муниципального района «Ивнянский район» от 28 августа 2018 года № 42/534 «Об утверждении Правил благоустройства на территории Ивнянского района».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Данные о проведенных мероприятиях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22-2024 г. в отношении юридических лиц                                                и индивидуальных предпринимателей плановые и внеплановые проверки соблюдения требований законодательства в сфере благоустройства                                не проводились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Анализ и оценка рисков причинения вреда охраняемым законом ценностям. 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состояния подконтрольных субъектов в сфере соблюдения правил благоустройства выявил, что ключевыми и наиболее значимыми рисками являются нарушения, предусмотренные Правилами благоустройства               в части загрязнения территории, а именно мусор на прилегающих                           к хозяйствующим субъектам территориях, размещение автотранспортных средств на озелененной территории и прочее. 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иболее значимым риском является факт причинения вреда объектам благоустройства (повреждение и (или) уничтожение объектов благоустройства: малых архитектурных форм, зеленых насаждений, загрязнение территории различными отходами) вследствие нарушения законодательства контролируемым лицом, в том числе вследствие действий (бездействия) должностных лиц контролируемого лица, и (или) иными лицами, действующими на основании договорных отношений с контролируемым лицом. 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их мероприятий, направленных                                                      на соблюдение подконтрольными субъектами обязательных требований Правил благоустройства, на побуждение подконтрольных субъектов                                               к добросовестности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, установленных муниципальными правовыми актами в указанной сфер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Цели и задач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Цели Программы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устранение условий, причин и факторов, способных привести                               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оздание условий для доведения обязательных требований                                   до контролируемых лиц, повышение информированности о способах их соблюдения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Задачи Программы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ирование единого понимания обязательных требований законодательства у всех участников контрольной деятельности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вышение прозрачности осуществляемой  контрольной деятельности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вышение уровня правовой грамотности подконтрольных субъектов,               в том числе путем обеспечения доступности информации об обязательных требованиях законодательства и необходимых мерах по их исполнению. 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4.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еречень профилактических мероприятий, сроки (периодичность) их про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5 год, сроки (периодичность)                   их проведения и ответственные структурные подразделения приведены в Плане мероприятий по профилактике </w:t>
      </w:r>
      <w:r>
        <w:rPr>
          <w:rFonts w:cs="Times New Roman" w:ascii="Times New Roman" w:hAnsi="Times New Roman"/>
          <w:bCs/>
          <w:sz w:val="28"/>
          <w:szCs w:val="28"/>
        </w:rPr>
        <w:t>нарушений законодательства в сфере благоустройства на территории Ивнянского района Белгородской области                на 2025 год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 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Показатели результативности и эффективности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60" w:type="dxa"/>
          <w:left w:w="75" w:type="dxa"/>
          <w:bottom w:w="60" w:type="dxa"/>
          <w:right w:w="75" w:type="dxa"/>
        </w:tblCellMar>
      </w:tblPr>
      <w:tblGrid>
        <w:gridCol w:w="486"/>
        <w:gridCol w:w="7221"/>
        <w:gridCol w:w="193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</w:t>
            </w:r>
          </w:p>
        </w:tc>
      </w:tr>
      <w:tr>
        <w:trPr>
          <w:trHeight w:val="3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влетворенность контролируемых лиц и (или) их представителей консультированием контрольного (надзорного) орга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%                           от числа обратившихс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both"/>
              <w:shd w:fill="FFFFFF" w:val="clear"/>
              <w:spacing w:lineRule="atLeast" w:line="293" w:before="0" w:after="0"/>
              <w:rPr>
                <w:bCs/>
              </w:rPr>
            </w:pPr>
            <w:r>
              <w:rPr>
                <w:bCs/>
              </w:rPr>
              <w:t>Количество проведенных профилактических мероприя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%            от запланированных</w:t>
            </w:r>
          </w:p>
        </w:tc>
      </w:tr>
      <w:tr>
        <w:trPr>
          <w:trHeight w:val="12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both"/>
              <w:shd w:fill="FFFFFF" w:val="clear"/>
              <w:spacing w:lineRule="atLeast" w:line="293" w:before="0" w:after="0"/>
              <w:rPr/>
            </w:pPr>
            <w:r>
              <w:rPr>
                <w:bCs/>
              </w:rPr>
              <w:t>Полнота информации, размещаемая на официальном сайте контрольного (надзорного) органа в информационно-телекоммуникационной сети «Интернет» в соответствии с частью 3 статьи 46 Федерального закона от 31.07.2021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6. Порядок управления Программо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ных лиц, ответственных за организацию                                      и проведение профилактических мероприятий при осуществлении муниципального контроля в сфере благоустройства на территории Ивнянского района Белгородской обла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3979"/>
        <w:gridCol w:w="3685"/>
        <w:gridCol w:w="1573"/>
      </w:tblGrid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лжностные лица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ункции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акты</w:t>
            </w:r>
          </w:p>
        </w:tc>
      </w:tr>
      <w:tr>
        <w:trPr>
          <w:trHeight w:val="1298" w:hRule="atLeast"/>
        </w:trPr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архитектуры администрации Ивнянского района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по реализации программы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 24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3-4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путем исполнения организационных и профилактических мероприятий в соответствии с Планом мероприятий по профилактике нарушений </w:t>
      </w:r>
      <w:r>
        <w:rPr>
          <w:rFonts w:cs="Times New Roman" w:ascii="Times New Roman" w:hAnsi="Times New Roman"/>
          <w:bCs/>
          <w:sz w:val="28"/>
          <w:szCs w:val="28"/>
        </w:rPr>
        <w:t>законодательства в сфере благоустройства на территории Ивнянского района Белгородской области                на 2025 го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99"/>
        <w:gridCol w:w="3285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и Ивнянского района 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 строительству, транспорту 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жилищно-коммунальному хозяйству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В. Панин</w:t>
            </w:r>
          </w:p>
        </w:tc>
      </w:tr>
    </w:tbl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 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к Программе профилактики 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ис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ичинения вреда (ущерб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храняемым законом ценностям посредством муниципального контроля в сфере благоустройства на 2025 год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мероприятий по профилактике нарушений законодательства в сфере благоустройства на территории Ивнянского района Белгородской области на 2025 год 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6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1842"/>
        <w:gridCol w:w="4253"/>
        <w:gridCol w:w="1701"/>
        <w:gridCol w:w="1431"/>
      </w:tblGrid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ведения о мероприяти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исполнения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контролируемых лиц                  и иных заинтересованных лиц                           по вопросам соблюдения обязательных требований осуществляется посредством размещения соответствующих сведений                                 на официальном сайте администрации Ивнянского района в информационно-телекоммуникационной сети "Интернет"              и в иных форм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архитектуры администрации Ивнянского размещает и поддерживает                     в актуальном состоянии на официальном сайте в сети «Интернет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тексты нормативных правовых актов, регулирующих осуществление муниципального контроля                                       в сфере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руководства по соблюдению обязательных требова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программу профилактики рисков причинения вреда (ущерба) охраняемым законом ценностям и план проведения плановых контрольных мероприят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доклады, содержащие результаты обобщения правоприменительной практик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доклады о муниципальном контроле                в сфере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)иные сведения, предусмотренные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ные 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</w:tr>
      <w:tr>
        <w:trPr>
          <w:trHeight w:val="7616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ирование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сультирование осуществляется должностными лицами по телефону,                       в письменной форме, на личном приеме либо в ходе проведения профилактического мероприятия, контрольного мероприятия. Время консультирования  при личном обращении составляет 10 минут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сультирование, осуществляется                      по следующим вопрос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разъяснение положений нормативных правовых актов, содержащих обязательные требования, оценка соблюдения которых осуществляется  в рамках муниципального контрол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разъяснение положений нормативных правовых актов, регламентирующих порядок осуществления муниципального контрол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компетенция уполномоченного орган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порядок обжалования действий (бездействия) муниципальных инспекторов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если в течение календарного года поступило 5 и более однотипных (по одним и тем же вопросам) обращений контролируемых лиц и их представителей по указанным вопросам, консультирование осуществляется посредствам размещения на официальном сайте администрации Ивнянского района        в информационно- телекоммуникационной сети «Интернет»             на странице «Муниципальный контроль                в сфере благоустройства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ные лиц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равопримени-тельной практики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лад о правоприменительной практике при осуществлении муниципального контроля готовится ежегодно  до 1 марта года, следующего за отчетным, подлежит публичному обсуждению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лад о правоприменительной практике размещается на официальном сайте            администрации Ивнянского района                                   в информационно-телекоммуникационной сети "Интернет" до 1 июля года, следующего за отчетным годом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ные лиц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99"/>
        <w:gridCol w:w="32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и Ивнянского района 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 строительству, транспорту 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жилищно-коммунальному хозяйству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В. Пани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426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Sans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4677"/>
        <w:tab w:val="clear" w:pos="9355"/>
        <w:tab w:val="left" w:pos="426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JournalSans;Times New Roman" w:hAnsi="JournalSans;Times New Roman" w:cs="JournalSans;Times New Roman"/>
    </w:rPr>
  </w:style>
  <w:style w:type="character" w:styleId="Style16">
    <w:name w:val="Нижний колонтитул Знак"/>
    <w:qFormat/>
    <w:rPr>
      <w:rFonts w:ascii="JournalSans;Times New Roman" w:hAnsi="JournalSans;Times New Roman" w:cs="JournalSans;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пись к таблице_"/>
    <w:qFormat/>
    <w:rPr>
      <w:spacing w:val="9"/>
      <w:shd w:fill="FFFFFF" w:val="clear"/>
    </w:rPr>
  </w:style>
  <w:style w:type="character" w:styleId="Style18">
    <w:name w:val="Основной текст_"/>
    <w:qFormat/>
    <w:rPr>
      <w:spacing w:val="9"/>
      <w:shd w:fill="FFFFFF" w:val="clear"/>
    </w:rPr>
  </w:style>
  <w:style w:type="character" w:styleId="1">
    <w:name w:val="Основной текст1"/>
    <w:qFormat/>
    <w:rPr>
      <w:rFonts w:eastAsia="Times New Roman"/>
      <w:color w:val="000000"/>
      <w:spacing w:val="9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10">
    <w:name w:val="s_10"/>
    <w:qFormat/>
    <w:rPr/>
  </w:style>
  <w:style w:type="character" w:styleId="S7">
    <w:name w:val="s_7"/>
    <w:qFormat/>
    <w:rPr/>
  </w:style>
  <w:style w:type="character" w:styleId="Emphasis">
    <w:name w:val="Emphasis"/>
    <w:qFormat/>
    <w:rPr>
      <w:i/>
      <w:i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JournalSans;Times New Roman" w:hAnsi="JournalSans;Times New Roman" w:cs="JournalSans;Times New Roman"/>
    </w:rPr>
  </w:style>
  <w:style w:type="character" w:styleId="Style21">
    <w:name w:val="Тема примечания Знак"/>
    <w:qFormat/>
    <w:rPr>
      <w:rFonts w:ascii="JournalSans;Times New Roman" w:hAnsi="JournalSans;Times New Roman" w:cs="JournalSans;Times New Roman"/>
      <w:b/>
      <w:bCs/>
    </w:rPr>
  </w:style>
  <w:style w:type="character" w:styleId="11">
    <w:name w:val="Основной текст Знак1"/>
    <w:qFormat/>
    <w:rPr>
      <w:sz w:val="26"/>
      <w:szCs w:val="26"/>
      <w:shd w:fill="FFFFFF" w:val="clear"/>
    </w:rPr>
  </w:style>
  <w:style w:type="character" w:styleId="Style22">
    <w:name w:val="Основной текст Знак"/>
    <w:qFormat/>
    <w:rPr>
      <w:rFonts w:ascii="JournalSans;Times New Roman" w:hAnsi="JournalSans;Times New Roman" w:cs="JournalSans;Times New Roman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42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 w:before="0" w:after="80"/>
    </w:pPr>
    <w:rPr>
      <w:rFonts w:ascii="Times New Roman" w:hAnsi="Times New Roman" w:cs="Times New Roman"/>
      <w:spacing w:val="9"/>
      <w:shd w:fill="FFFFFF" w:val="clear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600" w:after="60"/>
      <w:jc w:val="center"/>
    </w:pPr>
    <w:rPr>
      <w:rFonts w:ascii="Times New Roman" w:hAnsi="Times New Roman" w:cs="Times New Roman"/>
      <w:spacing w:val="9"/>
      <w:shd w:fill="FFFFFF" w:val="clear"/>
      <w:lang w:val="en-US"/>
    </w:rPr>
  </w:style>
  <w:style w:type="paragraph" w:styleId="Style27">
    <w:name w:val="Текст примечания"/>
    <w:basedOn w:val="Normal"/>
    <w:qFormat/>
    <w:pPr/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1AA276EE701E2760FF80BC89D0B96421D21FEFC168FA7ABE3A5493CB696C596BE1190853D88PCv7I" TargetMode="External"/><Relationship Id="rId4" Type="http://schemas.openxmlformats.org/officeDocument/2006/relationships/hyperlink" Target="consultantplus://offline/ref=B1AA276EE701E2760FF80BC89D0B96421D21FEF41289A7ABE3A5493CB696C596BE1190823EP8vE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31:00Z</dcterms:created>
  <dc:creator>ПОЛЬЗОВАТЕЛЬ</dc:creator>
  <dc:description/>
  <cp:keywords/>
  <dc:language>en-US</dc:language>
  <cp:lastModifiedBy>Смирнов</cp:lastModifiedBy>
  <cp:lastPrinted>2022-09-28T15:32:00Z</cp:lastPrinted>
  <dcterms:modified xsi:type="dcterms:W3CDTF">2024-09-23T05:53:00Z</dcterms:modified>
  <cp:revision>22</cp:revision>
  <dc:subject/>
  <dc:title>                              </dc:title>
</cp:coreProperties>
</file>