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firstLine="142"/>
        <w:jc w:val="center"/>
        <w:rPr/>
      </w:pPr>
      <w:r>
        <w:rPr>
          <w:rFonts w:cs="Arial" w:ascii="Arial" w:hAnsi="Arial"/>
          <w:b/>
          <w:sz w:val="20"/>
          <w:szCs w:val="20"/>
        </w:rPr>
        <w:t>Р О С С И Й С К А Я   Ф Е Д Е Р А Ц И 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 Е Л Г О Р О Д С К А Я   О Б Л А С Т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0165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 Narrow"/>
          <w:b/>
          <w:b/>
          <w:bCs/>
          <w:kern w:val="2"/>
          <w:sz w:val="40"/>
          <w:szCs w:val="40"/>
        </w:rPr>
      </w:pPr>
      <w:r>
        <w:rPr>
          <w:rFonts w:cs="Arial Narrow" w:ascii="Arial Narrow" w:hAnsi="Arial Narrow"/>
          <w:b/>
          <w:bCs/>
          <w:kern w:val="2"/>
          <w:sz w:val="40"/>
          <w:szCs w:val="40"/>
        </w:rPr>
        <w:t>АДМИНИСТРАЦИЯ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 Narrow"/>
          <w:b/>
          <w:b/>
          <w:bCs/>
          <w:kern w:val="2"/>
          <w:sz w:val="40"/>
          <w:szCs w:val="40"/>
        </w:rPr>
      </w:pPr>
      <w:r>
        <w:rPr>
          <w:rFonts w:cs="Arial Narrow" w:ascii="Arial Narrow" w:hAnsi="Arial Narrow"/>
          <w:b/>
          <w:bCs/>
          <w:kern w:val="2"/>
          <w:sz w:val="40"/>
          <w:szCs w:val="40"/>
        </w:rPr>
        <w:t>«ИВНЯНСКИЙ РАЙОН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 Р О Е К Т   П О С Т А Н О В Л Е Н И 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Посёлок Ив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427"/>
        <w:gridCol w:w="2408"/>
        <w:gridCol w:w="2832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 2024 г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_______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28"/>
      </w:tblGrid>
      <w:tr>
        <w:trPr>
          <w:trHeight w:val="872" w:hRule="atLeast"/>
        </w:trPr>
        <w:tc>
          <w:tcPr>
            <w:tcW w:w="4644" w:type="dxa"/>
            <w:tcBorders/>
          </w:tcPr>
          <w:p>
            <w:pPr>
              <w:pStyle w:val="Style71"/>
              <w:spacing w:lineRule="auto" w:line="240"/>
              <w:ind w:right="-8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О поощрениях главы администрации талантливых </w:t>
              <w:br/>
              <w:t>и одарённых детей</w:t>
            </w:r>
            <w:r>
              <w:rPr>
                <w:rFonts w:eastAsia="BatangChe"/>
                <w:b/>
                <w:bCs/>
                <w:sz w:val="28"/>
                <w:szCs w:val="28"/>
                <w:lang w:eastAsia="ru-RU"/>
              </w:rPr>
              <w:t xml:space="preserve"> Ивнянского района, а также педагогов-наставников, их подготовивших</w:t>
            </w:r>
          </w:p>
        </w:tc>
        <w:tc>
          <w:tcPr>
            <w:tcW w:w="4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поощрения и стимулирования талантливых и одарённых</w:t>
        <w:br/>
        <w:t>детей Ивнянского района администрация Ивнянского района</w:t>
        <w:br/>
        <w:t>в соответствии со статьёй 77 Федерального закона от 29 декабря 2012 года</w:t>
        <w:br/>
        <w:t xml:space="preserve">№ 273-ФЗ «Об образовании в Российской Федерации», приказами Минпросвещения России от 29 сентября 2023 года № 730 «Об утверждении Порядка и условий выдачи медалей «За особые успехи в учении» </w:t>
        <w:br/>
        <w:t xml:space="preserve">1 и 2 степеней», от 27 ноября 2020 года № 678 «Об утверждении Порядка проведения всероссийской олимпиады школьников», в рамках реализации муниципальной программы «Развитие образования Ивнянского района», утверждённой постановлением администрации муниципального района «Ивнянский район» от 05 декабря 2014 года № 499 «Об утверждении муниципальной программы «Развитие образования Ивнянского района», администрация муниципального района «Ивнянский район» 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Учредить ежегодные именные стипендии и премии главы администрации Ивнянского района для социальной поддержки одаренных </w:t>
        <w:br/>
        <w:t xml:space="preserve">и талантливых детей в области образования, спорта, культуры, творчества, военно-патриотической, социальной деятельности, волонтёрства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Создать муниципальную межведомственную комиссию</w:t>
        <w:br/>
        <w:t xml:space="preserve">по рассмотрению документов кандидатов на назначение и выплату именной стипендии и прем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ы администрации Ивнянского района </w:t>
        <w:br/>
        <w:t>для социальной поддержки талантливых и одарённых детей, а также педагогов-наставников, их подготовивших, и утвердить её состав (Приложение № 1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твердить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Положение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межведомственной комиссии </w:t>
        <w:br/>
        <w:t xml:space="preserve">по рассмотрению документов кандидатов на назначение и выплату именной стипендии и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мии главы администрации Ивнянского района </w:t>
        <w:br/>
        <w:t>для социальной поддержки талантливых и одарённых детей, а также педагогов-наставников, их подготовивших (Приложение № 2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Положение о назначении и выплате именной стипендии главы</w:t>
        <w:br/>
        <w:t xml:space="preserve">администрации Ивнянского района для социальной поддержки талантливых </w:t>
        <w:br/>
        <w:t>и одарённых детей, а также педагогов-наставников, их подготовивших (Приложение № 3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bidi="ml"/>
        </w:rPr>
        <w:t>3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е о назначении и выплате премии главы администрации Ивнянского района победителям всероссийской олимпиады школьников </w:t>
        <w:br/>
        <w:t>для социальной поддержки талантливых и одарённых дете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ожение № 4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bidi="ml"/>
        </w:rPr>
        <w:t>3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порядке и условиях вручения премии главы администрации муниципального района «Ивнянский район» выпускникам общеобразовательных учреждений Ивнянского района (Приложение № 5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Управлению образования администрации муниципального района «Ивнянский район» (Бабанина Г.И.) финансирование расходов на выплату ежегодных именных стипендий и премий главы администрации Ивнянского района для социальной поддержки одаренных и талантливых детей производить за счет средств, предусмотренных на реализацию муниципальной программы «Развитие образования Ивнянского района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ённой постановлением администрации муниципального района «Ивнянский район» </w:t>
        <w:br/>
        <w:t>от 05 декабря 2014 года № 499 «Об утверждении муниципальной программы «Развитие образования Ивнянского района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Признать утратившим силу постановление администрации муниципального района «Ивнянский район» от 15 апреля 2022 года № 98 </w:t>
        <w:br/>
        <w:t xml:space="preserve">«О единовременной премии главы администрации Ивнянского района талантливым и одарённым детям, а также педагогам-наставникам, </w:t>
        <w:br/>
        <w:t>их подготовившим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bidi="ml"/>
        </w:rPr>
        <w:t>6.Отделу по связям с общественностью и СМИ,</w:t>
        <w:br/>
        <w:t xml:space="preserve">информационных технологий аппарата главы администрации Ивнянского района (Бабичева А.Ю.) обеспечить размещение данного постановления </w:t>
        <w:br/>
        <w:t>на официальном сайте администрации райо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bidi="ml"/>
        </w:rPr>
        <w:t>7.Контроль за исполнением распоряжения возложить на заместителя главы администрации Ивнянского района по социально-культурному развитию Абраменко Т.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bidi="ml"/>
        </w:rPr>
        <w:t xml:space="preserve">О ходе исполнения постановления информировать ежегодно </w:t>
        <w:br/>
        <w:t>к 1 октября, начиная с 2024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bidi="ml"/>
        </w:rPr>
        <w:t>8.Настоящее постановление вступает в силу со дня его официального опубликования.</w:t>
      </w:r>
    </w:p>
    <w:p>
      <w:pPr>
        <w:pStyle w:val="33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ml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ml"/>
        </w:rPr>
      </w:r>
    </w:p>
    <w:p>
      <w:pPr>
        <w:pStyle w:val="33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ml"/>
        </w:rPr>
      </w:pPr>
      <w:r>
        <w:rPr>
          <w:rFonts w:cs="Times New Roman" w:ascii="Times New Roman" w:hAnsi="Times New Roman"/>
          <w:sz w:val="28"/>
          <w:szCs w:val="28"/>
          <w:lang w:val="ru-RU" w:bidi="ml"/>
        </w:rPr>
      </w:r>
    </w:p>
    <w:p>
      <w:pPr>
        <w:pStyle w:val="33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bidi="ml"/>
        </w:rPr>
      </w:pPr>
      <w:r>
        <w:rPr>
          <w:rFonts w:cs="Times New Roman" w:ascii="Times New Roman" w:hAnsi="Times New Roman"/>
          <w:b/>
          <w:sz w:val="28"/>
          <w:szCs w:val="28"/>
          <w:lang w:val="ru-RU" w:bidi="ml"/>
        </w:rPr>
        <w:t>Глава администрации</w:t>
      </w:r>
    </w:p>
    <w:p>
      <w:pPr>
        <w:pStyle w:val="33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bidi="m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bidi="ml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 w:bidi="ml"/>
        </w:rPr>
        <w:t>Ивнянского района</w:t>
        <w:tab/>
        <w:tab/>
        <w:tab/>
        <w:tab/>
        <w:tab/>
        <w:tab/>
        <w:tab/>
        <w:t xml:space="preserve">          И.А. Щепин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841"/>
      </w:tblGrid>
      <w:tr>
        <w:trPr/>
        <w:tc>
          <w:tcPr>
            <w:tcW w:w="4730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m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ml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становлением администрации Ивнянского района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т «___» _________ 2024 г. №_____</w:t>
            </w:r>
          </w:p>
        </w:tc>
      </w:tr>
    </w:tbl>
    <w:p>
      <w:pPr>
        <w:pStyle w:val="33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 w:bidi="ml"/>
        </w:rPr>
      </w:pPr>
      <w:r>
        <w:rPr>
          <w:rFonts w:cs="Times New Roman" w:ascii="Times New Roman" w:hAnsi="Times New Roman"/>
          <w:b/>
          <w:sz w:val="28"/>
          <w:szCs w:val="28"/>
          <w:lang w:val="ru-RU" w:bidi="ml"/>
        </w:rPr>
      </w:r>
    </w:p>
    <w:p>
      <w:pPr>
        <w:pStyle w:val="33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 w:bidi="ml"/>
        </w:rPr>
      </w:pPr>
      <w:r>
        <w:rPr>
          <w:rFonts w:cs="Times New Roman" w:ascii="Times New Roman" w:hAnsi="Times New Roman"/>
          <w:b/>
          <w:sz w:val="28"/>
          <w:szCs w:val="28"/>
          <w:lang w:val="ru-RU" w:bidi="m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й межведомственной комиссии п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смотрению документов кандидатов на назначение и выплату именной стипендии </w:t>
        <w:br/>
        <w:t xml:space="preserve">и прем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ы администрации Ивнянского района для социальной поддержки талантливых и одарённых детей, </w:t>
        <w:br/>
        <w:t>а также педагогов-наставников, их подготовивши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5410"/>
      </w:tblGrid>
      <w:tr>
        <w:trPr>
          <w:trHeight w:val="615" w:hRule="atLeast"/>
        </w:trPr>
        <w:tc>
          <w:tcPr>
            <w:tcW w:w="4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Щепин</w:t>
              <w:br/>
              <w:t>Игорь Анатольевич</w:t>
            </w:r>
          </w:p>
        </w:tc>
        <w:tc>
          <w:tcPr>
            <w:tcW w:w="5410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глава администрации Ивнянского района, председатель комиссии</w:t>
            </w:r>
          </w:p>
        </w:tc>
      </w:tr>
      <w:tr>
        <w:trPr>
          <w:trHeight w:val="615" w:hRule="atLeast"/>
        </w:trPr>
        <w:tc>
          <w:tcPr>
            <w:tcW w:w="419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браменко</w:t>
              <w:br/>
              <w:t>Татьяна Викторовна</w:t>
            </w:r>
          </w:p>
        </w:tc>
        <w:tc>
          <w:tcPr>
            <w:tcW w:w="5410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заместитель главы администрации Ивнянского района по социально–культурному развитию, заместитель председателя комиссии</w:t>
            </w:r>
          </w:p>
        </w:tc>
      </w:tr>
      <w:tr>
        <w:trPr>
          <w:trHeight w:val="615" w:hRule="atLeast"/>
        </w:trPr>
        <w:tc>
          <w:tcPr>
            <w:tcW w:w="419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фонина</w:t>
              <w:br/>
              <w:t>Елена Юрьевна</w:t>
            </w:r>
          </w:p>
        </w:tc>
        <w:tc>
          <w:tcPr>
            <w:tcW w:w="5410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начальник отдела воспитания</w:t>
              <w:br/>
              <w:t xml:space="preserve">и дополнительного образования </w:t>
              <w:br/>
              <w:t>МКУ «Центр развития и оценки качества образования», секретарь комиссии</w:t>
            </w:r>
          </w:p>
        </w:tc>
      </w:tr>
      <w:tr>
        <w:trPr>
          <w:trHeight w:val="319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Члены комиссии:</w:t>
            </w:r>
          </w:p>
        </w:tc>
      </w:tr>
      <w:tr>
        <w:trPr>
          <w:trHeight w:val="615" w:hRule="atLeast"/>
        </w:trPr>
        <w:tc>
          <w:tcPr>
            <w:tcW w:w="4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илецкая</w:t>
              <w:br/>
              <w:t>Татьяна Дмитриевна</w:t>
            </w:r>
          </w:p>
        </w:tc>
        <w:tc>
          <w:tcPr>
            <w:tcW w:w="5410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начальник МКУ «Управление образования администрации муниципального района «Ивнянский район» Белгородской области»</w:t>
            </w:r>
          </w:p>
        </w:tc>
      </w:tr>
      <w:tr>
        <w:trPr>
          <w:trHeight w:val="615" w:hRule="atLeast"/>
        </w:trPr>
        <w:tc>
          <w:tcPr>
            <w:tcW w:w="419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ыкова</w:t>
              <w:br/>
              <w:t>Татьяна Павловна</w:t>
            </w:r>
          </w:p>
        </w:tc>
        <w:tc>
          <w:tcPr>
            <w:tcW w:w="5410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начальник МКУ «Управление культуры администрации муниципального района «Ивнянский район» Белгородской области»</w:t>
            </w:r>
          </w:p>
        </w:tc>
      </w:tr>
      <w:tr>
        <w:trPr>
          <w:trHeight w:val="615" w:hRule="atLeast"/>
        </w:trPr>
        <w:tc>
          <w:tcPr>
            <w:tcW w:w="419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ы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лена Юрьевна</w:t>
            </w:r>
          </w:p>
        </w:tc>
        <w:tc>
          <w:tcPr>
            <w:tcW w:w="5410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директор МКУ «Управление молодёжной 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литики, туризма и спорта администрации муниципального района</w:t>
              <w:br/>
              <w:t>«Ивнянский район» Белгородской области»</w:t>
            </w:r>
          </w:p>
        </w:tc>
      </w:tr>
      <w:tr>
        <w:trPr>
          <w:trHeight w:val="615" w:hRule="atLeast"/>
        </w:trPr>
        <w:tc>
          <w:tcPr>
            <w:tcW w:w="419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ончарова</w:t>
              <w:br/>
              <w:t>Олеся Андреевна</w:t>
            </w:r>
          </w:p>
        </w:tc>
        <w:tc>
          <w:tcPr>
            <w:tcW w:w="5410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директор МБУ ДО – детская школа искусств п. Ивн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33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bidi="ml"/>
        </w:rPr>
      </w:pPr>
      <w:r>
        <w:rPr>
          <w:rFonts w:cs="Times New Roman" w:ascii="Times New Roman" w:hAnsi="Times New Roman"/>
          <w:b/>
          <w:sz w:val="28"/>
          <w:szCs w:val="28"/>
          <w:lang w:val="ru-RU" w:bidi="ml"/>
        </w:rPr>
        <w:t>Глава администрации</w:t>
      </w:r>
    </w:p>
    <w:p>
      <w:pPr>
        <w:pStyle w:val="33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bidi="m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bidi="ml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 w:bidi="ml"/>
        </w:rPr>
        <w:t>Ивнянского района</w:t>
        <w:tab/>
        <w:tab/>
        <w:tab/>
        <w:tab/>
        <w:tab/>
        <w:tab/>
        <w:tab/>
        <w:t xml:space="preserve">          И.А. Щепин 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bidi="ml"/>
        </w:rPr>
      </w:pPr>
      <w:r>
        <w:rPr>
          <w:rFonts w:cs="Times New Roman" w:ascii="Times New Roman" w:hAnsi="Times New Roman"/>
          <w:b/>
          <w:sz w:val="28"/>
          <w:szCs w:val="28"/>
          <w:lang w:val="ru-RU" w:bidi="m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841"/>
      </w:tblGrid>
      <w:tr>
        <w:trPr/>
        <w:tc>
          <w:tcPr>
            <w:tcW w:w="4730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m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ml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m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ml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m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ml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становлением администрации Ивнянского района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т «___» _________ 2024 г. №_____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муниципальной межведомственной комиссии п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смотрению документов кандидатов на назначение и выплату именной стипендии </w:t>
        <w:br/>
        <w:t>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емии главы администрации Ивнянского района для социальной поддержки талантливых и одарённых детей, </w:t>
        <w:br/>
        <w:t>а также педагогов-наставников, их подготовивши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"/>
        <w:numPr>
          <w:ilvl w:val="1"/>
          <w:numId w:val="3"/>
        </w:numPr>
        <w:tabs>
          <w:tab w:val="clear" w:pos="708"/>
          <w:tab w:val="left" w:pos="1326" w:leader="none"/>
        </w:tabs>
        <w:spacing w:lineRule="auto" w:line="240"/>
        <w:ind w:left="0" w:firstLine="740"/>
        <w:jc w:val="both"/>
        <w:rPr/>
      </w:pPr>
      <w:bookmarkStart w:id="0" w:name="bookmark20"/>
      <w:bookmarkEnd w:id="0"/>
      <w:r>
        <w:rPr>
          <w:color w:val="000000"/>
        </w:rPr>
        <w:t xml:space="preserve">Настоящее Положение регламентирует деятельность муниципальной межведомственной комиссии по рассмотрению документов кандидатов на назначение и выплату именной стипендии и премии главы администрации Ивнянского района для социальной поддержки талантливых и одарённых детей, </w:t>
      </w:r>
      <w:r>
        <w:rPr>
          <w:sz w:val="28"/>
          <w:szCs w:val="28"/>
        </w:rPr>
        <w:t>а также педагогов-наставников, их подготовивших</w:t>
      </w:r>
      <w:r>
        <w:rPr>
          <w:color w:val="000000"/>
        </w:rPr>
        <w:t xml:space="preserve"> (далее - комиссия, Положение)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326" w:leader="none"/>
        </w:tabs>
        <w:spacing w:lineRule="auto" w:line="240"/>
        <w:ind w:left="0" w:firstLine="740"/>
        <w:jc w:val="both"/>
        <w:rPr/>
      </w:pPr>
      <w:bookmarkStart w:id="1" w:name="bookmark21"/>
      <w:bookmarkEnd w:id="1"/>
      <w:r>
        <w:rPr>
          <w:color w:val="000000"/>
        </w:rPr>
        <w:t xml:space="preserve">Цель создания комиссии является реализация полномочий </w:t>
        <w:br/>
        <w:t xml:space="preserve">по рассмотрению документов кандидатов на назначение и выплату именной стипендии и премии главы администрации Ивнянского района для социальной поддержки талантливых и одаренных детей, </w:t>
      </w:r>
      <w:r>
        <w:rPr>
          <w:sz w:val="28"/>
          <w:szCs w:val="28"/>
        </w:rPr>
        <w:t xml:space="preserve">а также педагогов-наставников, </w:t>
        <w:br/>
        <w:t>их подготовивших</w:t>
      </w:r>
      <w:r>
        <w:rPr>
          <w:color w:val="000000"/>
        </w:rPr>
        <w:t>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740"/>
        <w:jc w:val="both"/>
        <w:rPr/>
      </w:pPr>
      <w:bookmarkStart w:id="2" w:name="bookmark22"/>
      <w:bookmarkEnd w:id="2"/>
      <w:r>
        <w:rPr>
          <w:color w:val="000000"/>
        </w:rPr>
        <w:t xml:space="preserve">Основными принципами работы комиссии являются коллегиальность, открытость, обеспечивающие объективные отношения </w:t>
        <w:br/>
        <w:t xml:space="preserve">при рассмотрении документов кандидатов на назначение и выплату именной стипендии и премии главы администрации Ивнянского района для социальной поддержки талантливых и одаренных детей, </w:t>
      </w:r>
      <w:r>
        <w:rPr>
          <w:sz w:val="28"/>
          <w:szCs w:val="28"/>
        </w:rPr>
        <w:t xml:space="preserve">а также педагогов-наставников, </w:t>
        <w:br/>
        <w:t>их подготовивших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326" w:leader="none"/>
        </w:tabs>
        <w:spacing w:lineRule="auto" w:line="240"/>
        <w:ind w:left="0" w:firstLine="740"/>
        <w:jc w:val="both"/>
        <w:rPr>
          <w:color w:val="000000"/>
        </w:rPr>
      </w:pPr>
      <w:bookmarkStart w:id="3" w:name="bookmark23"/>
      <w:bookmarkEnd w:id="3"/>
      <w:r>
        <w:rPr>
          <w:color w:val="000000"/>
        </w:rPr>
        <w:t>Деятельность комиссии осуществляется в соответствии с настоящим Положением.</w:t>
      </w:r>
    </w:p>
    <w:p>
      <w:pPr>
        <w:pStyle w:val="1"/>
        <w:tabs>
          <w:tab w:val="clear" w:pos="708"/>
          <w:tab w:val="left" w:pos="1326" w:leader="none"/>
        </w:tabs>
        <w:spacing w:lineRule="auto" w:line="240"/>
        <w:ind w:left="740" w:hanging="0"/>
        <w:jc w:val="both"/>
        <w:rPr/>
      </w:pPr>
      <w:r>
        <w:rPr/>
      </w:r>
    </w:p>
    <w:p>
      <w:pPr>
        <w:pStyle w:val="26"/>
        <w:keepNext w:val="true"/>
        <w:keepLines/>
        <w:numPr>
          <w:ilvl w:val="0"/>
          <w:numId w:val="3"/>
        </w:numPr>
        <w:tabs>
          <w:tab w:val="clear" w:pos="708"/>
          <w:tab w:val="left" w:pos="335" w:leader="none"/>
        </w:tabs>
        <w:spacing w:lineRule="auto" w:line="240" w:before="0" w:after="0"/>
        <w:rPr>
          <w:color w:val="000000"/>
        </w:rPr>
      </w:pPr>
      <w:bookmarkStart w:id="4" w:name="bookmark27"/>
      <w:bookmarkStart w:id="5" w:name="bookmark25"/>
      <w:bookmarkStart w:id="6" w:name="bookmark24"/>
      <w:bookmarkStart w:id="7" w:name="bookmark26"/>
      <w:bookmarkEnd w:id="7"/>
      <w:r>
        <w:rPr>
          <w:color w:val="000000"/>
        </w:rPr>
        <w:t>Основные задачи комиссии</w:t>
      </w:r>
      <w:bookmarkEnd w:id="4"/>
      <w:bookmarkEnd w:id="5"/>
      <w:bookmarkEnd w:id="6"/>
    </w:p>
    <w:p>
      <w:pPr>
        <w:pStyle w:val="26"/>
        <w:keepNext w:val="true"/>
        <w:keepLines/>
        <w:tabs>
          <w:tab w:val="clear" w:pos="708"/>
          <w:tab w:val="left" w:pos="335" w:leader="none"/>
        </w:tabs>
        <w:spacing w:lineRule="auto" w:line="240" w:before="0" w:after="0"/>
        <w:rPr/>
      </w:pPr>
      <w:r>
        <w:rPr/>
      </w:r>
    </w:p>
    <w:p>
      <w:pPr>
        <w:pStyle w:val="1"/>
        <w:numPr>
          <w:ilvl w:val="1"/>
          <w:numId w:val="3"/>
        </w:numPr>
        <w:tabs>
          <w:tab w:val="clear" w:pos="708"/>
          <w:tab w:val="left" w:pos="1326" w:leader="none"/>
        </w:tabs>
        <w:spacing w:lineRule="auto" w:line="240"/>
        <w:ind w:left="0" w:firstLine="680"/>
        <w:rPr>
          <w:color w:val="000000"/>
        </w:rPr>
      </w:pPr>
      <w:bookmarkStart w:id="8" w:name="bookmark28"/>
      <w:bookmarkEnd w:id="8"/>
      <w:r>
        <w:rPr>
          <w:color w:val="000000"/>
        </w:rPr>
        <w:t>Основными задачами комиссии являются: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1031" w:leader="none"/>
        </w:tabs>
        <w:spacing w:lineRule="auto" w:line="240"/>
        <w:ind w:left="0" w:firstLine="740"/>
        <w:jc w:val="both"/>
        <w:rPr/>
      </w:pPr>
      <w:bookmarkStart w:id="9" w:name="bookmark29"/>
      <w:bookmarkEnd w:id="9"/>
      <w:r>
        <w:rPr>
          <w:color w:val="000000"/>
        </w:rPr>
        <w:t xml:space="preserve">рассмотрение документов кандидатов на назначение и выплату именной стипендии и премии главы администрации Ивнянского района для социальной поддержки талантливых и одаренных детей, </w:t>
      </w:r>
      <w:r>
        <w:rPr>
          <w:sz w:val="28"/>
          <w:szCs w:val="28"/>
        </w:rPr>
        <w:t xml:space="preserve">а также педагогов-наставников, </w:t>
        <w:br/>
        <w:t>их подготовивших</w:t>
      </w:r>
      <w:r>
        <w:rPr>
          <w:color w:val="000000"/>
        </w:rPr>
        <w:t>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1031" w:leader="none"/>
        </w:tabs>
        <w:spacing w:lineRule="auto" w:line="240"/>
        <w:ind w:left="0" w:firstLine="740"/>
        <w:jc w:val="both"/>
        <w:rPr/>
      </w:pPr>
      <w:bookmarkStart w:id="10" w:name="bookmark30"/>
      <w:bookmarkEnd w:id="10"/>
      <w:r>
        <w:rPr>
          <w:color w:val="000000"/>
        </w:rPr>
        <w:t xml:space="preserve">отбор кандидатов, представленных руководителями образовательных учреждений Ивнянского района, на награждение именной стипендией и премией главы администрации Ивнянского района  для социальной поддержки талантливых </w:t>
        <w:br/>
        <w:t xml:space="preserve">и одарённых детей, </w:t>
      </w:r>
      <w:r>
        <w:rPr>
          <w:sz w:val="28"/>
          <w:szCs w:val="28"/>
        </w:rPr>
        <w:t>а также педагогов-наставников, их подготовивших</w:t>
      </w:r>
      <w:r>
        <w:rPr>
          <w:color w:val="000000"/>
        </w:rPr>
        <w:t>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947" w:leader="none"/>
        </w:tabs>
        <w:spacing w:lineRule="auto" w:line="240"/>
        <w:ind w:left="0" w:firstLine="760"/>
        <w:jc w:val="both"/>
        <w:rPr/>
      </w:pPr>
      <w:bookmarkStart w:id="11" w:name="bookmark31"/>
      <w:bookmarkEnd w:id="11"/>
      <w:r>
        <w:rPr>
          <w:color w:val="000000"/>
        </w:rPr>
        <w:t xml:space="preserve">формирование списка обучающихся образовательных учреждений Ивнянского района на награждение именной стипендией и премией главы администрации Ивнянского района для социальной поддержки талантливых </w:t>
        <w:br/>
        <w:t xml:space="preserve">и одарённых детей, </w:t>
      </w:r>
      <w:r>
        <w:rPr>
          <w:sz w:val="28"/>
          <w:szCs w:val="28"/>
        </w:rPr>
        <w:t>а также педагогов-наставников, их подготовивших</w:t>
      </w:r>
      <w:r>
        <w:rPr>
          <w:color w:val="000000"/>
        </w:rPr>
        <w:t>.</w:t>
      </w:r>
    </w:p>
    <w:p>
      <w:pPr>
        <w:pStyle w:val="1"/>
        <w:tabs>
          <w:tab w:val="clear" w:pos="708"/>
          <w:tab w:val="left" w:pos="947" w:leader="none"/>
        </w:tabs>
        <w:spacing w:lineRule="auto" w:line="240"/>
        <w:ind w:left="760" w:hanging="0"/>
        <w:jc w:val="both"/>
        <w:rPr/>
      </w:pPr>
      <w:r>
        <w:rPr/>
      </w:r>
    </w:p>
    <w:p>
      <w:pPr>
        <w:pStyle w:val="26"/>
        <w:keepNext w:val="true"/>
        <w:keepLines/>
        <w:numPr>
          <w:ilvl w:val="0"/>
          <w:numId w:val="3"/>
        </w:numPr>
        <w:tabs>
          <w:tab w:val="clear" w:pos="708"/>
          <w:tab w:val="left" w:pos="442" w:leader="none"/>
        </w:tabs>
        <w:spacing w:lineRule="auto" w:line="240" w:before="0" w:after="0"/>
        <w:rPr/>
      </w:pPr>
      <w:bookmarkStart w:id="12" w:name="bookmark35"/>
      <w:bookmarkStart w:id="13" w:name="bookmark33"/>
      <w:bookmarkStart w:id="14" w:name="bookmark32"/>
      <w:bookmarkStart w:id="15" w:name="bookmark34"/>
      <w:bookmarkEnd w:id="15"/>
      <w:r>
        <w:rPr>
          <w:color w:val="000000"/>
        </w:rPr>
        <w:t>Регламент работы комиссии</w:t>
      </w:r>
      <w:bookmarkEnd w:id="12"/>
      <w:bookmarkEnd w:id="13"/>
      <w:bookmarkEnd w:id="14"/>
    </w:p>
    <w:p>
      <w:pPr>
        <w:pStyle w:val="26"/>
        <w:keepNext w:val="true"/>
        <w:keepLines/>
        <w:tabs>
          <w:tab w:val="clear" w:pos="708"/>
          <w:tab w:val="left" w:pos="442" w:leader="none"/>
        </w:tabs>
        <w:spacing w:lineRule="auto" w:line="240" w:before="0" w:after="0"/>
        <w:rPr/>
      </w:pPr>
      <w:r>
        <w:rPr/>
      </w:r>
    </w:p>
    <w:p>
      <w:pPr>
        <w:pStyle w:val="1"/>
        <w:numPr>
          <w:ilvl w:val="1"/>
          <w:numId w:val="3"/>
        </w:numPr>
        <w:tabs>
          <w:tab w:val="clear" w:pos="708"/>
          <w:tab w:val="left" w:pos="1245" w:leader="none"/>
        </w:tabs>
        <w:spacing w:lineRule="auto" w:line="240"/>
        <w:ind w:left="0" w:firstLine="760"/>
        <w:jc w:val="both"/>
        <w:rPr/>
      </w:pPr>
      <w:bookmarkStart w:id="16" w:name="bookmark36"/>
      <w:bookmarkEnd w:id="16"/>
      <w:r>
        <w:rPr>
          <w:color w:val="000000"/>
        </w:rPr>
        <w:t>Комиссия ежегодно в соответствии с возложенными на нее основными задачами, осуществляет следующие функции: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956" w:leader="none"/>
        </w:tabs>
        <w:spacing w:lineRule="auto" w:line="240"/>
        <w:ind w:left="0" w:firstLine="760"/>
        <w:jc w:val="both"/>
        <w:rPr/>
      </w:pPr>
      <w:bookmarkStart w:id="17" w:name="bookmark37"/>
      <w:bookmarkEnd w:id="17"/>
      <w:r>
        <w:rPr>
          <w:color w:val="000000"/>
        </w:rPr>
        <w:t xml:space="preserve">рассматривает представленные документы и определяет соответствие представленных документов перечню, указанному в подпункте 2.13.1 Положения </w:t>
        <w:br/>
        <w:t xml:space="preserve">о назначении и выплате именной стипендии главы администрации Ивнянского района для поддержки талантливых и одарённых детей, </w:t>
      </w:r>
      <w:r>
        <w:rPr>
          <w:sz w:val="28"/>
          <w:szCs w:val="28"/>
        </w:rPr>
        <w:t>а также педагогов-наставников, их подготовивших</w:t>
      </w:r>
      <w:r>
        <w:rPr>
          <w:color w:val="000000"/>
        </w:rPr>
        <w:t xml:space="preserve">, подпункте 2.3.1 Положения о назначении </w:t>
        <w:br/>
        <w:t xml:space="preserve">и выплате премии главы администрации Ивнянского района победителям </w:t>
        <w:br/>
        <w:t xml:space="preserve">всероссийской олимпиады школьников, для поддержки талантливых </w:t>
        <w:br/>
        <w:t>и одарённых детей, в пункте 6 Положения о порядке и условиях вручения премии главы администрации муниципального района «Ивнянский район» выпускникам общеобразовательных учреждений Ивнянского района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999" w:leader="none"/>
        </w:tabs>
        <w:spacing w:lineRule="auto" w:line="240"/>
        <w:ind w:left="0" w:firstLine="760"/>
        <w:jc w:val="both"/>
        <w:rPr>
          <w:color w:val="000000"/>
        </w:rPr>
      </w:pPr>
      <w:bookmarkStart w:id="18" w:name="bookmark38"/>
      <w:bookmarkEnd w:id="18"/>
      <w:r>
        <w:rPr>
          <w:color w:val="000000"/>
        </w:rPr>
        <w:t>принимает решение о включении в список и формирует список обучающихся образовательных учреждений Ивнянского района на награждение: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1008" w:leader="none"/>
        </w:tabs>
        <w:spacing w:lineRule="auto" w:line="240"/>
        <w:ind w:left="0" w:firstLine="760"/>
        <w:jc w:val="both"/>
        <w:rPr/>
      </w:pPr>
      <w:bookmarkStart w:id="19" w:name="bookmark39"/>
      <w:bookmarkEnd w:id="19"/>
      <w:r>
        <w:rPr>
          <w:color w:val="000000"/>
        </w:rPr>
        <w:t>именной стипендией главы администрации Ивнянского района,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942" w:leader="none"/>
        </w:tabs>
        <w:spacing w:lineRule="auto" w:line="240"/>
        <w:ind w:left="0" w:firstLine="760"/>
        <w:jc w:val="both"/>
        <w:rPr/>
      </w:pPr>
      <w:bookmarkStart w:id="20" w:name="bookmark40"/>
      <w:bookmarkEnd w:id="20"/>
      <w:r>
        <w:rPr>
          <w:color w:val="000000"/>
        </w:rPr>
        <w:t xml:space="preserve">премией главы администрации Ивнянского района победителям </w:t>
        <w:br/>
        <w:t>всероссийской олимпиады школьников,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938" w:leader="none"/>
        </w:tabs>
        <w:spacing w:lineRule="auto" w:line="240"/>
        <w:ind w:left="0" w:firstLine="760"/>
        <w:jc w:val="both"/>
        <w:rPr>
          <w:color w:val="000000"/>
        </w:rPr>
      </w:pPr>
      <w:bookmarkStart w:id="21" w:name="bookmark41"/>
      <w:bookmarkEnd w:id="21"/>
      <w:r>
        <w:rPr>
          <w:color w:val="000000"/>
        </w:rPr>
        <w:t>премией главы администрации Ивнянского района выпускникам общеобразовательных учреждений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245" w:leader="none"/>
        </w:tabs>
        <w:spacing w:lineRule="auto" w:line="240"/>
        <w:ind w:left="0" w:firstLine="760"/>
        <w:jc w:val="both"/>
        <w:rPr>
          <w:color w:val="000000"/>
        </w:rPr>
      </w:pPr>
      <w:bookmarkStart w:id="22" w:name="bookmark42"/>
      <w:bookmarkEnd w:id="22"/>
      <w:r>
        <w:rPr>
          <w:color w:val="000000"/>
        </w:rPr>
        <w:t>Комиссия для решения возложенных на нее основных задач имеет право: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942" w:leader="none"/>
        </w:tabs>
        <w:spacing w:lineRule="auto" w:line="240"/>
        <w:ind w:left="0" w:firstLine="760"/>
        <w:jc w:val="both"/>
        <w:rPr/>
      </w:pPr>
      <w:bookmarkStart w:id="23" w:name="bookmark43"/>
      <w:bookmarkEnd w:id="23"/>
      <w:r>
        <w:rPr>
          <w:color w:val="000000"/>
        </w:rPr>
        <w:t>запрашивать и получать необходимую информацию от руководителей образовательных учреждений Ивнянского района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983" w:leader="none"/>
        </w:tabs>
        <w:spacing w:lineRule="auto" w:line="240"/>
        <w:ind w:left="0" w:firstLine="740"/>
        <w:jc w:val="both"/>
        <w:rPr>
          <w:color w:val="000000"/>
        </w:rPr>
      </w:pPr>
      <w:bookmarkStart w:id="24" w:name="bookmark44"/>
      <w:bookmarkEnd w:id="24"/>
      <w:r>
        <w:rPr>
          <w:color w:val="000000"/>
        </w:rPr>
        <w:t>привлекать к работе комиссии необходимых специалистов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256" w:leader="none"/>
        </w:tabs>
        <w:spacing w:lineRule="auto" w:line="240"/>
        <w:ind w:left="0" w:firstLine="760"/>
        <w:jc w:val="both"/>
        <w:rPr>
          <w:color w:val="000000"/>
        </w:rPr>
      </w:pPr>
      <w:bookmarkStart w:id="25" w:name="bookmark45"/>
      <w:bookmarkEnd w:id="25"/>
      <w:r>
        <w:rPr>
          <w:color w:val="000000"/>
        </w:rPr>
        <w:t>Комиссия состоит из председателя комиссии, заместителя председателя комиссии, секретаря комиссии и членов комиссии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308" w:leader="none"/>
        </w:tabs>
        <w:spacing w:lineRule="auto" w:line="240"/>
        <w:ind w:left="0" w:firstLine="760"/>
        <w:jc w:val="both"/>
        <w:rPr/>
      </w:pPr>
      <w:bookmarkStart w:id="26" w:name="bookmark46"/>
      <w:bookmarkEnd w:id="26"/>
      <w:r>
        <w:rPr>
          <w:color w:val="000000"/>
        </w:rPr>
        <w:t>Председатель комиссии: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1003" w:leader="none"/>
        </w:tabs>
        <w:spacing w:lineRule="auto" w:line="240"/>
        <w:ind w:left="0" w:firstLine="760"/>
        <w:jc w:val="both"/>
        <w:rPr>
          <w:color w:val="000000"/>
        </w:rPr>
      </w:pPr>
      <w:bookmarkStart w:id="27" w:name="bookmark47"/>
      <w:bookmarkEnd w:id="27"/>
      <w:r>
        <w:rPr>
          <w:color w:val="000000"/>
        </w:rPr>
        <w:t>руководит работой комиссии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942" w:leader="none"/>
        </w:tabs>
        <w:spacing w:lineRule="auto" w:line="240"/>
        <w:ind w:left="0" w:firstLine="760"/>
        <w:jc w:val="both"/>
        <w:rPr>
          <w:color w:val="000000"/>
        </w:rPr>
      </w:pPr>
      <w:bookmarkStart w:id="28" w:name="bookmark48"/>
      <w:bookmarkEnd w:id="28"/>
      <w:r>
        <w:rPr>
          <w:color w:val="000000"/>
        </w:rPr>
        <w:t>определяет место и время проведения заседания комиссии, утверждает повестку дня заседания комиссии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1003" w:leader="none"/>
        </w:tabs>
        <w:spacing w:lineRule="auto" w:line="240"/>
        <w:ind w:left="0" w:firstLine="760"/>
        <w:jc w:val="both"/>
        <w:rPr>
          <w:color w:val="000000"/>
        </w:rPr>
      </w:pPr>
      <w:bookmarkStart w:id="29" w:name="bookmark49"/>
      <w:bookmarkEnd w:id="29"/>
      <w:r>
        <w:rPr>
          <w:color w:val="000000"/>
        </w:rPr>
        <w:t>председательствует на заседание комиссии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1003" w:leader="none"/>
        </w:tabs>
        <w:spacing w:lineRule="auto" w:line="240"/>
        <w:ind w:left="0" w:firstLine="760"/>
        <w:jc w:val="both"/>
        <w:rPr>
          <w:color w:val="000000"/>
        </w:rPr>
      </w:pPr>
      <w:bookmarkStart w:id="30" w:name="bookmark50"/>
      <w:bookmarkEnd w:id="30"/>
      <w:r>
        <w:rPr>
          <w:color w:val="000000"/>
        </w:rPr>
        <w:t>утверждает протокол заседания комиссии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245" w:leader="none"/>
        </w:tabs>
        <w:spacing w:lineRule="auto" w:line="240"/>
        <w:ind w:left="0" w:firstLine="760"/>
        <w:jc w:val="both"/>
        <w:rPr/>
      </w:pPr>
      <w:bookmarkStart w:id="31" w:name="bookmark51"/>
      <w:bookmarkEnd w:id="31"/>
      <w:r>
        <w:rPr>
          <w:color w:val="000000"/>
        </w:rPr>
        <w:t>Во время отсутствия председателя комиссии, его полномочия исполняет заместитель председателя комиссии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308" w:leader="none"/>
        </w:tabs>
        <w:spacing w:lineRule="auto" w:line="240"/>
        <w:ind w:left="0" w:firstLine="760"/>
        <w:jc w:val="both"/>
        <w:rPr>
          <w:color w:val="000000"/>
        </w:rPr>
      </w:pPr>
      <w:bookmarkStart w:id="32" w:name="bookmark52"/>
      <w:bookmarkEnd w:id="32"/>
      <w:r>
        <w:rPr>
          <w:color w:val="000000"/>
        </w:rPr>
        <w:t>Секретарь комиссии: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938" w:leader="none"/>
        </w:tabs>
        <w:spacing w:lineRule="auto" w:line="240"/>
        <w:ind w:left="0" w:firstLine="760"/>
        <w:jc w:val="both"/>
        <w:rPr/>
      </w:pPr>
      <w:bookmarkStart w:id="33" w:name="bookmark53"/>
      <w:bookmarkEnd w:id="33"/>
      <w:r>
        <w:rPr>
          <w:color w:val="000000"/>
        </w:rPr>
        <w:t xml:space="preserve">осуществляет прием документов, указанных в подпункте 2.13.1 Положения </w:t>
        <w:br/>
        <w:t xml:space="preserve">о назначении и выплате именной стипендии главы администрации Ивнянского района для социальной поддержки талантливых и одарённых детей, </w:t>
      </w:r>
      <w:r>
        <w:rPr>
          <w:sz w:val="28"/>
          <w:szCs w:val="28"/>
        </w:rPr>
        <w:t>а также педагогов-наставников, их подготовивших,</w:t>
      </w:r>
      <w:r>
        <w:rPr>
          <w:color w:val="000000"/>
        </w:rPr>
        <w:t xml:space="preserve"> в подпункте 2.3.1 Положения </w:t>
        <w:br/>
        <w:t xml:space="preserve">о назначении и выплате премии главы администрации Ивнянского района победителям всероссийской олимпиады школьников для социальной поддержки талантливых и одарённых детей, в пункте 6 Положения о порядке </w:t>
        <w:br/>
        <w:t>и условиях вручения премии главы администрации муниципального района «Ивнянский район» выпускникам общеобразовательных учреждений Ивнянского района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952" w:leader="none"/>
        </w:tabs>
        <w:spacing w:lineRule="auto" w:line="240"/>
        <w:ind w:left="0" w:firstLine="780"/>
        <w:jc w:val="both"/>
        <w:rPr/>
      </w:pPr>
      <w:bookmarkStart w:id="34" w:name="bookmark54"/>
      <w:bookmarkEnd w:id="34"/>
      <w:r>
        <w:rPr>
          <w:color w:val="000000"/>
        </w:rPr>
        <w:t>формирует повестку дня заседания комиссии и организует подготовку материалов к заседанию комиссии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952" w:leader="none"/>
        </w:tabs>
        <w:spacing w:lineRule="auto" w:line="240"/>
        <w:ind w:left="0" w:firstLine="780"/>
        <w:jc w:val="both"/>
        <w:rPr>
          <w:color w:val="000000"/>
        </w:rPr>
      </w:pPr>
      <w:bookmarkStart w:id="35" w:name="bookmark55"/>
      <w:bookmarkEnd w:id="35"/>
      <w:r>
        <w:rPr>
          <w:color w:val="000000"/>
        </w:rPr>
        <w:t>информирует членов комиссии о месте и времени проведения очередного заседания комиссии, обеспечивает их необходимыми материалами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1010" w:leader="none"/>
        </w:tabs>
        <w:spacing w:lineRule="auto" w:line="240"/>
        <w:ind w:left="0" w:firstLine="780"/>
        <w:jc w:val="both"/>
        <w:rPr>
          <w:color w:val="000000"/>
        </w:rPr>
      </w:pPr>
      <w:bookmarkStart w:id="36" w:name="bookmark56"/>
      <w:bookmarkEnd w:id="36"/>
      <w:r>
        <w:rPr>
          <w:color w:val="000000"/>
        </w:rPr>
        <w:t>оформляет и подписывает протоколы заседания комиссии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bookmarkStart w:id="37" w:name="bookmark57"/>
      <w:bookmarkEnd w:id="37"/>
      <w:r>
        <w:rPr>
          <w:color w:val="000000"/>
        </w:rPr>
        <w:t>Члены комиссии участвуют в заседании комиссии лично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bookmarkStart w:id="38" w:name="bookmark58"/>
      <w:bookmarkEnd w:id="38"/>
      <w:r>
        <w:rPr>
          <w:sz w:val="28"/>
          <w:szCs w:val="28"/>
        </w:rPr>
        <w:t>Заседание Комиссии считается правомочным, если на нём присутствуют более половины её чле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Решения Комиссии принимаются простым большинством голосов присутствующих на заседании членов Комиссии. При равенстве голосов голос председательствующего является решающ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Заседание Комиссии оформляется протоко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Заседание Комиссии проходит до 31 июля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bidi="ml"/>
        </w:rPr>
      </w:pPr>
      <w:r>
        <w:rPr>
          <w:rFonts w:cs="Times New Roman" w:ascii="Times New Roman" w:hAnsi="Times New Roman"/>
          <w:b/>
          <w:sz w:val="28"/>
          <w:szCs w:val="28"/>
          <w:lang w:val="ru-RU" w:bidi="ml"/>
        </w:rPr>
        <w:t>Глава администрации</w:t>
      </w:r>
    </w:p>
    <w:p>
      <w:pPr>
        <w:pStyle w:val="33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bidi="m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bidi="ml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 w:bidi="ml"/>
        </w:rPr>
        <w:t>Ивнянского района</w:t>
        <w:tab/>
        <w:tab/>
        <w:tab/>
        <w:tab/>
        <w:tab/>
        <w:tab/>
        <w:tab/>
        <w:t xml:space="preserve">          И.А. Щепин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bidi="ml"/>
        </w:rPr>
      </w:pPr>
      <w:r>
        <w:rPr>
          <w:rFonts w:cs="Times New Roman" w:ascii="Times New Roman" w:hAnsi="Times New Roman"/>
          <w:b/>
          <w:sz w:val="28"/>
          <w:szCs w:val="28"/>
          <w:lang w:val="ru-RU" w:bidi="m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841"/>
      </w:tblGrid>
      <w:tr>
        <w:trPr/>
        <w:tc>
          <w:tcPr>
            <w:tcW w:w="4730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m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ml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m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ml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становлением администрации Ивнянского района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т «___» _________ 2024 г. №_____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назначении и выплате именной стипендии  главы администрации Ивнянского района для социальной поддержки талантливых </w:t>
        <w:br/>
        <w:t>и одарённых детей, а также педагогов-наставников, их подготовивши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Настоящее Положение определяет порядок назначения и выплаты именной стипендии главы администрации Ивнянского района </w:t>
        <w:br/>
        <w:t>для социальной поддержки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антливых и одарённых детей, а также педагогов-наставников, их подготовивших </w:t>
      </w:r>
      <w:r>
        <w:rPr>
          <w:rFonts w:cs="Times New Roman" w:ascii="Times New Roman" w:hAnsi="Times New Roman"/>
          <w:sz w:val="28"/>
          <w:szCs w:val="28"/>
        </w:rPr>
        <w:t>(далее – Стипенд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ознаграждение Стипендией осуществляется в целях адресной поддержки и социальной защиты одарённых детей, повышения уровня</w:t>
        <w:br/>
        <w:t xml:space="preserve">их мотивации к занятиям интеллектуальной, художественной, творческой, культурной, спортивной, военно-патриотической, социальной деятельностью </w:t>
        <w:br/>
        <w:t xml:space="preserve">и волонтёрством, и педагогов-наставников, осуществляющих подготовку детей к мероприятиям различного уровня.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ознаграждение Стипендией является формой поощрения</w:t>
        <w:br/>
        <w:t>и стимулирования особо талантливых и одарённых детей школьного возраста образовательных учреждений Ивнянского района по номинациям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bookmark74"/>
      <w:bookmarkEnd w:id="39"/>
      <w:r>
        <w:rPr>
          <w:rFonts w:cs="Times New Roman" w:ascii="Times New Roman" w:hAnsi="Times New Roman"/>
          <w:sz w:val="28"/>
          <w:szCs w:val="28"/>
        </w:rPr>
        <w:t>- «Образование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порт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щественная деятельность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ультура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ополнительное образование».</w:t>
      </w:r>
    </w:p>
    <w:p>
      <w:pPr>
        <w:pStyle w:val="1"/>
        <w:tabs>
          <w:tab w:val="clear" w:pos="708"/>
          <w:tab w:val="left" w:pos="1251" w:leader="none"/>
        </w:tabs>
        <w:spacing w:lineRule="auto" w:line="240"/>
        <w:ind w:firstLine="567"/>
        <w:jc w:val="both"/>
        <w:rPr/>
      </w:pPr>
      <w:r>
        <w:rPr>
          <w:color w:val="000000"/>
        </w:rPr>
        <w:t xml:space="preserve">1.4.Ежегодно на конкурсной основе стипендия назначается </w:t>
      </w:r>
      <w:r>
        <w:rPr/>
        <w:t xml:space="preserve">по номинациям </w:t>
        <w:br/>
        <w:t>10 (десяти) кандид</w:t>
      </w:r>
      <w:r>
        <w:rPr>
          <w:color w:val="000000"/>
        </w:rPr>
        <w:t xml:space="preserve">атам из числа одаренных детей, обучающихся во всех видах </w:t>
        <w:br/>
        <w:t>и типах образовательных учреждений, расположенных на территории Ивнянского района.</w:t>
      </w:r>
    </w:p>
    <w:p>
      <w:pPr>
        <w:pStyle w:val="1"/>
        <w:tabs>
          <w:tab w:val="clear" w:pos="708"/>
          <w:tab w:val="left" w:pos="1241" w:leader="none"/>
        </w:tabs>
        <w:spacing w:lineRule="auto" w:line="240"/>
        <w:ind w:firstLine="567"/>
        <w:jc w:val="both"/>
        <w:rPr/>
      </w:pPr>
      <w:bookmarkStart w:id="40" w:name="bookmark75"/>
      <w:bookmarkEnd w:id="40"/>
      <w:r>
        <w:rPr>
          <w:color w:val="000000"/>
        </w:rPr>
        <w:t xml:space="preserve">1.5.Стипендия назначается ежегодно в размере 2 000 рублей в месяц каждая </w:t>
        <w:br/>
        <w:t>на один год с 1 сентября по 31 августа.</w:t>
      </w:r>
    </w:p>
    <w:p>
      <w:pPr>
        <w:pStyle w:val="1"/>
        <w:tabs>
          <w:tab w:val="clear" w:pos="708"/>
          <w:tab w:val="left" w:pos="1232" w:leader="none"/>
        </w:tabs>
        <w:spacing w:lineRule="auto" w:line="240"/>
        <w:ind w:firstLine="567"/>
        <w:rPr/>
      </w:pPr>
      <w:bookmarkStart w:id="41" w:name="bookmark76"/>
      <w:bookmarkEnd w:id="41"/>
      <w:r>
        <w:rPr>
          <w:color w:val="000000"/>
        </w:rPr>
        <w:t>1.6.Получить стипендию ребенок может только в одной номинаци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Порядок выдвижения и конкурсного отбора </w:t>
        <w:br/>
        <w:t>талантливых и одарённых детей</w:t>
        <w:br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Стипендия назначается обучающимся образовательных организаций, расположенных на территории Ивнянского района, за личные достижения </w:t>
        <w:br/>
        <w:t xml:space="preserve">в конкурсах, олимпиадах, выставках, смотрах, фестивалях, соревнованиях </w:t>
        <w:br/>
        <w:t>и т.д., проявленные в течение прошедшего учебн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Первичные критерии отбора соискателей Стипенд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 от 10 до 18 лет (не более 18 лет на 1 августа текущего календарного год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и «хорошо» (не более трёх) и «отлично» по итогам прошедшего учебного года (для кандидатов в номинации «Культура» учитываются оценки, полученные в детской школе искусст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Критерии оценки документов обучающихся, проявивших достижения в области гуманитарных, физико-математических естественных наук, инженерно-технической и изобретательской деятельности по итогам очных олимпиад, научно-практических конференций, конкурсов, фестивалей интеллектуальной направленности, входящих в перечень массовых мероприятий с обучающимися, утвержденным министерством образования Белгородской области (номинация «Образование»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64"/>
        <w:gridCol w:w="780"/>
        <w:gridCol w:w="1164"/>
        <w:gridCol w:w="781"/>
        <w:gridCol w:w="1215"/>
        <w:gridCol w:w="819"/>
        <w:gridCol w:w="1164"/>
        <w:gridCol w:w="781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критерия</w:t>
            </w:r>
          </w:p>
        </w:tc>
        <w:tc>
          <w:tcPr>
            <w:tcW w:w="7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баллов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й уровень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уровень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уровень, межрегиональный уровень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уровень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е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е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ер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лимпиада школьников, международная предметная олимпиа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, включенные </w:t>
              <w:br/>
              <w:t xml:space="preserve">в перечень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, которые </w:t>
              <w:br/>
              <w:t xml:space="preserve">не включены </w:t>
              <w:br/>
              <w:t>в перечен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Критерии оценки документов обучающихся, проявивших достижения в области физической культуры и спорта по итогам региональных, межрегиональных, всероссийских, международных официальных соревнованиях, включенных в Единый календарный план межрегиональных, всероссийских, международных физкультурных мероприятий и спортивных мероприятий Министерства Российской Федерации, а также по итогам муниципальных мероприятий в области физической культуры и спорта (номинация «Спорт»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875"/>
        <w:gridCol w:w="875"/>
        <w:gridCol w:w="876"/>
        <w:gridCol w:w="875"/>
        <w:gridCol w:w="876"/>
        <w:gridCol w:w="759"/>
        <w:gridCol w:w="992"/>
        <w:gridCol w:w="1843"/>
      </w:tblGrid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критерия</w:t>
            </w:r>
          </w:p>
        </w:tc>
        <w:tc>
          <w:tcPr>
            <w:tcW w:w="6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балл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е соревнования (кроме официальных)</w:t>
            </w:r>
          </w:p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96" w:after="9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</w:t>
              <w:br/>
              <w:t>с годовым календарным планом утвержденным Министерством спорта России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осс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льное первенство (ЦФО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такиада молодежи России (финал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такиада молодежи России (полуфинал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такиада учащихся России (финал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такиада учащихся России (полуфинал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обла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обла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е соревн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</w:t>
              <w:br/>
              <w:t xml:space="preserve">с годовыми календарными планами утвержденными Министерством спорта России, Министерством спорта Белгородской области </w:t>
              <w:br/>
              <w:t xml:space="preserve">и региональными федерациями </w:t>
              <w:br/>
              <w:t>по видам спорта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региональные соревнования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ые соревнования</w:t>
            </w:r>
          </w:p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96" w:after="9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Критерии оценки документов обучающихся, проявивших достижения по итогам добровольческой, волонтерской и общественной деятельности (Номинация «Общественная деятельность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08"/>
      </w:tblGrid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критерия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баллов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благодарственных писем, дипломов, грамот за организацию добровольческих акций, общественных мероприятий, семинаров, конкурсов, фестивалей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 органов государственной власти, органов местного самоуправления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чих организаций и объединений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книжки волонтера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дипломов, грамот за достижения </w:t>
              <w:br/>
              <w:t>в конкурсном движении добровольческой, волонтерской и общественной деятельности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ждународные конкурсы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ероссийские конкурсы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гиональные конкурсы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ниципальные конкурс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Критерии оценки документов обучающихся, проявивших достижения в сфере дополнительного образования по итогам конкурсов, олимпиад, фестивалей, выставок, перечень которых утверждается региональным органом исполнительной власти (номинация «Дополнительное образование»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критерия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баллов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то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й уров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уров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уровень, межрегиональный уров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уров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Критерии оценки документов обучающихся, проявивших достижения </w:t>
        <w:br/>
        <w:t>по итогам участия в конкурсах, олимпиадах, фестивалях, выставках (номинация «Культура»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1287"/>
        <w:gridCol w:w="1428"/>
        <w:gridCol w:w="1426"/>
        <w:gridCol w:w="1392"/>
      </w:tblGrid>
      <w:tr>
        <w:trPr/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я критерия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ран-пр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ауреат</w:t>
            </w:r>
          </w:p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степен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ауреат</w:t>
            </w:r>
          </w:p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степен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ауреат</w:t>
            </w:r>
          </w:p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степени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ворческие достижения в конкурсах международного уровня, проводимых Минкультуры Росс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ворческие достижения в конкурсах всероссийского уровня, проводимых Минкультуры Росс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ворческие достижения в конкурсах международного уровня, утверждённых приказом министерства культуры Белгородской обла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ворческие достижения в конкурсах всероссийского уровня, утверждённых приказом министерства культуры Белгородской обла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ворческие достижения в конкурсах  регионального уровня, утверждённых приказом министерства культуры Белгородской обла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ворческие достижения в конкурсах международного уровня, проводимых исполнительными органами субъектов Российской Федерации в сфере культур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ворческие достижения в конкурсах всероссийского уровня, проводимых исполнительными органами субъектов Российской Федерации в сфере культур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ворческие достижения в конкурсах межрегионального и регионального уровней, проводимых исполнительными органами субъектов Российской Федерации в сфере культур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ворческие достижения в конкурсах межзонального и зонального уровней, проводимых исполнительными органами субъектов Российской Федерации в сфере культур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1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а участие в коммерческих конкурсах начисление баллов осуществляется по усмотрению муниципальной межведомственной комиссии по отбору кандидатов на получение именной стипендии Губернатора Белгородской области для поддержки одарённых и талантливых детей»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Баллы по каждому критерию суммируются и формируется ранжированный список соискателей Стипендии по каждой номин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При решении спорных вопросов дополнительный критерием </w:t>
        <w:br/>
        <w:t xml:space="preserve">при отборе кандидатов в номинациях «Образование», «Спорт», «Общественная деятельность», «Культура», «Дополнительное образование» на усмотрение межведомственной комиссии является участие кандидатов </w:t>
        <w:br/>
        <w:t xml:space="preserve">в социально-значимых проектах, волонтёрском (добровольческом), общественном движении, а также в иных коммерческих конкурсах </w:t>
        <w:br/>
        <w:t>и проект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При решении спорных вопросов дополнительным критерием </w:t>
        <w:br/>
        <w:t>при отборе кандидатов в номинации «Культура» на усмотрение межведомственной комиссии является активное участие кандидата в работе творческих коллективов детской школы искусств и степень активности участия в творческих мероприятиях Ивнянского района, Белгородской области, конкурсно-фестивальных мероприятиях, учредителем которых является Министерство культуры Российской Федерации, а также иных коммерческих конкурсах и проект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Стипендия присуждается кандидатам согласно квотам, которая устанавливаются администрацией Ивнянского рай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инация «Образование» - 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инация «Спорт» - 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инация «Общественная деятельность» - 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инация «Культура» - 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инация «Дополнительное образование» -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Конкурсный отбор кандидатур на получение Стипендии осуществляется в два этапа: выдвижение кандидатур соискателей Стипендии </w:t>
        <w:br/>
        <w:t xml:space="preserve">и рассмотрение кандидатур соискателей Стипенд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межведомственной комиссией по рассмотрению кандидатур на получ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ипендии главы администрации Ивнянского района талантливым </w:t>
        <w:br/>
        <w:t xml:space="preserve">и одарённым детям </w:t>
      </w:r>
      <w:r>
        <w:rPr>
          <w:rFonts w:cs="Times New Roman" w:ascii="Times New Roman" w:hAnsi="Times New Roman"/>
          <w:sz w:val="28"/>
          <w:szCs w:val="28"/>
        </w:rPr>
        <w:t>в области образования, культуры, спорта, общественной деятельности, дополните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Выдвижение кандидатур соискателей Стипендии осуществляется руководителями образовательных учреждений. Образовательными учреждениями до 1 июля текущего года предоставляется следующий пакет докумен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ходатайство (по форме согласно приложению № 1 к настоящему Положению с приложение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ртфолио достижений соискателя Стипендии за период с 1 сентября предыдущего года по 30 мая текущего года (копии документов, подтверждающие награды, призовые места, значимые достиже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пия свидетельства о рождении или паспорта соискателя Стипенд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Н соискателя Стипен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ЛС соискателя Стипен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всех документов должны быть заверены руководителем образовательной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ём-передача и регистрация документов осуществляется секретарём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межведомственной комиссией по рассмотрению кандидатур</w:t>
        <w:br/>
        <w:t xml:space="preserve">на получ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ипендии главы администрации Ивнянского района талантливым  и одарённым детям </w:t>
      </w:r>
      <w:r>
        <w:rPr>
          <w:rFonts w:cs="Times New Roman" w:ascii="Times New Roman" w:hAnsi="Times New Roman"/>
          <w:sz w:val="28"/>
          <w:szCs w:val="28"/>
        </w:rPr>
        <w:t xml:space="preserve">(далее – Комисси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КУ «Управление образования администрации муниципального района «Ивнянский район» Белгородской области» по адресу: п. Ивня, ул. Ленина, д. 4а с понедельника </w:t>
        <w:br/>
        <w:t>по пятницу с 08:00 до 17:00, перерыв с 12:00 до 13:00. Перечень принятых документов заносится в журнал учёта заявок на рассмотрение и оценку документов к</w:t>
      </w:r>
      <w:r>
        <w:rPr>
          <w:rFonts w:cs="Times New Roman" w:ascii="Times New Roman" w:hAnsi="Times New Roman"/>
          <w:sz w:val="28"/>
          <w:szCs w:val="28"/>
        </w:rPr>
        <w:t xml:space="preserve">андидатов на получ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ипендии главы администрации Ивнянского района талантливым и одарённым детям </w:t>
      </w:r>
      <w:r>
        <w:rPr>
          <w:rFonts w:cs="Times New Roman" w:ascii="Times New Roman" w:hAnsi="Times New Roman"/>
          <w:sz w:val="28"/>
          <w:szCs w:val="28"/>
        </w:rPr>
        <w:t>в области образования, культуры, спорта, общественной деятельности, дополнительного образова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отказа в приёме документов является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ача неполного пакета документов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рушение установленных сроков подачи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2. На этапе рассмотрения кандидатур соискателей Стипенд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иссия</w:t>
      </w:r>
      <w:r>
        <w:rPr>
          <w:rFonts w:cs="Times New Roman" w:ascii="Times New Roman" w:hAnsi="Times New Roman"/>
          <w:sz w:val="28"/>
          <w:szCs w:val="28"/>
        </w:rPr>
        <w:t xml:space="preserve"> проводит заседание не позднее 15 июля текущего года. Комиссия имеет право запросить у соискателей Стипендии дополнительную информацию и документы, подтверждающие дост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Порядок назначения и выплаты Стипендии </w:t>
        <w:br/>
        <w:t>талантливым и одарённым детя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"/>
        <w:tabs>
          <w:tab w:val="clear" w:pos="708"/>
          <w:tab w:val="left" w:pos="1241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>3.1.</w:t>
      </w:r>
      <w:r>
        <w:rPr>
          <w:color w:val="000000"/>
        </w:rPr>
        <w:t>Стипендия назначается ежегодно в размере 2 000 рублей в месяц каждая на один год с 1 сентября по 31 августа.</w:t>
      </w:r>
    </w:p>
    <w:p>
      <w:pPr>
        <w:pStyle w:val="1"/>
        <w:tabs>
          <w:tab w:val="clear" w:pos="708"/>
          <w:tab w:val="left" w:pos="1232" w:leader="none"/>
        </w:tabs>
        <w:spacing w:lineRule="auto" w:line="240"/>
        <w:ind w:firstLine="567"/>
        <w:rPr/>
      </w:pPr>
      <w:r>
        <w:rPr>
          <w:color w:val="000000"/>
        </w:rPr>
        <w:t>3.2.Получить Стипендию ребенок может только в одной номинации.</w:t>
      </w:r>
    </w:p>
    <w:p>
      <w:pPr>
        <w:pStyle w:val="1"/>
        <w:tabs>
          <w:tab w:val="clear" w:pos="708"/>
          <w:tab w:val="left" w:pos="123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3.3.Вручение Стипендии проводится в торжественной обстанов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Выплата Стипендии осуществляется МКУ «Управление образования» на основании распоряжения администрации муниципального района «Ивнянский район» на расчётный счет, указанный в заявлении (приложение </w:t>
        <w:br/>
        <w:t>№ 2 к настоящему Положе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Стипендия может быть присуждена соискателю не чаще, чем один раз в два года.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Порядок выдвижения кандидатов педагогов-наставников </w:t>
        <w:br/>
        <w:t>на получение Стипенд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ind w:left="0" w:firstLine="709"/>
        <w:jc w:val="both"/>
        <w:rPr/>
      </w:pPr>
      <w:r>
        <w:rPr/>
        <w:t>4.1.Стипендия назначается педагогам-наставникам обучающихся, указанных в пункте 2.1. настоящего Положения.</w:t>
      </w:r>
    </w:p>
    <w:p>
      <w:pPr>
        <w:pStyle w:val="Style24"/>
        <w:ind w:left="0" w:firstLine="709"/>
        <w:jc w:val="both"/>
        <w:rPr/>
      </w:pPr>
      <w:r>
        <w:rPr/>
        <w:t>4.2.Выдвижение кандидатур педагогов-наставников на получение Стипендии осуществляется руководителями образовательных учреждений. Образовательными учреждениями до 1 июля текущего года одновременно</w:t>
        <w:br/>
        <w:t>с пакетом документов на обучающихся-соискателей Стипендии предоставляется следующий пакет документов:</w:t>
      </w:r>
    </w:p>
    <w:p>
      <w:pPr>
        <w:pStyle w:val="Style24"/>
        <w:ind w:left="0" w:firstLine="709"/>
        <w:jc w:val="both"/>
        <w:rPr/>
      </w:pPr>
      <w:r>
        <w:rPr/>
        <w:t>-копия решения образовательной организации о выдвижении педагогов-наставников с мотивированным обоснованием принятия решения;</w:t>
      </w:r>
    </w:p>
    <w:p>
      <w:pPr>
        <w:pStyle w:val="Style24"/>
        <w:ind w:left="0" w:firstLine="709"/>
        <w:jc w:val="both"/>
        <w:rPr/>
      </w:pPr>
      <w:r>
        <w:rPr/>
        <w:t>-копия трудовой книжки, выписка из трудовой книжки, подтверждающая место работы педагога-наставника;</w:t>
      </w:r>
    </w:p>
    <w:p>
      <w:pPr>
        <w:pStyle w:val="Style24"/>
        <w:ind w:left="0" w:firstLine="709"/>
        <w:jc w:val="both"/>
        <w:rPr/>
      </w:pPr>
      <w:r>
        <w:rPr/>
        <w:t>-копия паспорта;</w:t>
      </w:r>
    </w:p>
    <w:p>
      <w:pPr>
        <w:pStyle w:val="Style24"/>
        <w:ind w:left="0" w:firstLine="709"/>
        <w:jc w:val="both"/>
        <w:rPr/>
      </w:pPr>
      <w:r>
        <w:rPr/>
        <w:t>-копия ИНН;</w:t>
      </w:r>
    </w:p>
    <w:p>
      <w:pPr>
        <w:pStyle w:val="Style24"/>
        <w:ind w:left="0" w:firstLine="709"/>
        <w:jc w:val="both"/>
        <w:rPr/>
      </w:pPr>
      <w:r>
        <w:rPr/>
        <w:t>-копия СНИЛС.</w:t>
      </w:r>
    </w:p>
    <w:p>
      <w:pPr>
        <w:pStyle w:val="Style24"/>
        <w:ind w:left="0" w:firstLine="709"/>
        <w:jc w:val="both"/>
        <w:rPr/>
      </w:pPr>
      <w:r>
        <w:rPr/>
        <w:t>Копии всех документов должны быть заверены руководителем образовательной организации.</w:t>
      </w:r>
    </w:p>
    <w:p>
      <w:pPr>
        <w:pStyle w:val="Style24"/>
        <w:ind w:left="0" w:firstLine="709"/>
        <w:jc w:val="both"/>
        <w:rPr/>
      </w:pPr>
      <w:r>
        <w:rPr/>
      </w:r>
    </w:p>
    <w:p>
      <w:pPr>
        <w:pStyle w:val="Style24"/>
        <w:ind w:left="0" w:firstLine="709"/>
        <w:jc w:val="center"/>
        <w:rPr>
          <w:b/>
          <w:b/>
        </w:rPr>
      </w:pPr>
      <w:r>
        <w:rPr>
          <w:b/>
        </w:rPr>
        <w:t>5. Порядок назначения и выплаты Стипендии педагогам-наставникам, подготовившим талантливых и одарённых детей</w:t>
      </w:r>
    </w:p>
    <w:p>
      <w:pPr>
        <w:pStyle w:val="Style24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Стипендия назначается в размере 4 000 (четыре тысячи) рублей один раз в календарны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Количество Стипендий может меняться в зависимости</w:t>
        <w:br/>
        <w:t>от результативности участия обучающихся в мероприятиях, указанных</w:t>
        <w:br/>
        <w:t>в пункте 2.1. настоящего По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В случае если педагог-наставник подготовил двух и/или более обучающихся-соискателей Стипендии, то Стипендия присуждается суммар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Вручение Стипендии проводится в торжественной обстанов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Выплата Стипендии осуществляется МКУ «Управление образования» на основании распоряжения администрации муниципального района «Ивнянский район» на расчетный счет, указанный в заявлении (приложение </w:t>
        <w:br/>
        <w:t>№ 2 к настоящему Положению).</w:t>
      </w:r>
    </w:p>
    <w:p>
      <w:pPr>
        <w:pStyle w:val="Style24"/>
        <w:ind w:left="0" w:firstLine="709"/>
        <w:jc w:val="both"/>
        <w:rPr/>
      </w:pPr>
      <w:r>
        <w:rPr/>
        <w:t>5.6.Стипендия может быть присуждена педагогу-наставнику ежегодно.</w:t>
      </w:r>
    </w:p>
    <w:p>
      <w:pPr>
        <w:pStyle w:val="Style24"/>
        <w:ind w:left="0" w:hanging="0"/>
        <w:jc w:val="both"/>
        <w:rPr/>
      </w:pPr>
      <w:r>
        <w:rPr/>
      </w:r>
    </w:p>
    <w:p>
      <w:pPr>
        <w:pStyle w:val="Style24"/>
        <w:ind w:left="0" w:hanging="0"/>
        <w:jc w:val="both"/>
        <w:rPr/>
      </w:pPr>
      <w:r>
        <w:rPr/>
      </w:r>
    </w:p>
    <w:p>
      <w:pPr>
        <w:pStyle w:val="Style24"/>
        <w:ind w:left="0" w:hanging="0"/>
        <w:jc w:val="both"/>
        <w:rPr/>
      </w:pPr>
      <w:r>
        <w:rPr/>
      </w:r>
    </w:p>
    <w:p>
      <w:pPr>
        <w:pStyle w:val="33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bidi="ml"/>
        </w:rPr>
      </w:pPr>
      <w:r>
        <w:rPr>
          <w:rFonts w:cs="Times New Roman" w:ascii="Times New Roman" w:hAnsi="Times New Roman"/>
          <w:b/>
          <w:sz w:val="28"/>
          <w:szCs w:val="28"/>
          <w:lang w:val="ru-RU" w:bidi="ml"/>
        </w:rPr>
        <w:t>Глава администрации</w:t>
      </w:r>
    </w:p>
    <w:p>
      <w:pPr>
        <w:pStyle w:val="Style24"/>
        <w:ind w:left="0" w:hanging="0"/>
        <w:jc w:val="both"/>
        <w:rPr/>
      </w:pPr>
      <w:r>
        <w:rPr>
          <w:b/>
          <w:lang w:bidi="ml"/>
        </w:rPr>
        <w:t xml:space="preserve">   </w:t>
      </w:r>
      <w:r>
        <w:rPr>
          <w:b/>
          <w:lang w:bidi="ml"/>
        </w:rPr>
        <w:t>Ивнянского района</w:t>
        <w:tab/>
        <w:tab/>
        <w:tab/>
        <w:tab/>
        <w:tab/>
        <w:tab/>
        <w:tab/>
        <w:t xml:space="preserve">          И.А. Щепин</w:t>
      </w:r>
      <w:r>
        <w:br w:type="page"/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m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ml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m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ml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 Положению о назначении и выплате именной стипендии  главы администрации Ивнянского района </w:t>
              <w:br/>
              <w:t xml:space="preserve">для социальной поддержки талантливых и одарённых детей, </w:t>
              <w:br/>
              <w:t xml:space="preserve">а также педагогов-наставников, </w:t>
              <w:br/>
              <w:t>их подготовивших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е администрации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Ивнянский район»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(ая) __________________________!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рассмотреть вопрос о вручении именной стипендии главы администрации Ивнянского района для социальной поддержки талантливых </w:t>
        <w:br/>
        <w:t>и одаренных детей муниципального бюджетного общеобразовательного учреждения 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образовательного учреждения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 кандидата (ов) на поощрение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шего (их) личных высоких результатов за участие в конкурсах, олимпиадах, выставках, смотрах, фестивалях, соревнованиях и т.д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 л. в 1 экз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подпись, Ф.И.О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m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ml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m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ml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 Положению о назначении и выплате именной стипендии  главы администрации Ивнянского района </w:t>
              <w:br/>
              <w:t xml:space="preserve">для социальной поддержки талантливых и одарённых детей, </w:t>
              <w:br/>
              <w:t xml:space="preserve">а также педагогов-наставников, </w:t>
              <w:br/>
              <w:t>их подготовивших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е администрации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Ивнянский район»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.И.О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дрес проживания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город (село), улица, дом, квартира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нтактный телефон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машний или мобильный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числение стипендии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ручаемую мне/моему ребёнку, 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ужное подчеркнуть)                                 (Ф.И.О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ую стипендию главы администрации Ивнянского района </w:t>
        <w:br/>
        <w:t xml:space="preserve">для социальной поддержки талантливых и одарённых детей, а также педагогов-наставников, их подготовивших, общеобразовательных учреждений Ивнянского района перечислить на лицевой счет </w:t>
        <w:br/>
        <w:t>№ _____________________________, открытый в кредитном учреждении</w:t>
        <w:br/>
        <w:t>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банка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___________,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_________ КПП ____________,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/счёт __________________________,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/счёт _________________________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Подпись (____________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m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ml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m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ml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становлением администрации Ивнянского района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т «___» _________ 2024 г. №_____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ОЛОЖЕНИЕ</w:t>
        <w:br/>
        <w:t>о назначении и выплате премии главы администрации Ивнянского</w:t>
        <w:br/>
        <w:t>района победителям всероссийской олимпиады школьников</w:t>
        <w:br/>
        <w:t>для социальной поддержки талантливых и одарённых детей</w:t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26"/>
        <w:keepNext w:val="true"/>
        <w:keepLines/>
        <w:numPr>
          <w:ilvl w:val="0"/>
          <w:numId w:val="5"/>
        </w:numPr>
        <w:tabs>
          <w:tab w:val="clear" w:pos="708"/>
          <w:tab w:val="left" w:pos="316" w:leader="none"/>
        </w:tabs>
        <w:spacing w:lineRule="auto" w:line="252"/>
        <w:rPr>
          <w:color w:val="000000"/>
        </w:rPr>
      </w:pPr>
      <w:bookmarkStart w:id="42" w:name="bookmark132"/>
      <w:bookmarkStart w:id="43" w:name="bookmark130"/>
      <w:bookmarkStart w:id="44" w:name="bookmark129"/>
      <w:bookmarkStart w:id="45" w:name="bookmark131"/>
      <w:bookmarkEnd w:id="45"/>
      <w:r>
        <w:rPr>
          <w:color w:val="000000"/>
        </w:rPr>
        <w:t>Общие положения</w:t>
      </w:r>
      <w:bookmarkEnd w:id="42"/>
      <w:bookmarkEnd w:id="43"/>
      <w:bookmarkEnd w:id="44"/>
    </w:p>
    <w:p>
      <w:pPr>
        <w:pStyle w:val="1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52"/>
        <w:ind w:left="0" w:firstLine="700"/>
        <w:jc w:val="both"/>
        <w:rPr>
          <w:color w:val="000000"/>
        </w:rPr>
      </w:pPr>
      <w:bookmarkStart w:id="46" w:name="bookmark133"/>
      <w:bookmarkEnd w:id="46"/>
      <w:r>
        <w:rPr>
          <w:color w:val="000000"/>
        </w:rPr>
        <w:t>Настоящее Положение определяет порядок назначения и выплаты премии главы администрации Ивнянского района победителям всероссийской олимпиады школьников для социальной поддержки талантливых и одаренных детей (далее - премия, Положение).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52"/>
        <w:ind w:left="0" w:firstLine="700"/>
        <w:jc w:val="both"/>
        <w:rPr/>
      </w:pPr>
      <w:bookmarkStart w:id="47" w:name="bookmark134"/>
      <w:bookmarkEnd w:id="47"/>
      <w:r>
        <w:rPr>
          <w:color w:val="000000"/>
        </w:rPr>
        <w:t xml:space="preserve">Вознаграждение премией является формой поощрения </w:t>
        <w:br/>
        <w:t>и стимулирования особо талантливых и одаренных детей школьного возраста образовательных учреждений, добившихся высоких результатов.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52" w:before="0" w:after="300"/>
        <w:ind w:left="0" w:firstLine="700"/>
        <w:jc w:val="both"/>
        <w:rPr/>
      </w:pPr>
      <w:bookmarkStart w:id="48" w:name="bookmark135"/>
      <w:bookmarkEnd w:id="48"/>
      <w:r>
        <w:rPr>
          <w:color w:val="000000"/>
        </w:rPr>
        <w:t xml:space="preserve">Вознаграждение премией осуществляется в целях адресной поддержки </w:t>
        <w:br/>
        <w:t xml:space="preserve">и социальной защиты одаренных детей, повышения уровня их мотивации </w:t>
        <w:br/>
        <w:t>к занятиям интеллектуальной деятельностью.</w:t>
      </w:r>
    </w:p>
    <w:p>
      <w:pPr>
        <w:pStyle w:val="26"/>
        <w:keepNext w:val="true"/>
        <w:keepLines/>
        <w:numPr>
          <w:ilvl w:val="0"/>
          <w:numId w:val="5"/>
        </w:numPr>
        <w:tabs>
          <w:tab w:val="clear" w:pos="708"/>
          <w:tab w:val="left" w:pos="363" w:leader="none"/>
        </w:tabs>
        <w:spacing w:lineRule="auto" w:line="256"/>
        <w:rPr>
          <w:color w:val="000000"/>
        </w:rPr>
      </w:pPr>
      <w:bookmarkStart w:id="49" w:name="bookmark139"/>
      <w:bookmarkStart w:id="50" w:name="bookmark137"/>
      <w:bookmarkStart w:id="51" w:name="bookmark136"/>
      <w:bookmarkStart w:id="52" w:name="bookmark138"/>
      <w:bookmarkEnd w:id="52"/>
      <w:r>
        <w:rPr>
          <w:color w:val="000000"/>
        </w:rPr>
        <w:t>Порядок выдвижения и конкурсного</w:t>
        <w:br/>
        <w:t>отбора талантливых и одаренных детей</w:t>
      </w:r>
      <w:bookmarkEnd w:id="49"/>
      <w:bookmarkEnd w:id="50"/>
      <w:bookmarkEnd w:id="51"/>
    </w:p>
    <w:p>
      <w:pPr>
        <w:pStyle w:val="1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0"/>
        <w:jc w:val="both"/>
        <w:rPr/>
      </w:pPr>
      <w:bookmarkStart w:id="53" w:name="bookmark140"/>
      <w:bookmarkEnd w:id="53"/>
      <w:r>
        <w:rPr>
          <w:color w:val="000000"/>
        </w:rPr>
        <w:t xml:space="preserve">Получателями премии являются обучающиеся 7-11-х классов образовательных учреждений, расположенных на территории Ивнянского района, </w:t>
        <w:br/>
        <w:t xml:space="preserve">за личные достижения во всероссийских олимпиадах школьников, проявленные </w:t>
        <w:br/>
        <w:t>в течение календарного года, предшествующего назначению вознаграждения.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0"/>
        <w:jc w:val="both"/>
        <w:rPr/>
      </w:pPr>
      <w:bookmarkStart w:id="54" w:name="bookmark141"/>
      <w:bookmarkEnd w:id="54"/>
      <w:r>
        <w:rPr>
          <w:color w:val="000000"/>
        </w:rPr>
        <w:t xml:space="preserve">Премия назначается обучающимся, ставшим победителями муниципального этапа всероссийской олимпиады школьников, набравшим </w:t>
        <w:br/>
        <w:t>50 и более процентов от максимального количества баллов.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0"/>
        <w:jc w:val="both"/>
        <w:rPr/>
      </w:pPr>
      <w:bookmarkStart w:id="55" w:name="bookmark142"/>
      <w:bookmarkEnd w:id="55"/>
      <w:r>
        <w:rPr>
          <w:color w:val="000000"/>
        </w:rPr>
        <w:t xml:space="preserve">Выдвижение и конкурсный отбор на получение премии осуществляется </w:t>
        <w:br/>
        <w:t>в два этапа.</w:t>
      </w:r>
    </w:p>
    <w:p>
      <w:pPr>
        <w:pStyle w:val="1"/>
        <w:numPr>
          <w:ilvl w:val="2"/>
          <w:numId w:val="5"/>
        </w:numPr>
        <w:tabs>
          <w:tab w:val="clear" w:pos="708"/>
          <w:tab w:val="left" w:pos="1425" w:leader="none"/>
        </w:tabs>
        <w:ind w:left="0" w:firstLine="700"/>
        <w:jc w:val="both"/>
        <w:rPr>
          <w:color w:val="000000"/>
        </w:rPr>
      </w:pPr>
      <w:bookmarkStart w:id="56" w:name="bookmark143"/>
      <w:bookmarkEnd w:id="56"/>
      <w:r>
        <w:rPr>
          <w:color w:val="000000"/>
        </w:rPr>
        <w:t>Первый этап:</w:t>
      </w:r>
    </w:p>
    <w:p>
      <w:pPr>
        <w:pStyle w:val="1"/>
        <w:ind w:firstLine="700"/>
        <w:jc w:val="both"/>
        <w:rPr/>
      </w:pPr>
      <w:r>
        <w:rPr>
          <w:color w:val="000000"/>
        </w:rPr>
        <w:t xml:space="preserve">Выдвижение кандидатур (далее - соискателей) на получение премии осуществляется руководителями общеобразовательных учреждений. Общеобразовательными учреждениями предоставляется ходатайство руководителя </w:t>
        <w:br/>
        <w:t xml:space="preserve">на имя председателя муниципальной межведомственной комиссии по рассмотрению документов кандидатов на назначение и выплату именной стипендии и премии главы Ивнянского района для социальной поддержки талантливых и одаренных детей (далее - комиссия), по форме согласно приложению № 1 к настоящему Положению </w:t>
        <w:br/>
        <w:t>с приложением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47" w:leader="none"/>
        </w:tabs>
        <w:ind w:left="0" w:firstLine="700"/>
        <w:jc w:val="both"/>
        <w:rPr/>
      </w:pPr>
      <w:bookmarkStart w:id="57" w:name="bookmark144"/>
      <w:bookmarkEnd w:id="57"/>
      <w:r>
        <w:rPr>
          <w:color w:val="000000"/>
        </w:rPr>
        <w:t>заявления на зачисление премии главы администрации Ивнянского района победителям всероссийской олимпиады школьников для социальной поддержки талантливых и одаренных детей по форме согласно приложению № 2 к настоящему Положению с приложением реквизитов лицевого счета из кредитной организации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53" w:leader="none"/>
        </w:tabs>
        <w:ind w:left="0" w:firstLine="700"/>
        <w:jc w:val="both"/>
        <w:rPr/>
      </w:pPr>
      <w:bookmarkStart w:id="58" w:name="bookmark145"/>
      <w:bookmarkEnd w:id="58"/>
      <w:r>
        <w:rPr>
          <w:color w:val="000000"/>
        </w:rPr>
        <w:t>приказ об итогах проведения олимпиады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53" w:leader="none"/>
        </w:tabs>
        <w:ind w:left="0" w:firstLine="700"/>
        <w:jc w:val="both"/>
        <w:rPr>
          <w:color w:val="000000"/>
        </w:rPr>
      </w:pPr>
      <w:bookmarkStart w:id="59" w:name="bookmark146"/>
      <w:bookmarkEnd w:id="59"/>
      <w:r>
        <w:rPr>
          <w:color w:val="000000"/>
        </w:rPr>
        <w:t>копия свидетельства о рождении или паспорта, ИНН соискателя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37" w:leader="none"/>
        </w:tabs>
        <w:ind w:left="0" w:firstLine="700"/>
        <w:jc w:val="both"/>
        <w:rPr>
          <w:color w:val="000000"/>
        </w:rPr>
      </w:pPr>
      <w:bookmarkStart w:id="60" w:name="bookmark147"/>
      <w:bookmarkEnd w:id="60"/>
      <w:r>
        <w:rPr>
          <w:color w:val="000000"/>
        </w:rPr>
        <w:t>согласие ребенка или родителей (законных представителей) на обработку персональных данных.</w:t>
      </w:r>
    </w:p>
    <w:p>
      <w:pPr>
        <w:pStyle w:val="1"/>
        <w:ind w:firstLine="700"/>
        <w:jc w:val="both"/>
        <w:rPr/>
      </w:pPr>
      <w:r>
        <w:rPr>
          <w:color w:val="000000"/>
        </w:rPr>
        <w:t>Документы передаются в управление образования администрации муниципального района «Ивнянский район» до 31 мая текущего года.</w:t>
      </w:r>
    </w:p>
    <w:p>
      <w:pPr>
        <w:pStyle w:val="1"/>
        <w:numPr>
          <w:ilvl w:val="2"/>
          <w:numId w:val="5"/>
        </w:numPr>
        <w:tabs>
          <w:tab w:val="clear" w:pos="708"/>
          <w:tab w:val="left" w:pos="1462" w:leader="none"/>
        </w:tabs>
        <w:ind w:left="0" w:firstLine="700"/>
        <w:jc w:val="both"/>
        <w:rPr>
          <w:color w:val="000000"/>
        </w:rPr>
      </w:pPr>
      <w:bookmarkStart w:id="61" w:name="bookmark148"/>
      <w:bookmarkEnd w:id="61"/>
      <w:r>
        <w:rPr>
          <w:color w:val="000000"/>
        </w:rPr>
        <w:t>Второй этап:</w:t>
      </w:r>
    </w:p>
    <w:p>
      <w:pPr>
        <w:pStyle w:val="1"/>
        <w:ind w:firstLine="700"/>
        <w:jc w:val="both"/>
        <w:rPr/>
      </w:pPr>
      <w:r>
        <w:rPr>
          <w:color w:val="000000"/>
        </w:rPr>
        <w:t>На втором этапе комиссия на основании представленных документов формирует списочный состав соискателей по номинации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42" w:leader="none"/>
        </w:tabs>
        <w:ind w:left="0" w:firstLine="700"/>
        <w:jc w:val="both"/>
        <w:rPr/>
      </w:pPr>
      <w:bookmarkStart w:id="62" w:name="bookmark149"/>
      <w:bookmarkEnd w:id="62"/>
      <w:r>
        <w:rPr>
          <w:color w:val="000000"/>
        </w:rPr>
        <w:t>кандидаты на награждение премией главы администрации Ивнянского  района победителям всероссийской олимпиады школьников.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300"/>
        <w:ind w:left="0" w:firstLine="700"/>
        <w:jc w:val="both"/>
        <w:rPr>
          <w:color w:val="000000"/>
        </w:rPr>
      </w:pPr>
      <w:bookmarkStart w:id="63" w:name="bookmark150"/>
      <w:bookmarkEnd w:id="63"/>
      <w:r>
        <w:rPr>
          <w:color w:val="000000"/>
        </w:rPr>
        <w:t>Списочный состав соискателей утверждается председателем комиссии.</w:t>
      </w:r>
    </w:p>
    <w:p>
      <w:pPr>
        <w:pStyle w:val="26"/>
        <w:keepNext w:val="true"/>
        <w:keepLines/>
        <w:numPr>
          <w:ilvl w:val="0"/>
          <w:numId w:val="5"/>
        </w:numPr>
        <w:tabs>
          <w:tab w:val="clear" w:pos="708"/>
          <w:tab w:val="left" w:pos="367" w:leader="none"/>
        </w:tabs>
        <w:spacing w:lineRule="auto" w:line="256"/>
        <w:rPr>
          <w:color w:val="000000"/>
        </w:rPr>
      </w:pPr>
      <w:bookmarkStart w:id="64" w:name="bookmark154"/>
      <w:bookmarkStart w:id="65" w:name="bookmark152"/>
      <w:bookmarkStart w:id="66" w:name="bookmark151"/>
      <w:bookmarkStart w:id="67" w:name="bookmark153"/>
      <w:bookmarkEnd w:id="67"/>
      <w:r>
        <w:rPr>
          <w:color w:val="000000"/>
        </w:rPr>
        <w:t>Порядок назначения и выплаты Вознаграждения</w:t>
      </w:r>
      <w:bookmarkEnd w:id="64"/>
      <w:bookmarkEnd w:id="65"/>
      <w:bookmarkEnd w:id="66"/>
    </w:p>
    <w:p>
      <w:pPr>
        <w:pStyle w:val="1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52"/>
        <w:ind w:left="0" w:firstLine="700"/>
        <w:jc w:val="both"/>
        <w:rPr/>
      </w:pPr>
      <w:bookmarkStart w:id="68" w:name="bookmark155"/>
      <w:bookmarkEnd w:id="68"/>
      <w:r>
        <w:rPr>
          <w:color w:val="000000"/>
        </w:rPr>
        <w:t xml:space="preserve">Количество премий ежегодно может меняться в зависимости </w:t>
        <w:br/>
        <w:t>от результативности участия обучающихся в мероприятиях, указанных в пункте 2.2 данного Положения.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52"/>
        <w:ind w:left="0" w:firstLine="700"/>
        <w:jc w:val="both"/>
        <w:rPr/>
      </w:pPr>
      <w:bookmarkStart w:id="69" w:name="bookmark156"/>
      <w:bookmarkEnd w:id="69"/>
      <w:r>
        <w:rPr>
          <w:color w:val="000000"/>
        </w:rPr>
        <w:t>Премия главы администрации Ивнянского  района назначается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33" w:leader="none"/>
        </w:tabs>
        <w:spacing w:lineRule="auto" w:line="252"/>
        <w:ind w:left="0" w:firstLine="700"/>
        <w:jc w:val="both"/>
        <w:rPr/>
      </w:pPr>
      <w:bookmarkStart w:id="70" w:name="bookmark157"/>
      <w:bookmarkEnd w:id="70"/>
      <w:r>
        <w:rPr>
          <w:color w:val="000000"/>
        </w:rPr>
        <w:t>победителям муниципального этапа всероссийской олимпиады школьников, вышедшим на региональный этап, в размере 5 000 рублей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28" w:leader="none"/>
        </w:tabs>
        <w:spacing w:lineRule="auto" w:line="252"/>
        <w:ind w:left="0" w:firstLine="700"/>
        <w:jc w:val="both"/>
        <w:rPr/>
      </w:pPr>
      <w:bookmarkStart w:id="71" w:name="bookmark158"/>
      <w:bookmarkEnd w:id="71"/>
      <w:r>
        <w:rPr>
          <w:color w:val="000000"/>
        </w:rPr>
        <w:t>победителям муниципального этапа всероссийской олимпиады школьников (без учета вышедших на региональный этап) в размере 3 000 рублей.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52"/>
        <w:ind w:left="0" w:firstLine="700"/>
        <w:jc w:val="both"/>
        <w:rPr>
          <w:color w:val="000000"/>
        </w:rPr>
      </w:pPr>
      <w:bookmarkStart w:id="72" w:name="bookmark160"/>
      <w:bookmarkStart w:id="73" w:name="bookmark159"/>
      <w:bookmarkEnd w:id="72"/>
      <w:bookmarkEnd w:id="73"/>
      <w:r>
        <w:rPr>
          <w:color w:val="000000"/>
        </w:rPr>
        <w:t>Обучающимся в торжественной обстановке вручается сертификат, подтверждающий их статус.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52" w:before="0" w:after="140"/>
        <w:ind w:left="0" w:firstLine="700"/>
        <w:jc w:val="both"/>
        <w:rPr/>
      </w:pPr>
      <w:bookmarkStart w:id="74" w:name="bookmark161"/>
      <w:bookmarkEnd w:id="74"/>
      <w:r>
        <w:rPr>
          <w:color w:val="000000"/>
        </w:rPr>
        <w:t>Выплата премии производится единоразово МКУ «Управление образования администрации муниципального района «Ивнянский район» на основании распоряжения администрации муниципального района «Ивнянский район».</w:t>
      </w:r>
      <w:r>
        <w:br w:type="page"/>
      </w:r>
    </w:p>
    <w:p>
      <w:pPr>
        <w:pStyle w:val="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m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ml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m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ml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 Положению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о назначении и выплате премии главы администрации Ивнянского</w:t>
              <w:br/>
              <w:t>района победителям всероссийской олимпиады школьников</w:t>
              <w:br/>
              <w:t xml:space="preserve">для социальной поддержки талантливых </w:t>
              <w:br/>
              <w:t>и одарённых дет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е администрации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Ивнянский район»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(ая) __________________________!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рассмотреть вопрос о вручении премии главы администрации Ивнянского района победителям всероссийской олимпиады школьников </w:t>
        <w:br/>
        <w:t>для социальной поддержки талантливых и одаренных детей Ивнянского района муниципального бюджетного общеобразовательного учреждения 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образовательного учреждения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 кандидата (ов) на поощрение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ших победителями муниципального этапа всероссийской олимпиады школьников по _______________________________________________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ать учебную (ые) дисциплину (ы)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 л. в 1 экз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подпись, Ф.И.О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m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ml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m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ml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 Положению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о назначении и выплате премии главы администрации Ивнянского</w:t>
              <w:br/>
              <w:t>района победителям всероссийской олимпиады школьников</w:t>
              <w:br/>
              <w:t xml:space="preserve">для социальной поддержки талантливых </w:t>
              <w:br/>
              <w:t>и одарённых дет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е администрации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Ивнянский район»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.И.О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дрес проживания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город (село), улица, дом, квартира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нтактный телефон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машний или мобильный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зачисление премии главы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администрации Ивнянского района победителям всероссийской олимпиады школьников для социальной поддержки талантливых и одарённых детей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ручаемую мне/моему ребенку, 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ужное подчеркнуть)                                 (Ф.И.О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мию главы администрации Ивнянского район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бедителям всероссийской олимпиады школьников для социальной поддержки талантливых и одаренных детей</w:t>
      </w:r>
      <w:r>
        <w:rPr>
          <w:rFonts w:cs="Times New Roman" w:ascii="Times New Roman" w:hAnsi="Times New Roman"/>
          <w:sz w:val="28"/>
          <w:szCs w:val="28"/>
        </w:rPr>
        <w:t xml:space="preserve"> Ивнянского района перечислить на лицевой счет </w:t>
        <w:br/>
        <w:t>№ _____________________________, открытый в кредитном учреждении</w:t>
        <w:br/>
        <w:t>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банка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___________,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 КПП ____________,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/счет __________________________,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/счет _________________________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Подпись (____________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m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ml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m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ml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становлением администрации Ивнянского района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т «___» _________ 2024 г. №_____</w:t>
            </w:r>
          </w:p>
        </w:tc>
      </w:tr>
    </w:tbl>
    <w:p>
      <w:pPr>
        <w:pStyle w:val="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1"/>
        <w:spacing w:lineRule="auto" w:line="240" w:before="0" w:after="340"/>
        <w:ind w:hanging="0"/>
        <w:jc w:val="center"/>
        <w:rPr/>
      </w:pPr>
      <w:r>
        <w:rPr>
          <w:b/>
          <w:bCs/>
          <w:color w:val="000000"/>
        </w:rPr>
        <w:t>о порядке и условиях вручения премии главы администрации</w:t>
        <w:br/>
        <w:t>муниципального района «Ивнянский район» выпускникам</w:t>
        <w:br/>
        <w:t>общеобразовательных учреждений Ивнянского района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1"/>
        <w:ind w:left="0" w:firstLine="720"/>
        <w:jc w:val="both"/>
        <w:rPr/>
      </w:pPr>
      <w:bookmarkStart w:id="75" w:name="bookmark165"/>
      <w:bookmarkEnd w:id="75"/>
      <w:r>
        <w:rPr>
          <w:color w:val="000000"/>
        </w:rPr>
        <w:t xml:space="preserve">Положение о порядке и условиях вручения премии главы администрации муниципального района «Ивнянский район» выпускникам общеобразовательных учреждений Ивнянского района (далее - Положение) регулирует порядок и условия вручения премии главы администрации муниципального района «Ивнянский район» выпускникам общеобразовательных учреждений Ивнянского района </w:t>
        <w:br/>
        <w:t>(далее - премия)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005" w:leader="none"/>
        </w:tabs>
        <w:spacing w:lineRule="auto" w:line="252"/>
        <w:ind w:left="0" w:firstLine="720"/>
        <w:jc w:val="both"/>
        <w:rPr>
          <w:color w:val="000000"/>
        </w:rPr>
      </w:pPr>
      <w:bookmarkStart w:id="76" w:name="bookmark166"/>
      <w:bookmarkEnd w:id="76"/>
      <w:r>
        <w:rPr>
          <w:color w:val="000000"/>
        </w:rPr>
        <w:t>Под выпускниками в настоящем Положении понимаются обучающиеся общеобразовательных учреждений Ивнянского района, освоившие основные образовательные программы среднего общего образования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2"/>
        <w:ind w:left="0" w:firstLine="720"/>
        <w:jc w:val="both"/>
        <w:rPr/>
      </w:pPr>
      <w:bookmarkStart w:id="77" w:name="bookmark167"/>
      <w:bookmarkEnd w:id="77"/>
      <w:r>
        <w:rPr>
          <w:color w:val="000000"/>
        </w:rPr>
        <w:t>Премия является формой поощрения выпускников общеобразовательных учреждений Ивнянского района, достигших высоких результатов по итогам освоения основных образовательных программ среднего общего образования и награжденных медалью «За особые успехи в учении» 1 и 2 степени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2"/>
        <w:ind w:left="0" w:firstLine="720"/>
        <w:jc w:val="both"/>
        <w:rPr>
          <w:color w:val="000000"/>
        </w:rPr>
      </w:pPr>
      <w:bookmarkStart w:id="78" w:name="bookmark168"/>
      <w:bookmarkEnd w:id="78"/>
      <w:r>
        <w:rPr>
          <w:color w:val="000000"/>
        </w:rPr>
        <w:t>Премия вручается один раз в год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019" w:leader="none"/>
        </w:tabs>
        <w:spacing w:lineRule="auto" w:line="252"/>
        <w:ind w:left="0" w:firstLine="720"/>
        <w:jc w:val="both"/>
        <w:rPr/>
      </w:pPr>
      <w:bookmarkStart w:id="79" w:name="bookmark169"/>
      <w:bookmarkEnd w:id="79"/>
      <w:r>
        <w:rPr>
          <w:color w:val="000000"/>
        </w:rPr>
        <w:t>Размер премии выпускникам, награжденным медалью «За особые успехи в учении» 1 и 2 степени составляет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59" w:leader="none"/>
        </w:tabs>
        <w:spacing w:lineRule="auto" w:line="252"/>
        <w:ind w:left="0" w:firstLine="720"/>
        <w:rPr>
          <w:color w:val="000000"/>
        </w:rPr>
      </w:pPr>
      <w:bookmarkStart w:id="80" w:name="bookmark170"/>
      <w:bookmarkEnd w:id="80"/>
      <w:r>
        <w:rPr>
          <w:color w:val="000000"/>
        </w:rPr>
        <w:t>1 степени (золотая) -25 000 рублей каждому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59" w:leader="none"/>
        </w:tabs>
        <w:spacing w:lineRule="auto" w:line="252"/>
        <w:ind w:left="0" w:firstLine="720"/>
        <w:rPr>
          <w:color w:val="000000"/>
        </w:rPr>
      </w:pPr>
      <w:bookmarkStart w:id="81" w:name="bookmark171"/>
      <w:bookmarkEnd w:id="81"/>
      <w:r>
        <w:rPr>
          <w:color w:val="000000"/>
        </w:rPr>
        <w:t>2 степени (серебряная) – 15 000 рублей каждому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2"/>
        <w:ind w:left="0" w:firstLine="720"/>
        <w:jc w:val="both"/>
        <w:rPr/>
      </w:pPr>
      <w:bookmarkStart w:id="82" w:name="bookmark172"/>
      <w:bookmarkEnd w:id="82"/>
      <w:r>
        <w:rPr>
          <w:color w:val="000000"/>
        </w:rPr>
        <w:t>Основанием для присуждения премии является ходатайство руководителя общеобразовательного учреждения Ивнянского района, направленное в срок до 20 июня текущего года на имя председателя муниципальной межведомственной комиссии по рассмотрению документов кандидатов на назначение и выплату именной стипендии и премии главы администрации Ивнянского района для социальной поддержки талантливых и одарённых детей (далее - комиссия), по форме согласно приложению № 1 к настоящему Положению с приложением:</w:t>
      </w:r>
    </w:p>
    <w:p>
      <w:pPr>
        <w:pStyle w:val="1"/>
        <w:spacing w:lineRule="auto" w:line="252"/>
        <w:ind w:firstLine="709"/>
        <w:jc w:val="both"/>
        <w:rPr/>
      </w:pPr>
      <w:r>
        <w:rPr>
          <w:color w:val="000000"/>
        </w:rPr>
        <w:t xml:space="preserve">- заявления выпускника или родителя/законного представителя выпускника на зачисление премии главы администрации муниципального района «Ивнянский район» выпускникам общеобразовательных учреждений Ивнянского района </w:t>
        <w:br/>
        <w:t>по форме согласно приложению № 2 к настоящему Положению с приложением реквизитов лицевого счета из кредитной организации;</w:t>
      </w:r>
    </w:p>
    <w:p>
      <w:pPr>
        <w:pStyle w:val="1"/>
        <w:tabs>
          <w:tab w:val="clear" w:pos="708"/>
          <w:tab w:val="left" w:pos="0" w:leader="none"/>
        </w:tabs>
        <w:spacing w:lineRule="auto" w:line="252"/>
        <w:ind w:firstLine="567"/>
        <w:jc w:val="both"/>
        <w:rPr/>
      </w:pPr>
      <w:bookmarkStart w:id="83" w:name="bookmark173"/>
      <w:bookmarkEnd w:id="83"/>
      <w:r>
        <w:rPr>
          <w:color w:val="000000"/>
        </w:rPr>
        <w:t>- копии паспорта выпускника, СНИЛС, ИНН;</w:t>
      </w:r>
    </w:p>
    <w:p>
      <w:pPr>
        <w:pStyle w:val="1"/>
        <w:tabs>
          <w:tab w:val="clear" w:pos="708"/>
          <w:tab w:val="left" w:pos="900" w:leader="none"/>
        </w:tabs>
        <w:spacing w:lineRule="auto" w:line="252"/>
        <w:ind w:firstLine="567"/>
        <w:jc w:val="both"/>
        <w:rPr>
          <w:color w:val="000000"/>
        </w:rPr>
      </w:pPr>
      <w:bookmarkStart w:id="84" w:name="bookmark174"/>
      <w:bookmarkEnd w:id="84"/>
      <w:r>
        <w:rPr>
          <w:color w:val="000000"/>
        </w:rPr>
        <w:t>- справки с места учебы (подлинник (с указанием полного наименования общеобразовательного учреждения в соответствии с уставом), штампом и печатью, датой и подписью руководителя общеобразовательного учреждения);</w:t>
      </w:r>
    </w:p>
    <w:p>
      <w:pPr>
        <w:pStyle w:val="1"/>
        <w:tabs>
          <w:tab w:val="clear" w:pos="708"/>
          <w:tab w:val="left" w:pos="1095" w:leader="none"/>
        </w:tabs>
        <w:spacing w:lineRule="auto" w:line="252"/>
        <w:ind w:firstLine="567"/>
        <w:jc w:val="both"/>
        <w:rPr/>
      </w:pPr>
      <w:bookmarkStart w:id="85" w:name="bookmark175"/>
      <w:bookmarkEnd w:id="85"/>
      <w:r>
        <w:rPr>
          <w:color w:val="000000"/>
        </w:rPr>
        <w:t>- информация, полученная из «РИС Планирование ГИА (ЕГЭ), подтверждающая успешное прохождение (ГИА) (без учета результатов,  полученных при прохождении повторно ГИА и наличие минимального количества баллов, необходимых для получения медали, согласно приказу Минпросвещения России от 29 сентября 2023 года № 730 «Об утверждении Порядка и условий выдачи медалей «За особые успехи в учении» 1 и 2 степеней»)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52"/>
        <w:ind w:left="0" w:firstLine="567"/>
        <w:jc w:val="both"/>
        <w:rPr/>
      </w:pPr>
      <w:bookmarkStart w:id="86" w:name="bookmark176"/>
      <w:bookmarkEnd w:id="86"/>
      <w:r>
        <w:rPr>
          <w:color w:val="000000"/>
        </w:rPr>
        <w:t xml:space="preserve">Список выпускников, которым вручается премия, формируется комиссией </w:t>
        <w:br/>
        <w:t>в течение 1 рабочего дня с момента получения результатов ЕГЭ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52"/>
        <w:ind w:left="0" w:firstLine="567"/>
        <w:jc w:val="both"/>
        <w:rPr/>
      </w:pPr>
      <w:bookmarkStart w:id="87" w:name="bookmark177"/>
      <w:bookmarkEnd w:id="87"/>
      <w:r>
        <w:rPr>
          <w:color w:val="000000"/>
        </w:rPr>
        <w:t>Решение о вручении премии принимается муниципальной межведомственной комиссией в форме распоряжения администрации муниципального района «Ивнянский район» после формирования списков выпускников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52"/>
        <w:ind w:left="0" w:firstLine="567"/>
        <w:jc w:val="both"/>
        <w:rPr/>
      </w:pPr>
      <w:bookmarkStart w:id="88" w:name="bookmark178"/>
      <w:bookmarkEnd w:id="88"/>
      <w:r>
        <w:rPr>
          <w:color w:val="000000"/>
        </w:rPr>
        <w:t xml:space="preserve">Решение о поощрении благодарственным письмом главы администрации Ивнянского района родителей выпускников 11-х классов, награжденных медалями «За особые успехи в учении» 1 и 2 степеней, а также добившихся высоких результатов в учёбе, спорте, культуре и творчестве, военно-патриотической, социальной и волонтёрской деятельности, принимается в форме распоряжения администрации муниципального района «Ивнянский район» </w:t>
        <w:br/>
        <w:t>после формирования списков выпускников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143" w:leader="none"/>
        </w:tabs>
        <w:spacing w:lineRule="auto" w:line="252" w:before="0" w:after="300"/>
        <w:ind w:left="0" w:firstLine="567"/>
        <w:jc w:val="both"/>
        <w:rPr>
          <w:sz w:val="28"/>
          <w:szCs w:val="28"/>
        </w:rPr>
      </w:pPr>
      <w:bookmarkStart w:id="89" w:name="bookmark179"/>
      <w:bookmarkEnd w:id="89"/>
      <w:r>
        <w:rPr>
          <w:color w:val="000000"/>
        </w:rPr>
        <w:t xml:space="preserve">После принятия решения о вручении премии МКУ «Управление образования администрации муниципального района «Ивнянский район» не позднее 1 августа текущего года осуществляет перечисление денежных средств в кредитные организации на лицевые счета выпускников. </w:t>
      </w:r>
      <w:r>
        <w:br w:type="page"/>
      </w:r>
    </w:p>
    <w:p>
      <w:pPr>
        <w:pStyle w:val="1"/>
        <w:tabs>
          <w:tab w:val="clear" w:pos="708"/>
          <w:tab w:val="left" w:pos="1143" w:leader="none"/>
        </w:tabs>
        <w:spacing w:lineRule="auto" w:line="252" w:before="0" w:after="30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m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ml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m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ml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1"/>
              <w:spacing w:lineRule="auto" w:line="240" w:before="0" w:after="34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 Положению </w:t>
            </w:r>
            <w:r>
              <w:rPr>
                <w:b/>
                <w:bCs/>
                <w:color w:val="000000"/>
              </w:rPr>
              <w:t>о порядке и условиях вручения премии главы администрации</w:t>
              <w:br/>
              <w:t>муниципального района «Ивнянский район» выпускникам</w:t>
              <w:br/>
              <w:t>общеобразовательных учреждений Ивнянского района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е администрации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Ивнянский район»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(ая) __________________________!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рассмотреть вопрос о вручении премии главы администрации муниципального района «Ивнянский район» выпускнику (ам) муниципального бюджетного общеобразовательного учреждения 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образовательного учреждения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 кандидата (ов) на поощрение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гшего (их) высоких результатов по итогам освоения основной образовательной программы среднего общего образования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 л. в 1 экз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ь, подпись, Ф.И.О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m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ml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m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ml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1"/>
              <w:spacing w:lineRule="auto" w:line="240" w:before="0" w:after="34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 Положению </w:t>
            </w:r>
            <w:r>
              <w:rPr>
                <w:b/>
                <w:bCs/>
                <w:color w:val="000000"/>
              </w:rPr>
              <w:t>о порядке и условиях вручения премии главы администрации</w:t>
              <w:br/>
              <w:t>муниципального района «Ивнянский район» выпускникам</w:t>
              <w:br/>
              <w:t>общеобразовательных учреждений Ивнянского района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е администрации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Ивнянский район»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.И.О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дрес проживания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город (село), улица, дом, квартира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нтактный телефон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машний или мобильный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а (родителя/законного представителя выпускника) </w:t>
        <w:br/>
        <w:t>на зачисление премии главы администрации муниципального района «Ивнянский район» выпускникам общеобразовательных учреждений Ивнянского района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ручаемую мне/моему ребенку, 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ужное подчеркнуть)                                 (Ф.И.О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мию главы администрации муниципального района «Ивнянски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ыпускникам общеобразователь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 Ивнянского района перечислить на лицевой счет № _____________________________ открытый в кредитном учреждении 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ное наименование банка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___________,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_________ КПП ____________,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/счет __________________________,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/счет _________________________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Подпись (____________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1"/>
        <w:tabs>
          <w:tab w:val="clear" w:pos="708"/>
          <w:tab w:val="left" w:pos="1143" w:leader="none"/>
        </w:tabs>
        <w:spacing w:lineRule="auto" w:line="252" w:before="0" w:after="30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 № 1 из 1 ли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а постано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муниципального района «Ивнянский район»</w:t>
        <w:br/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BatangChe" w:cs="Times New Roman" w:ascii="Times New Roman" w:hAnsi="Times New Roman"/>
          <w:b/>
          <w:bCs/>
          <w:sz w:val="28"/>
          <w:szCs w:val="28"/>
          <w:lang w:eastAsia="ru-RU"/>
        </w:rPr>
        <w:t>О единовременной премии главы администрации Ивнянского района талантливым и одарённым детям, а также педагогам-наставникам,</w:t>
        <w:br/>
        <w:t>их подготовивших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у присвоен № ______________от _____________________2024 г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товле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127"/>
      </w:tblGrid>
      <w:tr>
        <w:trPr>
          <w:trHeight w:val="833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воспитания и дополнительного образования МКУ «Центр развития</w:t>
              <w:br/>
              <w:t>и оценки качества образования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Ю. Афонина</w:t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гласовано: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1789"/>
        <w:gridCol w:w="2253"/>
      </w:tblGrid>
      <w:tr>
        <w:trPr/>
        <w:tc>
          <w:tcPr>
            <w:tcW w:w="556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администрации Ивнянского района - руководитель аппарата главы администрации</w:t>
              <w:br/>
              <w:t>Ивнян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firstLine="318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.А. Позднякова  </w:t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администрации Ивнянского района по социально - культурному развитию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601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В. Абраменко</w:t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МКУ «Управление образова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и муниципального</w:t>
              <w:br/>
              <w:t>района «Ивнянский район» Белгородской област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Д. Билецкая</w:t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главы администрации района по финансам и налоговой политики администрации Ивнян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В. Бобылева</w:t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чальник МКУ «Управление культуры администрации муниципального района «Ивнянский район» Белгородской област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П. Быкова</w:t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чальник МКУ Управление молодёжной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литики, туризма и спорта администрации муниципального района «Ивнянский район» Белгородской област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203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Ю. Быкова</w:t>
            </w:r>
          </w:p>
          <w:p>
            <w:pPr>
              <w:pStyle w:val="Normal"/>
              <w:spacing w:lineRule="auto" w:line="240" w:before="0" w:after="0"/>
              <w:ind w:firstLine="318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иректор МБУ ДО – детская школа искусств п. Ивн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2037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А. Гончарова</w:t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 администрации Ивнян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И. Солощенко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pacing w:lineRule="auto" w:line="240" w:before="0" w:after="0"/>
              <w:ind w:hanging="105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верено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делопроизводства и организационно - распорядительных документов аппарата главы администрации Ивнян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Н. Рахи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 согласования оформ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Афонина Елена Юрьевна, 4 сентября 2024 года, тел. 5-12-9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, фамилия, имя, отчество, дата, рабочий телефо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FFFFFF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FFFFFF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FFFFFF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3">
    <w:name w:val="Колонтитул (2)_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239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6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90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71">
    <w:name w:val="Style7"/>
    <w:basedOn w:val="Normal"/>
    <w:next w:val="Normal"/>
    <w:qFormat/>
    <w:pPr>
      <w:suppressAutoHyphens w:val="true"/>
      <w:spacing w:lineRule="exact" w:line="206" w:before="0" w:after="0"/>
      <w:ind w:firstLine="180"/>
    </w:pPr>
    <w:rPr>
      <w:rFonts w:ascii="Times New Roman" w:hAnsi="Times New Roman" w:eastAsia="Times New Roman" w:cs="Times New Roman"/>
      <w:sz w:val="26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pacing w:lineRule="auto" w:line="256" w:before="0" w:after="0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6">
    <w:name w:val="Заголовок №2"/>
    <w:basedOn w:val="Normal"/>
    <w:qFormat/>
    <w:pPr>
      <w:widowControl w:val="false"/>
      <w:spacing w:lineRule="auto" w:line="252" w:before="0" w:after="30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7">
    <w:name w:val="Колонтитул (2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57:00Z</dcterms:created>
  <dc:creator>admin 2</dc:creator>
  <dc:description/>
  <cp:keywords/>
  <dc:language>en-US</dc:language>
  <cp:lastModifiedBy>Юрист 1</cp:lastModifiedBy>
  <cp:lastPrinted>2024-08-01T15:30:00Z</cp:lastPrinted>
  <dcterms:modified xsi:type="dcterms:W3CDTF">2024-09-19T13:02:00Z</dcterms:modified>
  <cp:revision>244</cp:revision>
  <dc:subject/>
  <dc:title/>
</cp:coreProperties>
</file>