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Р О С С И Й С К А Я   Ф Е Д Е Р А Ц И 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48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 Narrow"/>
          <w:b/>
          <w:b/>
          <w:bCs/>
          <w:kern w:val="2"/>
          <w:sz w:val="40"/>
          <w:szCs w:val="40"/>
        </w:rPr>
      </w:pPr>
      <w:r>
        <w:rPr>
          <w:rFonts w:cs="Arial Narrow" w:ascii="Arial Narrow" w:hAnsi="Arial Narrow"/>
          <w:b/>
          <w:bCs/>
          <w:kern w:val="2"/>
          <w:sz w:val="40"/>
          <w:szCs w:val="40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Посёлок И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835"/>
        <w:gridCol w:w="2832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 202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_____</w:t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1276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trHeight w:val="1403" w:hRule="atLeast"/>
        </w:trPr>
        <w:tc>
          <w:tcPr>
            <w:tcW w:w="4608" w:type="dxa"/>
            <w:tcBorders/>
          </w:tcPr>
          <w:p>
            <w:pPr>
              <w:pStyle w:val="P3"/>
              <w:suppressAutoHyphens w:val="tru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                        в постановление администрации муниципального района «Ивнянский район» от 12 декабря  2014 года № 519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 соответствии со статьей 179 Бюджетного кодекса Российской Федерации, статьей 39 Федерального  закона от 28 июня 2014 года № 172-ФЗ «О стратегическом планировании в Российской Федерации», постановлением администрации муниципального района «Ивнянский район» от 21 августа             2020 года № 255 «Об утверждении перечня муниципальных программ муниципального района «Ивнянский район», постановлением администрации муниципального района «Ивнянский район» от 18 июня 2020 года № 185       «Об утверждении Порядка разработки, реализации и оценки эффективности муниципальных программ муниципального района «Ивнянский                    район», </w:t>
      </w:r>
      <w:r>
        <w:rPr>
          <w:rFonts w:cs="Times New Roman" w:ascii="Times New Roman" w:hAnsi="Times New Roman"/>
          <w:sz w:val="28"/>
          <w:szCs w:val="28"/>
        </w:rPr>
        <w:t xml:space="preserve">решением Муниципального совета Ивнянского района от  22 октября 2024 года № 14/139 «О внесении изменений в решение Муниципального совета Ивнянского района от 26 декабря 2023 года № 4/32 «О бюджете муниципального района «Ивнянский район» на 2024 год и плановый период 2025 и 2026 годов», в целях актуализации и повышения эффективности реализации программы «Социальная поддержка граждан в Ивнянском районе» администрация Ивн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муниципального района «Ивнянский район» от 12 декабря 2014 года № 519 «Об утверждении муниципальной программы «Социальная поддержка граждан в Ивнянском районе» (далее – муниципальная программа) следующие изменени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паспорте муниципальной программы пункт 8 «Объемы бюджетных ассигнований муниципальной программы»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«8. Объемы бюджетных ассигнований муниципальной программы.  </w:t>
      </w:r>
      <w:r>
        <w:rPr>
          <w:color w:val="000000"/>
          <w:sz w:val="28"/>
          <w:szCs w:val="28"/>
        </w:rPr>
        <w:t xml:space="preserve">Планируемый общий объем финансирования программы в 2015-2026 годах               за счет всех источников составит </w:t>
      </w:r>
      <w:r>
        <w:rPr>
          <w:sz w:val="28"/>
          <w:szCs w:val="28"/>
        </w:rPr>
        <w:t>2 442 966,2</w:t>
      </w:r>
      <w:r>
        <w:rPr>
          <w:color w:val="000000"/>
          <w:sz w:val="28"/>
          <w:szCs w:val="28"/>
        </w:rPr>
        <w:t xml:space="preserve"> тыс. рублей, в том числе по годам: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5 год – 169 186,9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6 год – 176 364,8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7 год – 180 815,5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8 год – 204 871,0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9 год – 187 343,9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0 год – 233 463,3 тыс. рублей;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1 год – 269 822,8 тыс. рублей;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2 год – 226 235,2 тыс. рублей;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3 год – 196 599,6 тыс. рублей;</w:t>
      </w:r>
    </w:p>
    <w:p>
      <w:pPr>
        <w:pStyle w:val="TableParagraph"/>
        <w:spacing w:before="1" w:after="0"/>
        <w:ind w:left="107" w:right="102" w:firstLine="602"/>
        <w:jc w:val="both"/>
        <w:rPr/>
      </w:pPr>
      <w:r>
        <w:rPr>
          <w:sz w:val="28"/>
          <w:szCs w:val="28"/>
        </w:rPr>
        <w:t>2024 год – 2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8,0 тыс. рублей;</w:t>
      </w:r>
    </w:p>
    <w:p>
      <w:pPr>
        <w:pStyle w:val="TableParagraph"/>
        <w:spacing w:before="2" w:after="0"/>
        <w:ind w:left="107" w:firstLine="602"/>
        <w:jc w:val="both"/>
        <w:rPr>
          <w:sz w:val="28"/>
          <w:szCs w:val="28"/>
        </w:rPr>
      </w:pPr>
      <w:r>
        <w:rPr>
          <w:sz w:val="28"/>
          <w:szCs w:val="28"/>
        </w:rPr>
        <w:t>2025 год – 194 561,4 тыс. рублей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6 год – 201 163,8 тыс. рублей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Объем финансирования программы в 2015-2026 годах за счет средств федерального бюджета составит </w:t>
      </w:r>
      <w:r>
        <w:rPr>
          <w:sz w:val="28"/>
          <w:szCs w:val="28"/>
        </w:rPr>
        <w:t>681 017,1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52 951,5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6 год – 53 669,4 тыс. рублей; </w:t>
      </w:r>
    </w:p>
    <w:p>
      <w:pPr>
        <w:pStyle w:val="Default"/>
        <w:tabs>
          <w:tab w:val="clear" w:pos="708"/>
          <w:tab w:val="left" w:pos="835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53 918,1 тыс. рублей; </w:t>
        <w:tab/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8 год – 53 481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58 519,5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92 116,1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97 975,6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55 147,3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45 855,0 тыс. рублей;</w:t>
      </w:r>
    </w:p>
    <w:p>
      <w:pPr>
        <w:pStyle w:val="TableParagraph"/>
        <w:ind w:left="107" w:right="83" w:firstLine="602"/>
        <w:rPr/>
      </w:pPr>
      <w:r>
        <w:rPr>
          <w:sz w:val="28"/>
          <w:szCs w:val="28"/>
        </w:rPr>
        <w:t>2024 год – 41 950,9 тыс. рублей;</w:t>
      </w:r>
    </w:p>
    <w:p>
      <w:pPr>
        <w:pStyle w:val="TableParagraph"/>
        <w:spacing w:before="2" w:after="0"/>
        <w:ind w:left="107" w:firstLine="602"/>
        <w:rPr>
          <w:sz w:val="28"/>
          <w:szCs w:val="28"/>
        </w:rPr>
      </w:pPr>
      <w:r>
        <w:rPr>
          <w:sz w:val="28"/>
          <w:szCs w:val="28"/>
        </w:rPr>
        <w:t>2025 год – 37 951,0 тыс. рублей.</w:t>
      </w:r>
    </w:p>
    <w:p>
      <w:pPr>
        <w:pStyle w:val="TableParagraph"/>
        <w:spacing w:before="2" w:after="0"/>
        <w:ind w:left="107" w:firstLine="602"/>
        <w:rPr>
          <w:sz w:val="28"/>
          <w:szCs w:val="28"/>
        </w:rPr>
      </w:pPr>
      <w:r>
        <w:rPr>
          <w:sz w:val="28"/>
          <w:szCs w:val="28"/>
        </w:rPr>
        <w:t>2026 год – 37 481,0 тыс. рубл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ируемый общий объем финансирования программы                                     в 2015-2026 годах за счет средств областного бюджета составит </w:t>
      </w:r>
      <w:r>
        <w:rPr>
          <w:sz w:val="28"/>
          <w:szCs w:val="28"/>
        </w:rPr>
        <w:t>1 588 303,5</w:t>
      </w:r>
      <w:r>
        <w:rPr>
          <w:color w:val="000000"/>
          <w:sz w:val="28"/>
          <w:szCs w:val="28"/>
        </w:rPr>
        <w:t xml:space="preserve"> тыс. рублей, в том числе по годам: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105 004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6 год – 115 415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7 год – 113 672,5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8 год – 136 214,1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115 540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128 304,8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156 454,5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154 655,6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131 915,5 тыс. рублей;</w:t>
      </w:r>
    </w:p>
    <w:p>
      <w:pPr>
        <w:pStyle w:val="TableParagraph"/>
        <w:spacing w:before="1" w:after="0"/>
        <w:ind w:left="709" w:hanging="0"/>
        <w:rPr/>
      </w:pPr>
      <w:r>
        <w:rPr>
          <w:sz w:val="28"/>
          <w:szCs w:val="28"/>
        </w:rPr>
        <w:t>2024 год – 138 294,0 тыс. рублей;</w:t>
      </w:r>
    </w:p>
    <w:p>
      <w:pPr>
        <w:pStyle w:val="TableParagraph"/>
        <w:ind w:left="709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141 134,5 тыс. рублей</w:t>
      </w:r>
    </w:p>
    <w:p>
      <w:pPr>
        <w:pStyle w:val="TableParagraph"/>
        <w:spacing w:before="2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026 год – 151 697,0 тыс. рубл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рограммы в 2015-2026 годах за счет средств местного бюджета составит </w:t>
      </w:r>
      <w:r>
        <w:rPr>
          <w:sz w:val="28"/>
          <w:szCs w:val="28"/>
        </w:rPr>
        <w:t>131 486,8</w:t>
      </w:r>
      <w:r>
        <w:rPr>
          <w:bCs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в том числе по годам: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6 004,8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6 год – 7 279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7 год – 8 090,9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8 год – 10 569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9 017,1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9 905,6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12 144,0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13 136,5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15 579,0 тыс. рублей;</w:t>
      </w:r>
    </w:p>
    <w:p>
      <w:pPr>
        <w:pStyle w:val="TableParagraph"/>
        <w:ind w:left="709" w:hanging="0"/>
        <w:rPr/>
      </w:pPr>
      <w:r>
        <w:rPr>
          <w:sz w:val="28"/>
          <w:szCs w:val="28"/>
        </w:rPr>
        <w:t>2024 год – 18 297,9 тыс. рублей;</w:t>
      </w:r>
    </w:p>
    <w:p>
      <w:pPr>
        <w:pStyle w:val="TableParagraph"/>
        <w:ind w:left="709"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12 475,9 тыс. рублей.</w:t>
      </w:r>
    </w:p>
    <w:p>
      <w:pPr>
        <w:pStyle w:val="TableParagraph"/>
        <w:spacing w:before="2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026 год – 8 985,8 тыс. рубл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рограммы в 2015-2026 годах за счет иных источников бюджета составит </w:t>
      </w:r>
      <w:r>
        <w:rPr>
          <w:sz w:val="28"/>
          <w:szCs w:val="28"/>
        </w:rPr>
        <w:t xml:space="preserve">42 158,8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5 226,0 тыс. рубле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0,0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17 год – 5 134,0 тыс. рубле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8 год – 4 605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4 266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3 136,8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3 248,7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3 295,8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3 250,1 тыс. рублей;</w:t>
      </w:r>
    </w:p>
    <w:p>
      <w:pPr>
        <w:pStyle w:val="TableParagraph"/>
        <w:ind w:left="709" w:right="93" w:hanging="0"/>
        <w:jc w:val="both"/>
        <w:rPr/>
      </w:pPr>
      <w:r>
        <w:rPr>
          <w:sz w:val="28"/>
          <w:szCs w:val="28"/>
        </w:rPr>
        <w:t>2024 год – 3 995,2 тыс. рублей;</w:t>
      </w:r>
    </w:p>
    <w:p>
      <w:pPr>
        <w:pStyle w:val="TableParagraph"/>
        <w:ind w:left="709" w:hanging="0"/>
        <w:rPr>
          <w:sz w:val="28"/>
          <w:szCs w:val="28"/>
        </w:rPr>
      </w:pPr>
      <w:r>
        <w:rPr>
          <w:sz w:val="28"/>
          <w:szCs w:val="28"/>
        </w:rPr>
        <w:t>2025 год – 3 000,0 тыс. рублей.</w:t>
      </w:r>
    </w:p>
    <w:p>
      <w:pPr>
        <w:pStyle w:val="Default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6 год – 3 000,0 тыс. рублей.»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дел 5 муниципальной программы «Ресурсное обеспечение муниципальной программы» изложить в следующей редакци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«Планируемый общий объем финансирования программы в 2015-2020 годах за счет всех источников составит 2 442 966,2</w:t>
      </w:r>
      <w:r>
        <w:rPr>
          <w:color w:val="000000"/>
          <w:sz w:val="28"/>
          <w:szCs w:val="28"/>
        </w:rPr>
        <w:t xml:space="preserve"> тыс. рублей, в том числе по годам: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5 год – 169 186,9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6 год – 176 364,8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7 год – 180 815,5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8 год – 204 871,0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2019 год – 187 343,9 тыс. рублей;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0 год – 233 463,3 тыс. рублей;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1 год – 269 822,8 тыс. рублей;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2 год – 226 235,2 тыс. рублей;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2023 год – 196 599,6 тыс. рублей;</w:t>
      </w:r>
    </w:p>
    <w:p>
      <w:pPr>
        <w:pStyle w:val="TableParagraph"/>
        <w:spacing w:before="1" w:after="0"/>
        <w:ind w:left="107" w:right="102" w:firstLine="602"/>
        <w:jc w:val="both"/>
        <w:rPr/>
      </w:pPr>
      <w:r>
        <w:rPr>
          <w:sz w:val="28"/>
          <w:szCs w:val="28"/>
        </w:rPr>
        <w:t>2024 год – 2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8,0 тыс. рублей;</w:t>
      </w:r>
    </w:p>
    <w:p>
      <w:pPr>
        <w:pStyle w:val="TableParagraph"/>
        <w:spacing w:before="2" w:after="0"/>
        <w:ind w:left="107" w:firstLine="602"/>
        <w:jc w:val="both"/>
        <w:rPr>
          <w:sz w:val="28"/>
          <w:szCs w:val="28"/>
        </w:rPr>
      </w:pPr>
      <w:r>
        <w:rPr>
          <w:sz w:val="28"/>
          <w:szCs w:val="28"/>
        </w:rPr>
        <w:t>2025 год – 194 561,4 тыс. рублей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6 год – 201 163,8 тыс. рублей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Объем финансирования программы в 2015-2026 годах за счет средств федерального бюджета составит </w:t>
      </w:r>
      <w:r>
        <w:rPr>
          <w:sz w:val="28"/>
          <w:szCs w:val="28"/>
        </w:rPr>
        <w:t>681 017,1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52 951,5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6 год – 53 669,4 тыс. рублей; </w:t>
      </w:r>
    </w:p>
    <w:p>
      <w:pPr>
        <w:pStyle w:val="Default"/>
        <w:tabs>
          <w:tab w:val="clear" w:pos="708"/>
          <w:tab w:val="left" w:pos="835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53 918,1 тыс. рублей; </w:t>
        <w:tab/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8 год – 53 481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58 519,5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92 116,1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97 975,6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55 147,3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45 855,0 тыс. рублей;</w:t>
      </w:r>
    </w:p>
    <w:p>
      <w:pPr>
        <w:pStyle w:val="TableParagraph"/>
        <w:ind w:left="107" w:right="83" w:firstLine="602"/>
        <w:rPr/>
      </w:pPr>
      <w:r>
        <w:rPr>
          <w:sz w:val="28"/>
          <w:szCs w:val="28"/>
        </w:rPr>
        <w:t>2024 год – 41 950,9 тыс. рублей;</w:t>
      </w:r>
    </w:p>
    <w:p>
      <w:pPr>
        <w:pStyle w:val="TableParagraph"/>
        <w:spacing w:before="2" w:after="0"/>
        <w:ind w:left="107" w:firstLine="602"/>
        <w:rPr>
          <w:sz w:val="28"/>
          <w:szCs w:val="28"/>
        </w:rPr>
      </w:pPr>
      <w:r>
        <w:rPr>
          <w:sz w:val="28"/>
          <w:szCs w:val="28"/>
        </w:rPr>
        <w:t>2025 год – 37 951,0 тыс. рублей.</w:t>
      </w:r>
    </w:p>
    <w:p>
      <w:pPr>
        <w:pStyle w:val="TableParagraph"/>
        <w:spacing w:before="2" w:after="0"/>
        <w:ind w:left="107" w:firstLine="602"/>
        <w:rPr>
          <w:sz w:val="28"/>
          <w:szCs w:val="28"/>
        </w:rPr>
      </w:pPr>
      <w:r>
        <w:rPr>
          <w:sz w:val="28"/>
          <w:szCs w:val="28"/>
        </w:rPr>
        <w:t>2026 год – 37 481,0 тыс. рубл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ланируемый общий объем финансирования программы                                     в 2015-2026 годах за счет средств областного бюджета составит </w:t>
      </w:r>
      <w:r>
        <w:rPr>
          <w:sz w:val="28"/>
          <w:szCs w:val="28"/>
        </w:rPr>
        <w:t>1 588 303,5</w:t>
      </w:r>
      <w:r>
        <w:rPr>
          <w:color w:val="000000"/>
          <w:sz w:val="28"/>
          <w:szCs w:val="28"/>
        </w:rPr>
        <w:t xml:space="preserve"> тыс. рублей, в том числе по годам: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105 004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6 год – 115 415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7 год – 113 672,5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8 год – 136 214,1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115 540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128 304,8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156 454,5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154 655,6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131 915,5 тыс. рублей;</w:t>
      </w:r>
    </w:p>
    <w:p>
      <w:pPr>
        <w:pStyle w:val="TableParagraph"/>
        <w:spacing w:before="1" w:after="0"/>
        <w:ind w:left="709" w:hanging="0"/>
        <w:rPr/>
      </w:pPr>
      <w:r>
        <w:rPr>
          <w:sz w:val="28"/>
          <w:szCs w:val="28"/>
        </w:rPr>
        <w:t>2024 год – 138 294,0 тыс. рублей;</w:t>
      </w:r>
    </w:p>
    <w:p>
      <w:pPr>
        <w:pStyle w:val="TableParagraph"/>
        <w:ind w:left="709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141 134,5 тыс. рублей</w:t>
      </w:r>
    </w:p>
    <w:p>
      <w:pPr>
        <w:pStyle w:val="TableParagraph"/>
        <w:spacing w:before="2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026 год – 151 697,0 тыс. рубл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рограммы в 2015-2026 годах за счет средств местного бюджета составит </w:t>
      </w:r>
      <w:r>
        <w:rPr>
          <w:sz w:val="28"/>
          <w:szCs w:val="28"/>
        </w:rPr>
        <w:t>131 486,8</w:t>
      </w:r>
      <w:r>
        <w:rPr>
          <w:bCs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в том числе по годам: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6 004,8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6 год – 7 279,7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7 год – 8 090,9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8 год – 10 569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9 017,1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9 905,6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12 144,0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13 136,5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15 579,0 тыс. рублей;</w:t>
      </w:r>
    </w:p>
    <w:p>
      <w:pPr>
        <w:pStyle w:val="TableParagraph"/>
        <w:ind w:left="709" w:hanging="0"/>
        <w:rPr/>
      </w:pPr>
      <w:r>
        <w:rPr>
          <w:sz w:val="28"/>
          <w:szCs w:val="28"/>
        </w:rPr>
        <w:t>2024 год – 18 297,9 тыс. рублей;</w:t>
      </w:r>
    </w:p>
    <w:p>
      <w:pPr>
        <w:pStyle w:val="TableParagraph"/>
        <w:ind w:left="709"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12 475,9 тыс. рублей.</w:t>
      </w:r>
    </w:p>
    <w:p>
      <w:pPr>
        <w:pStyle w:val="TableParagraph"/>
        <w:spacing w:before="2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026 год – 8 985,8 тыс. рубл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финансирования программы в 2015-2026 годах за счет иных источников бюджета составит </w:t>
      </w:r>
      <w:r>
        <w:rPr>
          <w:sz w:val="28"/>
          <w:szCs w:val="28"/>
        </w:rPr>
        <w:t xml:space="preserve">42 158,8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5 226,0 тыс. рублей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0,0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17 год – 5 134,0 тыс. рублей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8 год – 4 605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019 год – 4 266,6 тыс. рублей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0 год – 3 136,8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1 год – 3 248,7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2 год – 3 295,8 тыс. рублей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023 год – 3 250,1 тыс. рублей;</w:t>
      </w:r>
    </w:p>
    <w:p>
      <w:pPr>
        <w:pStyle w:val="TableParagraph"/>
        <w:ind w:left="709" w:right="93" w:hanging="0"/>
        <w:jc w:val="both"/>
        <w:rPr/>
      </w:pPr>
      <w:r>
        <w:rPr>
          <w:sz w:val="28"/>
          <w:szCs w:val="28"/>
        </w:rPr>
        <w:t>2024 год – 3 995,2 тыс. рублей;</w:t>
      </w:r>
    </w:p>
    <w:p>
      <w:pPr>
        <w:pStyle w:val="TableParagraph"/>
        <w:ind w:left="709" w:hanging="0"/>
        <w:rPr>
          <w:sz w:val="28"/>
          <w:szCs w:val="28"/>
        </w:rPr>
      </w:pPr>
      <w:r>
        <w:rPr>
          <w:sz w:val="28"/>
          <w:szCs w:val="28"/>
        </w:rPr>
        <w:t>2025 год – 3 000,0 тыс. рублей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6 год – 3 000,0 тыс. рубле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, представленное в приложениях № 3 и № 4, изложить в новой редакции согласно приложениям № 1,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длежит ежегодному уточнению на очередной финансовый год и плановый период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 в паспорте подпрограммы 1 «Обеспечение мер социальной поддержки отдельных категорий граждан» изложить в следующей                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Объемы бюджетных ассигнований подпрограммы. </w:t>
      </w:r>
    </w:p>
    <w:p>
      <w:pPr>
        <w:pStyle w:val="TableParagraph"/>
        <w:ind w:left="139" w:right="100" w:hanging="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в 2015-2026 годах за счет всех источников финансирования составит </w:t>
      </w:r>
      <w:r>
        <w:rPr>
          <w:sz w:val="28"/>
        </w:rPr>
        <w:t>921 163,4 тыс. рублей, в том числе по годам: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5 год – 60 329,8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6 год – 62 405,1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7 год – 63 326,9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8 год – 62 623,3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9 год – 64 777,7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0 год – 72 551,4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1 год – 92 901,1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2 год – 103 127,1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3 год – 90 332,0 тыс. рублей;</w:t>
      </w:r>
    </w:p>
    <w:p>
      <w:pPr>
        <w:pStyle w:val="Default"/>
        <w:ind w:firstLine="851"/>
        <w:rPr/>
      </w:pPr>
      <w:r>
        <w:rPr>
          <w:sz w:val="28"/>
        </w:rPr>
        <w:t>2024 год – 86 466,3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80 475,1 тыс. рублей;</w:t>
      </w:r>
    </w:p>
    <w:p>
      <w:pPr>
        <w:pStyle w:val="Default"/>
        <w:ind w:firstLine="851"/>
        <w:jc w:val="both"/>
        <w:rPr>
          <w:sz w:val="28"/>
        </w:rPr>
      </w:pPr>
      <w:r>
        <w:rPr>
          <w:sz w:val="28"/>
        </w:rPr>
        <w:t>2026 год – 81 847,5 тыс. рублей.</w:t>
      </w:r>
    </w:p>
    <w:p>
      <w:pPr>
        <w:pStyle w:val="TableParagraph"/>
        <w:spacing w:lineRule="exact" w:line="321"/>
        <w:ind w:left="139" w:right="140" w:firstLine="712"/>
        <w:jc w:val="both"/>
        <w:rPr/>
      </w:pPr>
      <w:r>
        <w:rPr>
          <w:sz w:val="28"/>
        </w:rPr>
        <w:t xml:space="preserve">Объем финансового обеспечения реализации подпрограммы 1               за 2015 – 2026 годы за счет средств федерального бюджета составляет 498 395,5 тыс. рублей, в том числе по годам: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5 год – 38 636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6 год – 37 884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7 год – 39 024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8 год – 37 919,6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9 год – 39 865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0 год – 49 648,5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1 год – 47 925,1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2 год – 55 147,3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3 год – 43 711,3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4 год – 37 474,0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37 951,0 тыс. рублей;</w:t>
      </w:r>
    </w:p>
    <w:p>
      <w:pPr>
        <w:pStyle w:val="Default"/>
        <w:ind w:firstLine="851"/>
        <w:jc w:val="both"/>
        <w:rPr>
          <w:sz w:val="28"/>
        </w:rPr>
      </w:pPr>
      <w:r>
        <w:rPr>
          <w:sz w:val="28"/>
        </w:rPr>
        <w:t>2026 год – 37 481,0 тыс. рублей.</w:t>
      </w:r>
    </w:p>
    <w:p>
      <w:pPr>
        <w:pStyle w:val="TableParagraph"/>
        <w:spacing w:before="2" w:after="0"/>
        <w:ind w:left="139" w:right="101" w:firstLine="712"/>
        <w:jc w:val="both"/>
        <w:rPr/>
      </w:pPr>
      <w:r>
        <w:rPr>
          <w:sz w:val="28"/>
        </w:rPr>
        <w:t xml:space="preserve">Объем финансового обеспечения реализации подпрограммы 1                   за 2015 – 2026 годы за счет средств областного бюджета составляет 318 369,6 тыс. рублей, в том числе по годам: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5 год – 17 446,5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6 год – 18 929,4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7 год – 17 973,6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8 год – 18 295,5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9 год – 17 747,2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>2020 год – 19 221,0 тыс. рублей;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>2021 год – 35 614,3 тыс. рублей;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>2022 год – 37 284,9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3 год – 33 475,9 тыс. рублей;</w:t>
      </w:r>
    </w:p>
    <w:p>
      <w:pPr>
        <w:pStyle w:val="TableParagraph"/>
        <w:spacing w:lineRule="exact" w:line="321"/>
        <w:ind w:left="139" w:firstLine="712"/>
        <w:rPr/>
      </w:pPr>
      <w:r>
        <w:rPr>
          <w:sz w:val="28"/>
        </w:rPr>
        <w:t>2024 год – 33 455,4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32 746,2 тыс. рублей;</w:t>
      </w:r>
    </w:p>
    <w:p>
      <w:pPr>
        <w:pStyle w:val="Default"/>
        <w:ind w:firstLine="851"/>
        <w:jc w:val="both"/>
        <w:rPr>
          <w:sz w:val="28"/>
        </w:rPr>
      </w:pPr>
      <w:r>
        <w:rPr>
          <w:sz w:val="28"/>
        </w:rPr>
        <w:t>2026 год – 36 179,7 тыс. рублей.</w:t>
      </w:r>
    </w:p>
    <w:p>
      <w:pPr>
        <w:pStyle w:val="TableParagraph"/>
        <w:spacing w:lineRule="exact" w:line="321"/>
        <w:ind w:right="140" w:firstLine="712"/>
        <w:jc w:val="both"/>
        <w:rPr/>
      </w:pPr>
      <w:r>
        <w:rPr>
          <w:sz w:val="28"/>
        </w:rPr>
        <w:t xml:space="preserve">Объем финансового обеспечения реализации подпрограммы 1                         за 2015 – 2026 годы за счет средств местного бюджета составит 104 398,3 тыс. рублей, в том числе по годам: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5 год – 4 246,9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6 год – 5 594,0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7 год – 6 328,9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8 год – 6 408,3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9 год – 7 165,1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0 год – 7 954,8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1 год – 9 361,7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2 год – 10 694,1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3 год – 13 144,8 тыс. рублей;</w:t>
      </w:r>
    </w:p>
    <w:p>
      <w:pPr>
        <w:pStyle w:val="Default"/>
        <w:ind w:firstLine="851"/>
        <w:rPr/>
      </w:pPr>
      <w:r>
        <w:rPr>
          <w:sz w:val="28"/>
        </w:rPr>
        <w:t>2024 год – 15 536,9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9 777,9 тыс. рублей;</w:t>
      </w:r>
    </w:p>
    <w:p>
      <w:pPr>
        <w:pStyle w:val="Default"/>
        <w:tabs>
          <w:tab w:val="clear" w:pos="708"/>
          <w:tab w:val="left" w:pos="7404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>2026 год – 8 186,8 тыс. рублей</w:t>
      </w:r>
      <w:r>
        <w:rPr>
          <w:sz w:val="28"/>
          <w:szCs w:val="28"/>
        </w:rPr>
        <w:t>»;</w:t>
      </w:r>
    </w:p>
    <w:p>
      <w:pPr>
        <w:pStyle w:val="TableParagraph"/>
        <w:ind w:left="139" w:right="100" w:hanging="0"/>
        <w:jc w:val="both"/>
        <w:rPr/>
      </w:pPr>
      <w:r>
        <w:rPr>
          <w:spacing w:val="6"/>
          <w:sz w:val="28"/>
          <w:szCs w:val="28"/>
        </w:rPr>
        <w:t>-раздел 5</w:t>
      </w:r>
      <w:r>
        <w:rPr>
          <w:sz w:val="28"/>
          <w:szCs w:val="28"/>
        </w:rPr>
        <w:t xml:space="preserve"> «Ресурсное обеспечение подпрограммы 1 (в разрезе главных распорядителей средств областного бюджета, основных мероприятий, а также по годам реализации подпрограммы)» изложить в следующей редакции: «Общий объем финансирования подпрограммы 1 в 2015-2026 годах за счет всех источников финансирования составит </w:t>
      </w:r>
      <w:r>
        <w:rPr>
          <w:sz w:val="28"/>
        </w:rPr>
        <w:t>921 163,4 тыс. рублей, в том числе по годам: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5 год – 60 329,8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6 год – 62 405,1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7 год – 63 326,9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8 год – 62 623,3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9 год – 64 777,7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0 год – 72 551,4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1 год – 92 901,1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2 год – 103 127,1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3 год – 90 332,0 тыс. рублей;</w:t>
      </w:r>
    </w:p>
    <w:p>
      <w:pPr>
        <w:pStyle w:val="Default"/>
        <w:ind w:firstLine="851"/>
        <w:rPr/>
      </w:pPr>
      <w:r>
        <w:rPr>
          <w:sz w:val="28"/>
        </w:rPr>
        <w:t>2024 год – 86 466,3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80 475,1 тыс. рублей;</w:t>
      </w:r>
    </w:p>
    <w:p>
      <w:pPr>
        <w:pStyle w:val="Default"/>
        <w:ind w:firstLine="851"/>
        <w:jc w:val="both"/>
        <w:rPr>
          <w:sz w:val="28"/>
        </w:rPr>
      </w:pPr>
      <w:r>
        <w:rPr>
          <w:sz w:val="28"/>
        </w:rPr>
        <w:t>2026 год – 81 847,5 тыс. рублей.</w:t>
      </w:r>
    </w:p>
    <w:p>
      <w:pPr>
        <w:pStyle w:val="TableParagraph"/>
        <w:spacing w:lineRule="exact" w:line="321"/>
        <w:ind w:left="139" w:right="140" w:firstLine="712"/>
        <w:jc w:val="both"/>
        <w:rPr/>
      </w:pPr>
      <w:r>
        <w:rPr>
          <w:sz w:val="28"/>
        </w:rPr>
        <w:t xml:space="preserve">Объем финансового обеспечения реализации подпрограммы 1               за 2015 – 2026 годы за счет средств федерального бюджета составляет 498 395,5 тыс. рублей, в том числе по годам: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5 год – 38 636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6 год – 37 884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7 год – 39 024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8 год – 37 919,6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9 год – 39 865,4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0 год – 49 648,5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1 год – 47 925,1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2 год – 55 147,3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3 год – 43 711,3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4 год – 37 474,0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37 951,0 тыс. рублей;</w:t>
      </w:r>
    </w:p>
    <w:p>
      <w:pPr>
        <w:pStyle w:val="Default"/>
        <w:ind w:firstLine="851"/>
        <w:jc w:val="both"/>
        <w:rPr>
          <w:sz w:val="28"/>
        </w:rPr>
      </w:pPr>
      <w:r>
        <w:rPr>
          <w:sz w:val="28"/>
        </w:rPr>
        <w:t>2026 год – 37 481,0 тыс. рублей.</w:t>
      </w:r>
    </w:p>
    <w:p>
      <w:pPr>
        <w:pStyle w:val="TableParagraph"/>
        <w:spacing w:before="2" w:after="0"/>
        <w:ind w:left="139" w:right="101" w:firstLine="712"/>
        <w:jc w:val="both"/>
        <w:rPr/>
      </w:pPr>
      <w:r>
        <w:rPr>
          <w:sz w:val="28"/>
        </w:rPr>
        <w:t xml:space="preserve">Объем финансового обеспечения реализации подпрограммы 1                   за 2015 – 2026 годы за счет средств областного бюджета составляет 318 369,6 тыс. рублей, в том числе по годам: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5 год – 17 446,5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6 год – 18 929,4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7 год – 17 973,6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8 год – 18 295,5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 xml:space="preserve">2019 год – 17 747,2 тыс. рублей; 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>2020 год – 19 221,0 тыс. рублей;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>2021 год – 35 614,3 тыс. рублей;</w:t>
      </w:r>
    </w:p>
    <w:p>
      <w:pPr>
        <w:pStyle w:val="TableParagraph"/>
        <w:spacing w:before="2" w:after="0"/>
        <w:ind w:left="139" w:right="101" w:firstLine="712"/>
        <w:jc w:val="both"/>
        <w:rPr>
          <w:sz w:val="28"/>
        </w:rPr>
      </w:pPr>
      <w:r>
        <w:rPr>
          <w:sz w:val="28"/>
        </w:rPr>
        <w:t>2022 год – 37 284,9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3 год – 33 475,9 тыс. рублей;</w:t>
      </w:r>
    </w:p>
    <w:p>
      <w:pPr>
        <w:pStyle w:val="TableParagraph"/>
        <w:spacing w:lineRule="exact" w:line="321"/>
        <w:ind w:left="139" w:firstLine="712"/>
        <w:rPr/>
      </w:pPr>
      <w:r>
        <w:rPr>
          <w:sz w:val="28"/>
        </w:rPr>
        <w:t>2024 год – 33 455,4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32 746,2 тыс. рублей;</w:t>
      </w:r>
    </w:p>
    <w:p>
      <w:pPr>
        <w:pStyle w:val="Default"/>
        <w:ind w:firstLine="851"/>
        <w:jc w:val="both"/>
        <w:rPr>
          <w:sz w:val="28"/>
        </w:rPr>
      </w:pPr>
      <w:r>
        <w:rPr>
          <w:sz w:val="28"/>
        </w:rPr>
        <w:t>2026 год – 36 179,7 тыс. рублей.</w:t>
      </w:r>
    </w:p>
    <w:p>
      <w:pPr>
        <w:pStyle w:val="TableParagraph"/>
        <w:spacing w:lineRule="exact" w:line="321"/>
        <w:ind w:right="140" w:firstLine="712"/>
        <w:jc w:val="both"/>
        <w:rPr/>
      </w:pPr>
      <w:r>
        <w:rPr>
          <w:sz w:val="28"/>
        </w:rPr>
        <w:t xml:space="preserve">Объем финансового обеспечения реализации подпрограммы 1                         за 2015 – 2026 годы за счет средств местного бюджета составит 104 398,3 тыс. рублей, в том числе по годам: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5 год – 4 246,9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6 год – 5 594,0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7 год – 6 328,9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8 год – 6 408,3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 xml:space="preserve">2019 год – 7 165,1 тыс. рублей; 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0 год – 7 954,8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1 год – 9 361,7 тыс. рублей;</w:t>
      </w:r>
    </w:p>
    <w:p>
      <w:pPr>
        <w:pStyle w:val="TableParagraph"/>
        <w:spacing w:lineRule="exact" w:line="321"/>
        <w:ind w:left="139" w:firstLine="712"/>
        <w:rPr>
          <w:sz w:val="28"/>
        </w:rPr>
      </w:pPr>
      <w:r>
        <w:rPr>
          <w:sz w:val="28"/>
        </w:rPr>
        <w:t>2022 год – 10 694,1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3 год – 13 144,8 тыс. рублей;</w:t>
      </w:r>
    </w:p>
    <w:p>
      <w:pPr>
        <w:pStyle w:val="Default"/>
        <w:ind w:firstLine="851"/>
        <w:rPr/>
      </w:pPr>
      <w:r>
        <w:rPr>
          <w:sz w:val="28"/>
        </w:rPr>
        <w:t>2024 год – 15 536,9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5 год – 9 777,9 тыс. рублей;</w:t>
      </w:r>
    </w:p>
    <w:p>
      <w:pPr>
        <w:pStyle w:val="Default"/>
        <w:ind w:firstLine="851"/>
        <w:rPr>
          <w:sz w:val="28"/>
        </w:rPr>
      </w:pPr>
      <w:r>
        <w:rPr>
          <w:sz w:val="28"/>
        </w:rPr>
        <w:t>2026 год – 8 186,8 тыс. рублей</w:t>
      </w:r>
      <w:r>
        <w:rPr>
          <w:sz w:val="28"/>
          <w:szCs w:val="28"/>
        </w:rPr>
        <w:t>.».</w:t>
      </w:r>
    </w:p>
    <w:p>
      <w:pPr>
        <w:pStyle w:val="Default"/>
        <w:tabs>
          <w:tab w:val="clear" w:pos="708"/>
          <w:tab w:val="left" w:pos="7404" w:leader="none"/>
        </w:tabs>
        <w:ind w:left="34" w:firstLine="708"/>
        <w:jc w:val="both"/>
        <w:rPr/>
      </w:pPr>
      <w:r>
        <w:rPr>
          <w:sz w:val="28"/>
          <w:szCs w:val="28"/>
        </w:rPr>
        <w:t>Ресурсное обеспечение, представленное в приложениях № 3 и № 4, изложить в новой редакции согласно приложениям № 1, № 2 соответственно             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длежит ежегодному уточнению на очередной финансовый год и плановый период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ункт 6 в паспорте подпрограммы 2 «Развитие социального обслуживания населения» изложить в следующей редакци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Объемы бюджетных ассигнований подпрограммы.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й общий объем финансирования подпрограммы 2                            в 2015 - 2026 годах за счет всех источников финансирования составит 816 013,9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56 38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55 66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59 67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83 209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65 627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65 462,5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 470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1 691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7 51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8 780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6 66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0 87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реализации подпрограммы 2                            за 2015 – 2026 годы за счет средств федерального бюджета составляет 7 001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5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9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 14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476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2 в 2015-2026 годах за счет средств областного бюджета составляет 764 534,5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51 159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55 66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54 53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76 341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61 354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61 96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1 144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8 39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2 11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0 308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3 66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7 87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реализации подпрограммы 2                           за 2015 – 2026 годы за счет средств местного бюджета составит 2 31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2 26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7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2 в 2015-2026 годах за счет иных источников бюджета составит 42 158,8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5 226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5 134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4 605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4 266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 136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 24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295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 250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 995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 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 000,0 тыс. рублей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раздел 5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одпрограммы 2» изложить                  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ланируемый общий объем финансирования подпрограммы 2                              в 2015-2026 годах за счет всех источников финансирования составит 816 013,9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56 38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55 66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59 67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83 209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65 627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65 462,5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4 470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81 691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7 51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8 780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6 66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0 87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реализации подпрограммы 2                            за 2015 – 2026 годы за счет средств федерального бюджета составляет 7 001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51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9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 14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476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2 в 2015-2026 годах за счет средств областного бюджета составляет 764 534,5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51 159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55 66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54 53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76 341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61 354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61 969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1 144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8 39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2 11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0 308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3 66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7 87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реализации подпрограммы 2                           за 2015 – 2026 годы за счет средств местного бюджета составит 2 31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2 26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7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одпрограммы 2 в 2015-2026 годах за счет иных источников бюджета составит 42 158,8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5 226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5 134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4 605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4 266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 136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 24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 295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 250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 995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 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 000,0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ное обеспечение, представленное в приложениях № 3 и № 4, изложить в новой редакции согласно приложениям № 1, № 2 соответственно             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длежит ежегодному уточнению на очередной финансовый год и плановый период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ункт 6 в паспорте подпрограммы 3 «Социальная поддержка семьи         и детей» изложить в следующей редакци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ы бюджетных ассигнований подпрограммы, за счет средств област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</w:r>
      <w:r>
        <w:rPr>
          <w:rFonts w:cs="Times New Roman" w:ascii="Times New Roman" w:hAnsi="Times New Roman"/>
          <w:sz w:val="28"/>
          <w:szCs w:val="28"/>
        </w:rPr>
        <w:t>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финансирования подпрограммы 3 в 2015 - 2026 годах за счет всех источников финансирования составит 507 193,5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40 235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45 618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44 168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45 463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42 626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79 436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85 003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22 797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20 079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26 01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26 88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28 86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3 за 2015 – 2026 годы за счет средств федерального бюджета составляет 175 290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14 315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15 78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14 563,7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15 562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8 654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46 38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50 021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0,0 тыс. рублей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3 за 2015 – 2026 годы за счет средств областного бюджета составляет 331 15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25 920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29 83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29 604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29 851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23 862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32 924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34 921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22 737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20 00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25 85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26 78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28 86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3 за 2015 – 2026 годы за счет средств местного бюджета составляет 743,9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49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09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22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6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6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73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16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1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6 год – 0,0 тыс. рублей.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раздел 5 «Ресурсное обеспечение подпрограммы 3» изложить                  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ланируемый общий объем финансирования подпрограммы 3                            в 2015 - 2026 годах за счет всех источников финансирования составит 507 193,5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40 235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45 618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44 168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45 463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42 626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79 436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85 003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22 797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20 079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26 01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26 88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28 86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3 за 2015 – 2026 годы за счет средств федерального бюджета составляет 175 290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14 315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15 78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14 563,7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15 562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8 654,1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46 38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50 021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од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0,0 тыс. рублей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3 за 2015 – 2026 годы за счет средств областного бюджета составляет 331 15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25 920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29 83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29 604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29 851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23 862,2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32 924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34 921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22 737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20 00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25 85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26 786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28 862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3 за 2015 – 2026 годы за счет средств местного бюджета составляет 743,9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49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09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22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6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6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73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16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1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, представленное в приложениях № 3 и № 4, изложить в новой редакции согласно приложениям № 1, № 2 соответственно             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длежит ежегодному уточнению на очередной финансовый год и плановый период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ункт 6 в паспорте подпрограммы 4 «Повышение эффективности государственной поддержки социально ориентированных некоммерческих организаций» изложить в следующей редакци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ы бюджетных ассигнований подпрограммы, за счет средств област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</w:r>
      <w:r>
        <w:rPr>
          <w:rFonts w:cs="Times New Roman" w:ascii="Times New Roman" w:hAnsi="Times New Roman"/>
          <w:sz w:val="28"/>
          <w:szCs w:val="28"/>
        </w:rPr>
        <w:t>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финансирования подпрограммы 4 в 2015 – 2026 годах                   за счет всех источников финансирования составит 19 30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1 757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1 688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1 756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1 785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 657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 73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1 82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1 66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1 77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4                              за 2015 – 2026 годы за счет средств местного бюджета составляет 19 30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1 757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1 688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1 756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1 785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 657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 73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1 82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1 66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1 77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раздел 5 «Ресурсное обеспечение подпрограммы 4» изложить                  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ланируемый общий объем финансирования подпрограммы 4                            в 2015 – 2026 годах за счет всех источников финансирования составит 19 30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1 757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1 688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1 756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1 785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 657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 73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1 82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1 66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1 77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финансового обеспечения реализации подпрограммы 4                              за 2015 – 2026 годы за счет средств местного бюджета составляет 19 309,3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5 год – 1 757,9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6 год – 1 688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7 год – 1 756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8 год – 1 785,4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9 год – 1 657,8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1 733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1 828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од – 1 66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 – 1 77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1 82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6 год – 0,0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, представленное в приложениях № 3 и № 4, изложить в новой редакции согласно приложениям № 1, № 2 соответственно             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финансового обеспечения муниципальной программы подлежит ежегодному уточнению на очередной финансовый год и плановый период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ункт 6 в паспорте подпрограммы 5 «Доступная среда» изложить                      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Объем бюджетных ассигнований подпрограммы за счет средств област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5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ланируемый объем финансирования подпрограммы 5 в 2015- 2025 годах за счет всех источников финансирования составит 5 998,9 тыс. рублей,                 в том числе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506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74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1 266,4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1 995,3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1 491,2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5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6 год – 0,0 тыс. рубл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бъем финансирования реализации подпрограммы 5 в 2015 – 2025 годах       за счет средств федерального бюджета составит – 330,0 тыс. руб., в том числе   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33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0,0 тыс. рублей;</w:t>
      </w:r>
    </w:p>
    <w:p>
      <w:pPr>
        <w:pStyle w:val="Default"/>
        <w:ind w:firstLine="708"/>
        <w:rPr/>
      </w:pPr>
      <w:r>
        <w:rPr>
          <w:sz w:val="28"/>
          <w:szCs w:val="28"/>
        </w:rPr>
        <w:t>2025 год – 0,0 тыс. рублей;</w:t>
      </w:r>
    </w:p>
    <w:p>
      <w:pPr>
        <w:pStyle w:val="Default"/>
        <w:ind w:firstLine="708"/>
        <w:rPr/>
      </w:pPr>
      <w:r>
        <w:rPr>
          <w:sz w:val="28"/>
          <w:szCs w:val="28"/>
        </w:rPr>
        <w:t>2026 год – 0,0 тыс. рубл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реализации подпрограммы 5 в 2015 – 2025 годах      за счет средств областного бюджета составит – 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427,2 тыс. руб., в том числе                      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17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74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1 206,1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1 895,3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1 415,8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5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26 год – 0,0 тыс. рубл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реализации подпрограммы 5 в 2015 – 2025 годах                   за счет средств местного бюджета составляет – 241,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, в том числе                    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6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60,3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10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75,4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5 год – 0,0 тыс. рублей.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дел 5 подпрограммы 5 «Ресурсное обеспечение под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изложить в следующей редакции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«Планируемый объем финансирования подпрограммы 5 в 2015- 2025 годах за счет всех источников финансирования составит 5 998,9 тыс. рублей,                 в том числе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506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74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1 266,4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1 995,3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1 491,2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5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6 год – 0,0 тыс. рубл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бъем финансирования реализации подпрограммы 5 в 2015 – 2025 годах       за счет средств федерального бюджета составит – 330,0 тыс. руб., в том числе   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33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0,0 тыс. рублей;</w:t>
      </w:r>
    </w:p>
    <w:p>
      <w:pPr>
        <w:pStyle w:val="Default"/>
        <w:ind w:firstLine="708"/>
        <w:rPr/>
      </w:pPr>
      <w:r>
        <w:rPr>
          <w:sz w:val="28"/>
          <w:szCs w:val="28"/>
        </w:rPr>
        <w:t>2025 год – 0,0 тыс. рублей;</w:t>
      </w:r>
    </w:p>
    <w:p>
      <w:pPr>
        <w:pStyle w:val="Default"/>
        <w:ind w:firstLine="708"/>
        <w:rPr/>
      </w:pPr>
      <w:r>
        <w:rPr>
          <w:sz w:val="28"/>
          <w:szCs w:val="28"/>
        </w:rPr>
        <w:t>2026 год – 0,0 тыс. рубл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реализации подпрограммы 5 в 2015 – 2025 годах      за счет средств областного бюджета составит – 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427,2 тыс. руб., в том числе                      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17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74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1 206,1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1 895,3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1 415,8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5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26 год – 0,0 тыс. рубле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реализации подпрограммы 5 в 2015 – 2025 годах                   за счет средств местного бюджета составляет – 241,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ыс. рублей, в том числе                     по годам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5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6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7 год – 6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8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9 год – 0,0 тыс. рубл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0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1 год – 60,3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2 год – 10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3 год – 0,0 тыс. рубл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24 год – 75,4 тыс. рублей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.»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Ресурсное обеспечение, представленное в приложениях № 3 и № 4, изложить в новой редакции согласно приложениям № 1, № 2 соответственно            к настоящему постановлени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6 подлежит ежегодному уточнению в рамках подготовки бюджета на очередной финансовый год                        и плановый период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ункт 6 в паспорте подпрограммы 6 «Обеспечение реализации муниципальной программы»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бъем бюджетных ассигнований подпрограммы 6 за счет средств областного бюджет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6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реализации подпрограммы                                 за 2015 – 2026 годах за счет всех источников финансирования составит                        173 287,2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 478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10 984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 385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11 789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12 661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13 539,4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 353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959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 847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8 003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8 703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9 582,3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еализации подпрограммы 6 в 2015 – 2026 годах за счет средств областного бюджета составит – 168 812,9 тыс. руб.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 478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10 984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 385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11 726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12 577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13 450,3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 56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342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 319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7 26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7 93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8 783,3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еализации подпрограммы 6 в 2015 – 2026 годах за счет средств местного бюджета составляет – 4 474,3 тыс. рублей, в том числе  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6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84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9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85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17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2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3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6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99,0 тыс. рублей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дел 5 подпрограммы 6 «Ресурсное обеспечение под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ового обеспечения реализации программы 6                                за 2015 – 2026 годах за счет всех источников финансирования составит 173 287,2 тыс. рублей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 478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10 984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 385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11 789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12 661,6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13 539,4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 353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959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 847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8 003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8 703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9 582,3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еализации подпрограммы 6 в 2015 – 2026 годах за счет средств областного бюджета составит – 168 812,9 тыс. руб., в том числе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10 478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10 984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 385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11 726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12 577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13 450,3 тыс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3 56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 342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 319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7 26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7 934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8 783,3 тыс. 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еализации подпрограммы 6 в 2015 – 2026 годах за счет средств местного бюджета составляет – 4 474,3 тыс. рублей, в том числе   по года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63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0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84,3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9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85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17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28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3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69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99,0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                  на реализацию основных мероприятий подпрограммы из различных источников финансирования и ресурсное обеспечение реализации подпрограммы за счет средств областного бюджета, представленное в приложениях № 3 и № 4, изложить в новой редакции согласно приложениям № 1, № 2 к муниципальной программе соответственно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, представленный в приложении № 5 (2 этап реализации) к муниципальной программе, изложить в новой редакции согласно приложению № 3 соответственно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сновных мероприятий и показателей муниципальной программы, представленную в приложении № 1 к муниципальной программе, изложить в новой редакции согласно приложению № 4 соответственно                         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подлежит ежегодному уточнению на очередной финансовый год и плановый период.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и СМИ, информационных технологий аппарата главы администрации Ивнянского района                  (Бабичева А.Ю.) обеспечить размещение настоящего постановления                    на официальном сайте администрации Ивнянского района.</w:t>
      </w:r>
    </w:p>
    <w:p>
      <w:pPr>
        <w:pStyle w:val="Normal"/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MS Mincho;Yu Gothic UI" w:cs="Times New Roman" w:ascii="Times New Roman" w:hAnsi="Times New Roman"/>
          <w:sz w:val="28"/>
          <w:szCs w:val="28"/>
        </w:rPr>
        <w:t>Контроль за исполнением постановления возложить                                 на заместителя главы администрации Ивнянского района по социально-культурному развитию Абраменко Т.В.</w:t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auto" w:line="276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Ивнянского района </w:t>
        <w:tab/>
        <w:tab/>
        <w:tab/>
        <w:tab/>
        <w:tab/>
        <w:tab/>
        <w:tab/>
        <w:tab/>
        <w:t xml:space="preserve">   И.А. Щепин</w:t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внянского района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__________ 2024 г. №___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3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внянском районе»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(справочная) оценка расходов на реализацию основных мероприятий муниципальной программы района из различных источников финансирова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реализации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36"/>
        <w:gridCol w:w="1708"/>
        <w:gridCol w:w="1812"/>
        <w:gridCol w:w="1141"/>
        <w:gridCol w:w="1141"/>
        <w:gridCol w:w="1141"/>
        <w:gridCol w:w="1033"/>
        <w:gridCol w:w="1033"/>
        <w:gridCol w:w="1044"/>
        <w:gridCol w:w="1337"/>
      </w:tblGrid>
      <w:tr>
        <w:trPr>
          <w:trHeight w:val="10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ату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7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ий объём финансирования, тыс. рублей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расходов</w:t>
              <w:br/>
              <w:t>тыс. руб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и № 1 этап (2015-2020 годы реализации)</w:t>
            </w:r>
          </w:p>
        </w:tc>
      </w:tr>
      <w:tr>
        <w:trPr>
          <w:trHeight w:val="4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24" w:hanging="0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4" w:hanging="0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Ивнянском район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42 96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 18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6 36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81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4 87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7 343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3 46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04 977,0</w:t>
            </w:r>
          </w:p>
        </w:tc>
      </w:tr>
      <w:tr>
        <w:trPr>
          <w:trHeight w:val="5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 01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 95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 66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 91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 481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 5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 11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4 656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88 30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5 00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 41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3 67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6 214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5 54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8 30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4 152,4</w:t>
            </w:r>
          </w:p>
        </w:tc>
      </w:tr>
      <w:tr>
        <w:trPr>
          <w:trHeight w:val="34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 48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00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7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09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56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01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90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867,7</w:t>
            </w:r>
          </w:p>
        </w:tc>
      </w:tr>
      <w:tr>
        <w:trPr>
          <w:trHeight w:val="77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15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1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60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2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13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 369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 1                                                      «Обеспечение  мер социальной поддержки отдельных категорий граждан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 16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40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 326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62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 77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 55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6 014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8 39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3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88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02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91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86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37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8 705,8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 36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4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2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97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9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74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9 613,2</w:t>
            </w:r>
          </w:p>
        </w:tc>
      </w:tr>
      <w:tr>
        <w:trPr>
          <w:trHeight w:val="26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 3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4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9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28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0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6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5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695,3</w:t>
            </w:r>
          </w:p>
        </w:tc>
      </w:tr>
      <w:tr>
        <w:trPr>
          <w:trHeight w:val="90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ыплату ежемесячных денежных компенсаций расходов по оплате жилищно-коммунальных услуг отдельным категориям гражд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1 07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 72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 276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 89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 45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 4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 9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8 741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1 07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2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76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89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45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4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9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8 741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ыплату ежемесячных денежных компенсаций расходов по оплате жилищно-коммунальных услуг ветеранам тру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 64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80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1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0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78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 669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 64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0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0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 669,3</w:t>
            </w:r>
          </w:p>
        </w:tc>
      </w:tr>
      <w:tr>
        <w:trPr>
          <w:trHeight w:val="35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ежемесячных денежных компенсаций расходов по оплате жилищно-коммунальных услуг реабилитированным лицам и лицам, признанным пострадавшим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олитических репресс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89,8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89,8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на выплату ежемесячных денежных компенсаций расходов по оплате жилищно-коммунальных услуг многодетным семья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48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2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5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70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93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18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6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857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48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2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5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0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3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8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857,9</w:t>
            </w:r>
          </w:p>
        </w:tc>
      </w:tr>
      <w:tr>
        <w:trPr>
          <w:trHeight w:val="29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и округов на выплату ежемесячных денежных компенсаций расходов по оплате жилищно-коммунальных услуг иным категориям гражд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5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905,0</w:t>
            </w:r>
          </w:p>
        </w:tc>
      </w:tr>
      <w:tr>
        <w:trPr>
          <w:trHeight w:val="54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5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6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905,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оставление гражданам адресных субсидий на оплату жиль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оммунальных услу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35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23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13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4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4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782,8</w:t>
            </w:r>
          </w:p>
        </w:tc>
      </w:tr>
      <w:tr>
        <w:trPr>
          <w:trHeight w:val="49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35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3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4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782,8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переданного полномочия Российской Федер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73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7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0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6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8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406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73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1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8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1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406,4</w:t>
            </w:r>
          </w:p>
        </w:tc>
      </w:tr>
      <w:tr>
        <w:trPr>
          <w:trHeight w:val="54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ежемесячной денежной компенсации расходов на оплату взнос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питальный ремонт общего имуществ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ногоквартирном доме лицам, достигшим возраста семидесят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осьмидесяти л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9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4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,8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Выплата пособия лицам, которым присвоено звание «Почетный гражданин Ивнянского район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2,6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2,6</w:t>
            </w:r>
          </w:p>
        </w:tc>
      </w:tr>
      <w:tr>
        <w:trPr>
          <w:trHeight w:val="8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Героев Социалистического труда и полных кавалеров ордена Слав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0,2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0,2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ежемесячных денежных выплат ветеранам труда, ветеранам военной служб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 2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0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09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0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9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40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80,3</w:t>
            </w:r>
          </w:p>
        </w:tc>
      </w:tr>
      <w:tr>
        <w:trPr>
          <w:trHeight w:val="49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 2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97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0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9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0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80,3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ежемесячных денежных выплат труженикам ты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5</w:t>
            </w:r>
          </w:p>
        </w:tc>
      </w:tr>
      <w:tr>
        <w:trPr>
          <w:trHeight w:val="6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ежемесячных денежных выплат реабилитированным лица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5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5,4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ежемесячных денежных выплат  лицам, родившимся в период с 22 июня 1923 год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3 сентября 1945 года (Дети войн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5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8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9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7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9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821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5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8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0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7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9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821,7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субсидий ветеранам боевых действий и другим категориям военнослужащих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2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2,7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ежемесячных пособий отдельным категориям граждан (инвалидам боевых действий I и II групп, а также членам семей военнослужащи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сотрудников, погибши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исполнении обязанностей военной служб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служебных обязанностей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йонах боевых действий; вдовам погибших (умерших) ветеранов подразделений особого рис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3,5</w:t>
            </w:r>
          </w:p>
        </w:tc>
      </w:tr>
      <w:tr>
        <w:trPr>
          <w:trHeight w:val="59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3,5</w:t>
            </w:r>
          </w:p>
        </w:tc>
      </w:tr>
      <w:tr>
        <w:trPr>
          <w:trHeight w:val="41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оставление материальной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ой помощ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огреб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18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7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18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7,7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пособий малоимущим граждана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гражданам, оказавшимс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яжелой жизненной ситу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99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22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7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6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8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8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281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4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7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7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000,0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3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81,0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Выплата пенс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выслугу лет лицам, замещавшим муниципальные должности, а также лицам, замещавшим должности муниципальной служб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21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12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33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66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1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8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82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 944,5</w:t>
            </w:r>
          </w:p>
        </w:tc>
      </w:tr>
      <w:tr>
        <w:trPr>
          <w:trHeight w:val="54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21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2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3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6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6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2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 944,5</w:t>
            </w:r>
          </w:p>
        </w:tc>
      </w:tr>
      <w:tr>
        <w:trPr>
          <w:trHeight w:val="7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беспечение равной доступности услуг общественного транспорт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7,2</w:t>
            </w:r>
          </w:p>
        </w:tc>
      </w:tr>
      <w:tr>
        <w:trPr>
          <w:trHeight w:val="83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редоставлению отдельных мер социальной поддержки граждан, подвергшихся радиаци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170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170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адресной финансовой помощи гражданам Украины, имеющим статус беженц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получившим временное убежище на территории Российской Федер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роживающи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жилых помещениях граждан Российской Федераций    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5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транспортное обслуживание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игородном сообщ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63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,9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мер социальной защиты отдельных категорий работников учреждений, занятых в секторе социального обслуживания, проживающих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работающи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льской мест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8,0</w:t>
            </w:r>
          </w:p>
        </w:tc>
      </w:tr>
      <w:tr>
        <w:trPr>
          <w:trHeight w:val="59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8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ind w:right="-24" w:hanging="13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офинансирование расходов, связанных с оказанием государственной социальной помощи на основании социального контра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13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5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87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на выплату ежемесячных денежных компенсаций расходов по оплате электроэнергии, приобретенной          на нужды отоп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4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4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9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ветеранам боевых действий проживающим                      на территории Ивнян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5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5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2                                                       «Развитие социального обслуживания населени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42 96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 38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 6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 67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 20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6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4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6 019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 01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1,5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88 303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1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 6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53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4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3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96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1 031,0</w:t>
            </w:r>
          </w:p>
        </w:tc>
      </w:tr>
      <w:tr>
        <w:trPr>
          <w:trHeight w:val="4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 48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268,2</w:t>
            </w:r>
          </w:p>
        </w:tc>
      </w:tr>
      <w:tr>
        <w:trPr>
          <w:trHeight w:val="84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15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0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3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 369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                 по обеспечению права граждан                 на социальное обслужи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 16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 38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 6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 67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 20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62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4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6 019,7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8 39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1,5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 36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1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66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53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34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35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96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1 031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 39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6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268,2</w:t>
            </w:r>
          </w:p>
        </w:tc>
      </w:tr>
      <w:tr>
        <w:trPr>
          <w:trHeight w:val="7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0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6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3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 369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                     на создание системы долговременного ухода за гражданами пожилого возраста             и инвалида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1 07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1 07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программа 3                                                       «Социальная поддержка семь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дете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 64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 23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 61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 168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 46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 626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 43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7 547,9</w:t>
            </w:r>
          </w:p>
        </w:tc>
      </w:tr>
      <w:tr>
        <w:trPr>
          <w:trHeight w:val="60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1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78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563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56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65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38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5 269,0</w:t>
            </w:r>
          </w:p>
        </w:tc>
      </w:tr>
      <w:tr>
        <w:trPr>
          <w:trHeight w:val="55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 64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9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60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5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86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924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1 996,4</w:t>
            </w:r>
          </w:p>
        </w:tc>
      </w:tr>
      <w:tr>
        <w:trPr>
          <w:trHeight w:val="4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2,5</w:t>
            </w:r>
          </w:p>
        </w:tc>
      </w:tr>
      <w:tr>
        <w:trPr>
          <w:trHeight w:val="8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ходу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ребенко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достижен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 возраста полутора лет гражданам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длежащим обязательному социальному страхованию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чай временной нетрудоспособности и в связ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материнством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Федеральным законом от 19 мая 1995 года № 81-ФЗ «О государственных пособиях гражданам, имеющим детей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 счет субвенций из федерального бюджет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7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6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69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90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3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 319,6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78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60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9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0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 319,6</w:t>
            </w:r>
          </w:p>
        </w:tc>
      </w:tr>
      <w:tr>
        <w:trPr>
          <w:trHeight w:val="5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420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особий при рождении ребенка гражданам, не подлежащим обязательному социальному страхованию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чай временной нетрудоспособности и в связ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атеринством         в соответствии               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48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9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 721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95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 721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48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ая денежная выплата, назначаемая в случае рождения третьего ребенк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следующих детей до достижения ребенком возраста трех л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5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989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 37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 96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083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01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30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743,2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0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9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96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77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 281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5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75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6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8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4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 461,9</w:t>
            </w:r>
          </w:p>
        </w:tc>
      </w:tr>
      <w:tr>
        <w:trPr>
          <w:trHeight w:val="26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ыплату ежемесячных пособий гражданам, имеющим де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35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2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40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10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6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 466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35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9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4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09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0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65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 466,4</w:t>
            </w:r>
          </w:p>
        </w:tc>
      </w:tr>
      <w:tr>
        <w:trPr>
          <w:trHeight w:val="24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полномочий субъекта Российской Федер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мер по социальной защите граждан, являющимися усыновителя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79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79,3</w:t>
            </w:r>
          </w:p>
        </w:tc>
      </w:tr>
      <w:tr>
        <w:trPr>
          <w:trHeight w:val="30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держание ребенка в семье опекуна,  приемной семье, семейном детском доме,              а также                     на вознаграждение, причитающееся приемному родител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73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4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60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37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17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63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99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 031,1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73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4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77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73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3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9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 031,1</w:t>
            </w:r>
          </w:p>
        </w:tc>
      </w:tr>
      <w:tr>
        <w:trPr>
          <w:trHeight w:val="22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го пособия при всех формах  семейного устройства детей, лишенных родительского попечения, в семью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9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9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9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                  на социальную поддержку детей-сирот и детей, оставшихся               без попечения родителей, в части оплаты                         за содержание жилых помещений, закрепленных               за детьми-сиротами                    и капитального ремо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31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                  на осуществление полномочий субъекта Российской Федерации                  на осуществление мер соцзащиты многодетных сем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3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8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7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33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00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0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25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86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7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32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0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25,3</w:t>
            </w:r>
          </w:p>
        </w:tc>
      </w:tr>
      <w:tr>
        <w:trPr>
          <w:trHeight w:val="3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полнительных мер социальной защиты семей, родивших третьего                       и последующих детей,                            по предоставлению материнского (семейного) капит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 2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5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379,1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 2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4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379,1</w:t>
            </w:r>
          </w:p>
        </w:tc>
      </w:tr>
      <w:tr>
        <w:trPr>
          <w:trHeight w:val="32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й адресной материальной помощи, назначаемой                   в случае нахождения в трудной жизненной ситуации женщины,                     и сохранения беременн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2,8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2,8</w:t>
            </w:r>
          </w:p>
        </w:tc>
      </w:tr>
      <w:tr>
        <w:trPr>
          <w:trHeight w:val="3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новорожденных, зарегистрированных в органах ЗАГС Ивнян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,7</w:t>
            </w:r>
          </w:p>
        </w:tc>
      </w:tr>
      <w:tr>
        <w:trPr>
          <w:trHeight w:val="5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24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,7</w:t>
            </w:r>
          </w:p>
        </w:tc>
      </w:tr>
      <w:tr>
        <w:trPr>
          <w:trHeight w:val="7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 Мероприятия                  в рамках социальной поддержке семей              с детьм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5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1,8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51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1,8</w:t>
            </w:r>
          </w:p>
        </w:tc>
      </w:tr>
      <w:tr>
        <w:trPr>
          <w:trHeight w:val="81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на осуществление ежемесячных выплат на детей в возрасте от 3-х до 7 лет включитель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01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012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486,9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87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2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525,5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4                                                     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5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8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5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8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79,3</w:t>
            </w:r>
          </w:p>
        </w:tc>
      </w:tr>
      <w:tr>
        <w:trPr>
          <w:trHeight w:val="49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5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5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79,3</w:t>
            </w:r>
          </w:p>
        </w:tc>
      </w:tr>
      <w:tr>
        <w:trPr>
          <w:trHeight w:val="7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18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5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8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5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8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79,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18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57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5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5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3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79,3</w:t>
            </w:r>
          </w:p>
        </w:tc>
      </w:tr>
      <w:tr>
        <w:trPr>
          <w:trHeight w:val="7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5                                                        «Доступная сред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99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46,0</w:t>
            </w:r>
          </w:p>
        </w:tc>
      </w:tr>
      <w:tr>
        <w:trPr>
          <w:trHeight w:val="5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4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0,0</w:t>
            </w:r>
          </w:p>
        </w:tc>
      </w:tr>
      <w:tr>
        <w:trPr>
          <w:trHeight w:val="3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32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81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, направленные               на повышение уровня доступности приоритетных объектов и услуг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21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6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21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87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6                                                        «Обеспечение реализации муниципальной программы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47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98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38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78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66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 53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 838,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78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98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8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726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77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4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601,8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6,4</w:t>
            </w:r>
          </w:p>
        </w:tc>
      </w:tr>
      <w:tr>
        <w:trPr>
          <w:trHeight w:val="78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на организацию предоставления отдельных мер социальной защиты насел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11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35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3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85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00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85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 421,4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0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1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5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3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8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1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6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 185,0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6,4</w:t>
            </w:r>
          </w:p>
        </w:tc>
      </w:tr>
      <w:tr>
        <w:trPr>
          <w:trHeight w:val="81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на осуществление деятельности                    по опеке                          и попечительству                  в отношении несовершеннолетних и лиц из числа детей-сирот и детей, оставшихся                  без попечения родител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18,0</w:t>
            </w:r>
          </w:p>
        </w:tc>
      </w:tr>
      <w:tr>
        <w:trPr>
          <w:trHeight w:val="64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18,0</w:t>
            </w:r>
          </w:p>
        </w:tc>
      </w:tr>
      <w:tr>
        <w:trPr>
          <w:trHeight w:val="4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на осуществление     деятельности                по опеке                           и попечительству              в отношении совершеннолетних ли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48,0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8,0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на организацию предоставления ежемесячных денежных компенсаций расходов по оплате жилищно-коммунальных услу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845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2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845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на организацию  предоставления социального пособия на погреб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13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42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59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87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муниципальных районов и городских округов                          на содержание централизованной бухгалтери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4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24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8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18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04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 198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4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2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4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85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8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 198,0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реализации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938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27" w:type="dxa"/>
        </w:tblCellMar>
      </w:tblPr>
      <w:tblGrid>
        <w:gridCol w:w="741"/>
        <w:gridCol w:w="224"/>
        <w:gridCol w:w="2499"/>
        <w:gridCol w:w="1843"/>
        <w:gridCol w:w="1559"/>
        <w:gridCol w:w="1134"/>
        <w:gridCol w:w="1276"/>
        <w:gridCol w:w="1134"/>
        <w:gridCol w:w="1134"/>
        <w:gridCol w:w="1134"/>
        <w:gridCol w:w="1276"/>
        <w:gridCol w:w="1360"/>
      </w:tblGrid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ий объём финансиро-вания, тыс. рублей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расходов</w:t>
              <w:br/>
              <w:t>тыс. руб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этап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14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021-2026 годы реализации)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right="-24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4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Ивнянск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442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9 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6 2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6 5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 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4 5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1 16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90 920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1 0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 9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 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 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 481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6 360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88 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 6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1 9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 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 697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4 151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 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 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985,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 619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 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2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000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789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1                                                      «Обеспечение  мер социальной поддержки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1 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 9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 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0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 84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5 149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8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 48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9 689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8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17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8 756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7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18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 703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                 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ыплату ежемесячных денежных компенсаций расходов по оплате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 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 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 42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2 32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 42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2 32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выплату ежемесячных денежных компенсаций расходов по оплате жилищно-коммунальных услуг ветеранам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 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 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94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978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 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94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978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ежемесячных денежных компенсаций расходов по оплате жилищно-коммунальных услуг реабилитированным лицам и лицам, признанным пострадавшим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3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3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     на выплату ежемесячных денежных компенсаций расходов по оплате жилищно-коммунальных услуг многодетным семь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85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 625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5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 625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        и округов      на выплату ежемесячных денежных компенсаций расходов по оплате жилищно-коммунальных услуг и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 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05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64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 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5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64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оставление гражданам адресных субсидий на оплату жиль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59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57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9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57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нвалидам компенсаций страховых премий        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переданного полномочия Российской Федер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3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3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ежемесячной денежной компенсации расходов           на оплату взнос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питальный ремонт общего имуществ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ногоквартирном доме лицам, достигшим возраста семидесят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восьмидесяти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82,3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я лицам, которым присвоено звание «Почетный гражданин Ивня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Героев Социалистического труда и полных кавалеров ордена С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ежемесячных денежных выплат ветеранам труда, ветеранам воен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 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85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 87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7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5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 87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ежемесячных денежных выплат труженикам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ежемесячных денежных выплат реабилитированным 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0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0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ежемесячных денежных выплат  лицам, родившимся          в период с 22 июня 1923 год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3 сентября 1945 года (Дети вой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 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 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02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 69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2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 69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субсидий ветеранам боевых действий и другим категориям военно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5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85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ежемесячных пособий отдельным категориям граждан (инвалидам боевых действий I и II групп,            а также членам семей военнослужащи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сотрудников, погибши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исполнении обязанностей военной служб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служебных обязанностей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йонах боевых действий; вдовам погибших (умерших) ветеранов подразделений особого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предоставление материальной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ой помощ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04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04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9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ыплату пособий малоимущим граждана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гражданам, оказавшимс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яжел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 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10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45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1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0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Выплата пенс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выслугу лет лицам, замещавшим муниципальные должности, а также лицам, замещавшим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7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18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270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7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18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270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беспечение равной доступности услуг общественного 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редоставлению отдельных мер социальной поддержки граждан, подвергшихся ради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адресной финансовой помощи гражданам Украины, имеющим статус беженц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получившим временное убежище           на территории Российской Федер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роживающи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жилых помещениях граждан Российской Федераций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транспортное обслуживание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игородном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5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мер социальной защиты отдельных категорий работников учреждений, занятых в секторе социального обслуживания, проживающих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работающих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58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58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6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</w:t>
            </w:r>
          </w:p>
          <w:p>
            <w:pPr>
              <w:pStyle w:val="ConsPlusNormal1"/>
              <w:ind w:right="-24" w:hanging="13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офинансирование расходов, связанных                  с оказанием государственной социальной помощи на основании социального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 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 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 138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1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 591,2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70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7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на выплату ежемесячных денежных компенсаций расходов по оплате электроэнергии, приобретенной                    на нужды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47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47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8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   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29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латы ветеранам боевых действий проживающим                      на территории Ивнянского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2                                                       «Развитие социаль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442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4 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 6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7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6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 87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9 994,2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81 0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649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88 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 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 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 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87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3 503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1 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 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789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                          по обеспечению права граждан                                на социальное обслужи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1 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4 4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1 6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 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7 87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3 102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8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18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 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 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87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3 227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794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                                 на создание системы долговременного ухода за гражданами пожилого возраста                                 и инвали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6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896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7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620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,8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3                                                       «Социальная поддержка семь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 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 0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 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 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 8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 86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645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21,3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1 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7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86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9 162,9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1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уходу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ребенком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достижен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 возраста полутора лет гражданам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подлежащим обязательному социальному страхованию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чай временной нетрудоспособности           и в связ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материнством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Федеральным законом от 19 мая 1995 года № 81-ФЗ     «О государственных пособиях гражданам, имеющим детей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 счет субвенций            из федераль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особий   при рождении ребенка гражданам,                                  не подлежащим обязательному социальному страхованию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лучай временной нетрудоспособности                 и в связ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материн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93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931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ая денежная выплата, назначаемая                в случае рождения третьего ребенк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следующих детей до достижения ребенком возраста тре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 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955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980,2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 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974,9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ыплату ежемесячных пособий гражданам, имеющим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9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 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83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 423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 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9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83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 423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уществление полномочий субъекта Российской Федераци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существление мер            по социальной защите граждан, являющихся усынов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04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96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4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96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я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держание ребенка               в семье опекуна,  приемной семье, семейном детском доме,                              а также                                         на вознаграждение, 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0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55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 67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5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 67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го пособия при всех формах  семейного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                                        на социальную поддержку детей-сирот и детей, оставшихся                            без попечения родителей,               в части оплаты                         за содержание жилых помещений, закрепленных               за детьми-сиротами                    и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                                на осуществление полномочий субъекта Российской Федерации                  на осуществление мер соцзащиты многодетн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 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 03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 16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3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 16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полнительных мер социальной защиты семей, родивших третьего                       и последующих детей,                             по предоставлению материнского (семейного)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38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 13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8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 13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единовременной адресной материальной помощи, назначаемой                   в случае нахождения                  в трудной жизненной ситуации женщины,                     и сохранения бе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новорожденных, зарегистрированных                    в органах ЗАГС Ивн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8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 Мероприятия                              в рамках социальной поддержке семей                         с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1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1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   на осуществление ежемесячных выплат            на детей в возрасте                    от 3-х до 7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1 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 844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0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 035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80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программа 4                                                      «Повышение эффективности государственной поддержки социально ориентированных некоммерческих организац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93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93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93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1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93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5                                                       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 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752,9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17,2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5,7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, направленные                              на повышение уровня доступности приоритетных объектов                и усл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2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4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692,6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17,2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8 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6                                             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 3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 8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 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 58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 449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9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78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 211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237,9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          на организацию предоставления отдельных мер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8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8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 45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 664,9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2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 28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84,9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          на осуществление деятельности                        по опеке                                        и попечительству                  в отношении несовершеннолетних             и лиц из числа детей-сирот              и детей, оставшихся                 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72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8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      на осуществление     деятельности                           по опеке                                     и попечительству                    в отношении совершеннолетн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676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347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9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 на организацию предоставления ежемесячных денежных компенсаций расходов по оплате жилищно-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096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55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1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                     на организацию  предоставления социального пособия            на 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 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 5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муниципальных районов       и городских округов                          на содержание централизованной бухгалте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 9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82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 163,4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822,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 162,3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73" w:type="dxa"/>
            <w:gridSpan w:val="11"/>
            <w:tcBorders/>
          </w:tcPr>
          <w:tbl>
            <w:tblPr>
              <w:tblW w:w="13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8"/>
              <w:gridCol w:w="2694"/>
              <w:gridCol w:w="5409"/>
            </w:tblGrid>
            <w:tr>
              <w:trPr>
                <w:trHeight w:val="906" w:hRule="atLeast"/>
              </w:trPr>
              <w:tc>
                <w:tcPr>
                  <w:tcW w:w="57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263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18"/>
                    </w:rPr>
                    <w:t>З</w:t>
                  </w:r>
                </w:p>
                <w:p>
                  <w:pPr>
                    <w:pStyle w:val="Normal"/>
                    <w:spacing w:lineRule="auto" w:line="240" w:before="0" w:after="0"/>
                    <w:ind w:hanging="263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26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18"/>
                    </w:rPr>
                    <w:t>Заместитель главы администрации                 Ивнянского района по социально-культурному развитию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18"/>
                      <w:lang w:eastAsia="ru-RU"/>
                    </w:rPr>
                  </w:r>
                </w:p>
              </w:tc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2582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2582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18"/>
                      <w:lang w:eastAsia="ru-RU"/>
                    </w:rPr>
                    <w:t>Т.В. Абра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7080" w:firstLine="70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внянского района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__________ 2024 г. №___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4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внянском районе»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чет средств местного бюдже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реализации</w:t>
      </w:r>
    </w:p>
    <w:p>
      <w:pPr>
        <w:pStyle w:val="ConsPlusNormal1"/>
        <w:widowControl/>
        <w:numPr>
          <w:ilvl w:val="0"/>
          <w:numId w:val="0"/>
        </w:numPr>
        <w:ind w:right="-343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№ 1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01"/>
        <w:gridCol w:w="1559"/>
        <w:gridCol w:w="567"/>
        <w:gridCol w:w="709"/>
        <w:gridCol w:w="1134"/>
        <w:gridCol w:w="709"/>
        <w:gridCol w:w="1134"/>
        <w:gridCol w:w="862"/>
        <w:gridCol w:w="850"/>
        <w:gridCol w:w="851"/>
        <w:gridCol w:w="992"/>
        <w:gridCol w:w="851"/>
        <w:gridCol w:w="850"/>
        <w:gridCol w:w="1079"/>
      </w:tblGrid>
      <w:tr>
        <w:trPr>
          <w:trHeight w:val="2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ий объём финансирования, тыс. рублей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(тыс. рублей),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и № 1 этап (2015-2020 годы реализации)</w:t>
            </w:r>
          </w:p>
        </w:tc>
      </w:tr>
      <w:tr>
        <w:trPr>
          <w:trHeight w:val="351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з,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в Ивнянском районе</w:t>
            </w:r>
          </w:p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31 486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2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5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90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867,7</w:t>
            </w:r>
          </w:p>
        </w:tc>
      </w:tr>
      <w:tr>
        <w:trPr>
          <w:trHeight w:val="2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75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31 486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2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5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90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867,7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6 21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2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5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3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95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 695,3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Выплата пенсии    за выслугу лет лицам, замещавшим муниципальные должности, а также лицам, замещавшим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112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8 215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2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44,5</w:t>
            </w:r>
          </w:p>
        </w:tc>
      </w:tr>
      <w:tr>
        <w:trPr>
          <w:trHeight w:val="284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Выплата пособия лицам, которым присвоено звание «Почетный гражданин Ивнянского район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2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92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6</w:t>
            </w:r>
          </w:p>
        </w:tc>
      </w:tr>
      <w:tr>
        <w:trPr>
          <w:trHeight w:val="197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                на обеспечение равной доступности услуг общественн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3S3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7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2</w:t>
            </w:r>
          </w:p>
        </w:tc>
      </w:tr>
      <w:tr>
        <w:trPr>
          <w:trHeight w:val="268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    на выплату пособий малоимущим гражданам                    и гражданам, оказавшимся            в тяжелой жизненной ситуации</w:t>
            </w:r>
          </w:p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922310 99900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 53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1,0</w:t>
            </w:r>
          </w:p>
        </w:tc>
      </w:tr>
      <w:tr>
        <w:trPr>
          <w:trHeight w:val="268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 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убвенции                     на софинансирование расходов, связанных                    с оказанием государственной социальной помощи                        на основании соци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128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77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8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 1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128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8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 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латы ветеранам боевых действий проживающим                      на территории Ивня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128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 55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оциаль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2 31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8,2</w:t>
            </w:r>
          </w:p>
        </w:tc>
      </w:tr>
      <w:tr>
        <w:trPr>
          <w:trHeight w:val="125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уществление полномочий             по обеспечению права граждан                на социаль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2 315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8,2</w:t>
            </w:r>
          </w:p>
        </w:tc>
      </w:tr>
      <w:tr>
        <w:trPr>
          <w:trHeight w:val="72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ьи           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743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2,5</w:t>
            </w:r>
          </w:p>
        </w:tc>
      </w:tr>
      <w:tr>
        <w:trPr>
          <w:trHeight w:val="221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новорожденных, зарегистрированных в органах ЗАГС Ивн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12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</w:tr>
      <w:tr>
        <w:trPr>
          <w:trHeight w:val="1974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3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Мероприятия                  в рамках социальной поддержки семей             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13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8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8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государственной поддержк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9 30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3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79,3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01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9 30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79,3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ая 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24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направленные на повышение уровня доступности приоритетных объектов и услу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R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4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государствен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4 474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4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на организацию предоставления отдельных мер социальной защиты населения</w:t>
            </w:r>
          </w:p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14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3 148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4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на осуществление деятельности       по опеке                 и попечительству            в отношении несовершеннолетних и лиц из числа детей-сирот             и детей, оставшихся            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24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54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на осуществление деятельности             по опеке                     и попечительству        в отношении совершеннолетн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3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407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на организацию предоставления ежемесячных денежных компенсаций расходов по оплате жилищно-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44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37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и городских округов на содержание централизованной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67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реализации</w:t>
      </w:r>
    </w:p>
    <w:p>
      <w:pPr>
        <w:pStyle w:val="ConsPlusNormal1"/>
        <w:widowControl/>
        <w:numPr>
          <w:ilvl w:val="0"/>
          <w:numId w:val="0"/>
        </w:numPr>
        <w:ind w:right="-485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 2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84"/>
        <w:gridCol w:w="1481"/>
        <w:gridCol w:w="677"/>
        <w:gridCol w:w="586"/>
        <w:gridCol w:w="1136"/>
        <w:gridCol w:w="650"/>
        <w:gridCol w:w="1295"/>
        <w:gridCol w:w="896"/>
        <w:gridCol w:w="851"/>
        <w:gridCol w:w="850"/>
        <w:gridCol w:w="851"/>
        <w:gridCol w:w="850"/>
        <w:gridCol w:w="706"/>
        <w:gridCol w:w="1117"/>
      </w:tblGrid>
      <w:tr>
        <w:trPr>
          <w:trHeight w:val="23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ветственный исполнитель, соисполнители, участники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ий объём финанс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ования, тыс. рублей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(тыс. рублей), г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и № 2 этап (2021-2026 годы реализации)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з,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граждан в Ивнянском районе</w:t>
            </w:r>
          </w:p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31 48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 2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47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98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 619,1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131 48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7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85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 619,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96 21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3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6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5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77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18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 516,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Выплата пенсии                     за выслугу лет лицам, замещавшим муниципальные должности, а также лицам, замещавшим должности муниципальной служб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1126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3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8 215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8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 270,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Выплата пособия лицам, которым присвоено звание «Почетный гражданин Ивнянского района»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2223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9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                на обеспечение равной доступности услуг общественного транспорта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3S38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1.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    на выплату пособий малоимущим гражданам                           и гражданам, оказавшимся                           в тяжелой жизненной ситу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922310 99900205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 532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,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 1.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Субвенции                     на софинансирование расходов, связанных                    с оказанием государственной социальной помощи                        на основании социального контра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128299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77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7,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 1.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128299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 1.2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латы ветеранам боевых действий проживающим                      на территории Ивня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128223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 55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53,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оциального обслуживания на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2 31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2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уществление полномочий                              по обеспечению права граждан                                     на социальное обслужи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2 31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,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семьи           и дет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74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1,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3.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новорожденных, зарегистрированных               в органах ЗАГС Ивнянского рай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1220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3.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Мероприятия                  в рамках социальной поддержки семей              с детьм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13299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683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1,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государственной поддержки социально ориентированных некоммерчески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9 30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930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4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0121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19 30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930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ая сре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241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2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5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направленные                 на повышение уровня доступности приоритетных объектов и услуг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01R02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241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государственной програм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4 474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237,9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             на организацию предоставления отдельных мер социальной защиты населения</w:t>
            </w:r>
          </w:p>
          <w:p>
            <w:pPr>
              <w:pStyle w:val="Normal"/>
              <w:spacing w:before="0" w:after="200"/>
              <w:ind w:righ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1412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3 14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911,9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           на осуществление деятельности                         по опеке                                и попечительству            в отношении несовершеннолетних                   и лиц из числа детей-сирот             и детей, оставшихся                         без попечения родителе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2412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54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4,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          на осуществление деятельности                         по опеке                         и попечительству            в отношении совершеннолетн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3712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40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7,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                 на организацию предоставления ежемесячных денежных компенсаций расходов по оплате жилищно-коммунальных услу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4412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2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37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8" w:right="-10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,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6.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и городских округов на содержание централизованной бухгалтер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06715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6378"/>
      </w:tblGrid>
      <w:tr>
        <w:trPr>
          <w:trHeight w:val="661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Заместителя главы администрации Ивнянского района по социально-культурному развит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>Абраменко Т.В.</w:t>
            </w:r>
          </w:p>
        </w:tc>
      </w:tr>
      <w:tr>
        <w:trPr>
          <w:trHeight w:val="66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внянского района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__________ 2024 г. №___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5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в Ивня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right="-2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водных показателей муниципальных заданий на оказание муниципальных услуг (работ) муниципальными учреждениями (организациями) по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right="-2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этап реализации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3604"/>
        <w:gridCol w:w="849"/>
        <w:gridCol w:w="1279"/>
        <w:gridCol w:w="142"/>
        <w:gridCol w:w="1658"/>
        <w:gridCol w:w="894"/>
        <w:gridCol w:w="850"/>
        <w:gridCol w:w="1559"/>
        <w:gridCol w:w="1701"/>
        <w:gridCol w:w="1744"/>
        <w:gridCol w:w="524"/>
      </w:tblGrid>
      <w:tr>
        <w:trPr>
          <w:trHeight w:val="441" w:hRule="atLeast"/>
        </w:trPr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подпрограммы, основного мероприятия, услуги (работы), показателя объема услуг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Ед. измерения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начение показателя объема услуги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асходы местного бюджета на оказание муниципальной услуги (работы), тыс. рублей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46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8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дпрограмма 2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6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сновное мероприятие 1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6" w:type="dxa"/>
            <w:tcBorders/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услуги (работы) и ее содержание: Предоставление социально-бытовых усл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6" w:type="dxa"/>
            <w:tcBorders/>
          </w:tcPr>
          <w:p>
            <w:pPr>
              <w:pStyle w:val="TableContents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казатель объема услуги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ленность граждан, получивших социальные услу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е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0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35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7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26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</w:r>
          </w:p>
        </w:tc>
        <w:tc>
          <w:tcPr>
            <w:tcW w:w="637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6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6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>Л.В. Ткаченко</w:t>
            </w:r>
          </w:p>
        </w:tc>
      </w:tr>
    </w:tbl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793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остановлению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внянского района 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__________ 2024 г. №___</w:t>
      </w:r>
    </w:p>
    <w:p>
      <w:pPr>
        <w:pStyle w:val="Normal"/>
        <w:spacing w:lineRule="auto" w:line="240" w:before="0" w:after="0"/>
        <w:ind w:left="793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</w:t>
      </w:r>
    </w:p>
    <w:p>
      <w:pPr>
        <w:pStyle w:val="ConsPlusNormal1"/>
        <w:numPr>
          <w:ilvl w:val="0"/>
          <w:numId w:val="0"/>
        </w:numPr>
        <w:ind w:left="793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внянском районе»</w:t>
      </w:r>
    </w:p>
    <w:p>
      <w:pPr>
        <w:pStyle w:val="Normal"/>
        <w:widowControl w:val="false"/>
        <w:tabs>
          <w:tab w:val="clear" w:pos="708"/>
          <w:tab w:val="left" w:pos="10010" w:leader="none"/>
        </w:tabs>
        <w:autoSpaceDE w:val="false"/>
        <w:spacing w:lineRule="auto" w:line="240" w:before="0" w:after="0"/>
        <w:ind w:right="-24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01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и показателей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01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5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2"/>
        <w:gridCol w:w="2236"/>
        <w:gridCol w:w="2373"/>
        <w:gridCol w:w="695"/>
        <w:gridCol w:w="557"/>
        <w:gridCol w:w="2373"/>
        <w:gridCol w:w="557"/>
        <w:gridCol w:w="557"/>
        <w:gridCol w:w="600"/>
        <w:gridCol w:w="517"/>
        <w:gridCol w:w="557"/>
        <w:gridCol w:w="557"/>
        <w:gridCol w:w="557"/>
        <w:gridCol w:w="554"/>
        <w:gridCol w:w="557"/>
        <w:gridCol w:w="557"/>
        <w:gridCol w:w="554"/>
        <w:gridCol w:w="576"/>
      </w:tblGrid>
      <w:tr>
        <w:trPr>
          <w:trHeight w:val="68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58"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ой программы,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программ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тветственный исполнитель (соисполнитель, участник), ответственный з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ализацию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ро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ал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ции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109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пока зате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109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я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чение показателя конечного 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епосредственного результат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 годам реализации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</w:t>
            </w:r>
          </w:p>
        </w:tc>
      </w:tr>
      <w:tr>
        <w:trPr>
          <w:trHeight w:val="65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13" w:hanging="0"/>
              <w:contextualSpacing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16 го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17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97" w:right="-113" w:hanging="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2371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Социальная поддержка граждан                в Инянском районе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Цель -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  <w:t>создание условий для роста благосостояния граждан – получателей мер социальной поддержки; повышение доступности                                         и качества социального обслуживания насел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социальной защиты населения администрации  Ивнянского район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Управление культуры администрации муниципального района «Ивнянский район» Белгород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учреждение «Управление образования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района «Ивнянский район» Белгородской области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государственное бюджетное учреждение здравоохранения «Ивнянская центральная районная больниц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Муниципальное бюджетное учреждение социального обслуживания системы социальной защиты населения «Комплексный центр социального обслуживания населения» Ивнянского район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 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26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Доля граждан, получающих меры социальной поддержки, от общей численности граждан, обратившихся за получением мер социальной поддержки, в соответствии                               с нормативными правовыми актами Российской Федерации и Белгор од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оцентов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08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гражданам                        по исполнению государственных социальных обязательств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0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детей, получивших социальные услуги                 в социально-реабилитационном центре                             для несовершеннолетних, в общем числе детей, нуждающихся                                    в социальной реабилитации,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28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йко- местами в стационарных учреждениях социального обслуживания                      для престарелых                      и инвалид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                       за получением социальных услуг                    в учреждения социального обслуживания насе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ли семей           с детьми, получающих меры социальной поддержки, от общей численности семей, обратившихся                          и имеющих право на них, 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08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-сирот, детей, оставшихся                            без попечения роди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нных                              на воспитание в семьи,                    в общей численности детей- сирот и детей,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вшихся                             без попечения родителей,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ли многодетных семей, получающих меры социальной поддержки,          от общей численности семей, обратившихся                      за получением мер социальной поддержки,            в соответствии                                    с нормативными правовыми актами Российской Федерации  Белгород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и и имеющих право на ни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оступных                   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,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социальной инфраструктуры,                      на которые сформированы паспорта доступности, среди общего количества объектов социальной инфраструктуры                                  в приоритетных сферах жизнедеятельности инвалидов и других маломобильных групп             в Ивнянском районе,     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социальных                                          и педагогических работников учреждений социальной защиты населения и средней заработной платы                    в Белгород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57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целей, выполнение задач, основных мероприятий              и показателей (индикаторов) муниципальной программы, 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2.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 «Обеспечение мер социальной поддержки отдельных категорий граждан»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 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граждан, получающих меры социальной поддержки,      от общей численности граждан, обратившихся                 за получением мер социальной поддержки          в соответствии                                       с нормативными правовыми актами Российской Федерации                       и Белгородской области, 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left="1239" w:right="-57" w:hanging="0"/>
              <w:contextualSpacing/>
              <w:outlineLvl w:val="1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ровень предоставления мер социальной поддержки отдельным категориям граждан               в денежной форме, 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5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1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жемесячных денежных компенсаций расходов по оплате жилищно-коммунальных услуг отдельным категориям гражда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5 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граждан, получивших услуги                     по оплате жилищно-коммунальных услуг             в денежной форме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2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4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2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258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left="-258" w:right="-1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2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жемесячных денежных компенсаций расходов по оплате жилищно-коммунальных услуг ветеранам тру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2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ветеранов труда, получивших услуги по выплате ежемесячных денежных компенсаций расходов            по оплате жилищно-коммунальных услуг, 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57"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57"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57"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57"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left="-5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57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3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жемесячных денежных компенсаций расходов по оплате жилищно-коммунальных услуг реабилитированным лицам и лицам, признанным пострадавшими                             от политических репресс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3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реабилитированных лиц                  и лиц, признанных пострадавшими                    от политических репрессий, получивших услуги по выплате ежемесячных денежных компенсаций расходов           по оплате жилищно-коммунальных услуг, че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4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ежемесячных денежных компенсаций расходов по оплате жилищно-коммунальных услуг многодетным семья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4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ногодетных семей, получивших услуги по выплате ежемесячных денежных компенсаций расходов            по оплате жилищно-коммунальных услуг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5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ежемесячных денежных компенсаций расходов по оплате жилищно-коммунальных услуг иным категориям гражда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5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ых категорий граждан, получивших услуги             по выплате ежемесячных денежных компенсаций расходов по оплате жилищно-коммунальных услуг, 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6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адресных субсидий на оплату жилья                                            и коммун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6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граждан, получивших услуги            по выплате адресных субсидий на оплату жилья и коммунальных услуг, 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7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инвалидам компенсаций страховых премий          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7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валидов, получивших услуги             по выплате компенсаций страховых премий                             по договорам обязательного страхования гражданской ответственности владельцев транспортных средств, че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8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ого полномочия Российской Федерации                                      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8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лиц, награжденных нагрудным знаком «Почетный донор России», получивших услуги по осуществлению ежегодной денежной выплаты, 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9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ежемесячной денежной компенсации расходов на оплату взноса                     на капитальный ремонт общего имущества                  в многоквартирном доме лицам, достигшим возраста семидесяти                      и восьмидесяти л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9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ую компенсацию расходов     на оплату взноса                   на капитальный ремонт общего имущества                 в многоквартирном доме лицам, достигшим возраста семидесяти              и восьмидесяти ле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 xml:space="preserve">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10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особия лицам, которым присвоено звание «Почетный гражданин Ивнянского райо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0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лиц, которым присвоено звание «Почетный гражданин Ивнянского района», получивших социальную поддержку,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 xml:space="preserve">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11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ддержка Героев Социалистического труда и полных кавалеров ордена Слав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ероев Социалистического труда и полных кавалеров ордена трудовой Славы, получивших социальную поддержку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1.12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         на оплату ежемесячных денежных выплат ветеранам труда, ветеранам военной служб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2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 xml:space="preserve">Количество ветеранов труда, ветеранов военной службы, получивших услуги по оплате ежемесячных денежных выплат, чел.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13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лата ежемесячных денежных выплат труженикам тыла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тружеников тыла, получивших услуги по оплате ежемесячных денежных выплат, 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ч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1.14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ежемесячных денежных выплат реабилитированным лица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4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реабилитированных лиц, получивших услуги             по оплате ежемесячных денежных выплат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1.15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ежемесячных денежных выплат  лицам, родившимся                   в период с 22 июня 1923 года по 3 сентября 1945 года (Дети войны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5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личество лиц, родившихся в период              с 22 июня 1923 года           по 3 сентября 1945 года (Дети войны), получивших услуги           по оплате ежемесячных денежных выплат, чел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16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субсидий ветеранам боевых действий и другим категориям военнослужащи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6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ветеранов боевых действий                                  и других категорий военнослужащих, получивших субвенцию,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 xml:space="preserve"> че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1.17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ежемесячных пособий отдельным категориям граждан (инвалидам боевых действий I и II групп,                    а также членам семей военнослужащих                           и сотрудников, погибших                                      при исполнении обязанностей военной службы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служебных обязанностей                                    в районах боевых действий; вдов погибших (умерших) ветеранов подразделений особого риска),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7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Количество отдельных категорий граждан (инвалидов боевых действий I и II групп,              а также членов семей военнослужащих                     и сотрудников, погибших при исполнении обязанностей военной службы или служебных обязанностей в районах боевых действий; вдов погибших (умерших) ветеранов подразделений особого риска), получивших услуги              на выплату ежемесячных пособий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1.18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            на предоставление материальной                                   и иной помощи               для погреб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8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получивших услуги              на предоставление материальной и иной помощи для погребения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, 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19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               на выплату пособий малоимущим гражданам                            и гражданам, оказавшимся                           в тяжелой жизненной ситу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19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алоимущих граждан и граждан, оказавшихся в тяжелой жизненной ситуации, получивших услуги              на выплату пособий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20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пенсии                             за выслугу лет лицам, замещавшим муниципальные должности, а также лицам, замещавшим должности муниципальной службы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20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Количество  граждан, получивших услуги            по региональной доплате         к пенсии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21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                                  на обеспечение равной доступности услуг общественного транспор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2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Количество граждан, получивших услуги            на обеспечение равной доступности услуг общественного транспорта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left="-79"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4.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1.22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                   по предоставлению отдельных                  мер социальной поддержки граждан, подвергшихся радиации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22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Количество граждан, подвергшихся радиации получивших услуги             по оплате ежемесячных денежных выплат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23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        на софинансирование расходов, связанных                   с оказанием государственной социальной помощи            на основании социального контра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23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Количество граждан, получивших социальную помощь на основании социального контракт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чел.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24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           на осуществление мер социальной защиты отдельных категорий работников учреждений, занятых                 в секторе социального обслуживания, проживающих                                  и работающих                                     в сельской местност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я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2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Количество работников учреждений, занятых             в секторе социального обслуживания, проживающих                         и работающих в сельской местности, получивших меры социальной поддержки, 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1.25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выплату ежемесячных денежных компенсаций расходов по оплате электроэнергии приобретенной                            на нужды отоп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администрации Ивняня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1.25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ую компенсацию расходов     на оплату </w:t>
            </w:r>
            <w:r>
              <w:rPr>
                <w:rFonts w:cs="Arial" w:ascii="Times New Roman" w:hAnsi="Times New Roman"/>
                <w:color w:val="000000"/>
                <w:sz w:val="20"/>
                <w:szCs w:val="20"/>
                <w:lang w:eastAsia="ru-RU"/>
              </w:rPr>
              <w:t>электроэнергии приобретенной на нужды отопл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 xml:space="preserve">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 «Развитие социального обслуживания населения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0010" w:leader="none"/>
              </w:tabs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0010" w:leader="none"/>
              </w:tabs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администрации Ивня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социального обслуживания системы социальной защиты населения «Комплексный центр социального обслуживания населения» Ивнянского района; Муниципальное бюджетное учреждение «Социально-реабилитационный центр для несовершеннолетних» Ивня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0010" w:leader="none"/>
              </w:tabs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: отдел ЗАГС администрации Ивнянского рай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15 -2026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детей, получивших социальные услуги                             в социально-реабилитационном центре                              для несовершеннолетних, в общем числе детей, нуждающихся                                           в социальной реабилитаци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                                  за получением социальных услуг                             в учреждения социального обслуживания населения, в общем числе граждан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contextualSpacing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0010" w:leader="none"/>
              </w:tabs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койко-местами в стационарных учреждениях социального обслуживания                              для престарелых                                         и инвалидов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социальных работников учреждений социальной защиты населения                   и средней заработной платы в Белгородской област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2.1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                       по обеспечению права граждан на социальное обслужив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2.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граждан пожилого возраста и инвалидов, обратившихся в учреждения социального обслуживания, в общей численности граждан пожилого возраста и инвалидов, получивших услуги в учреждении социального обслуживания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Социальная поддержка семьи              и детей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-20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емей с детьми, получающих меры социальной поддержки                 от общей численности семей, обратившихся                за получением мер социальной поддержки                   в соответствии                             с нормативными правовыми актами Российской Федерации                     и Белгородской области,                   и имеющих право на них, 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8"/>
                <w:lang w:eastAsia="ru-RU"/>
              </w:rPr>
              <w:t>Доля детей-сирот, детей, оставшихся                                        без попечения родителей, переданных                                         на воспитание в семьи,           в  общей численности  детей-сирот, детей, оставшихся                                        без  попечения родителей, 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" w:hanging="0"/>
              <w:contextualSpacing/>
              <w:jc w:val="both"/>
              <w:outlineLvl w:val="1"/>
              <w:rPr>
                <w:rFonts w:ascii="Times New Roman" w:hAnsi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 xml:space="preserve">Доля многодетных  семей,  получающих меры  социальной  поддержки           от  общей численности   семей, обратившихся          за получением  мер  социальной  поддержки,      в соответствии                                     с нормативными  правовыми актами Российской Федерации           и Белгородской области,        и имеющих право на них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пособий                        по уходу                                            за ребенком                                     до достижения                            им возраста полутора лет гражданам,                  не подлежащим обязательному социальному страхованию                                 на случай временной нетрудоспособности                    и  в связи                                             с материнств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  <w:t>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          не подлежащих обязательному социальному страхованию на случай временной нетрудоспособности              и в связи с материнством, получивших меры социальной поддержки                 по выплате пособий            по уходу за ребенком           до достижения                          им возраста полутора лет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2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пособий при рождении ребенка гражданам,                           не подлежащим обязательному социальному страхованию,                                   на случай временной нетрудоспособности                    и в связи                                            с материнств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2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          не подлежащих обязательному социальному страхованию, на случай временной нетрудоспособности                        и в связи с материнством, получивших меры социальной поддержки                  по выплате пособий            при рождении ребенка, 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4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contextualSpacing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3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, назначаемая                 в случае рождения третьего ребенка                       или последующих детей до достижения ребенком возраста трех л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3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граждан, получивших меры социальной поддержки                 по ежемесячной денежной выплате, назначаемой                   в случае рождения третьего ребенка                                или последующих детей до достижения ребенком возраста трех лет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                                        на выплату ежемесячных пособий гражданам, имеющим дет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4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имеющих детей, получивших меры социальной поддержки               по выплате ежемесячного пособия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5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                                     на осуществление полномочий субъекта Российской Федерации                  на осуществление мер по социальной защите граждан, являющимися усыновителям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5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граждан, являющихся усыновителями, получивших меры социальной поддержки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6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                                     на содержание ребенка           в семье опекуна, приемной семье, семейном детском доме,                  а также                                               на вознаграждение, причитающееся приемному родителю, оплату труда родителя-воспита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6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граждан, получающих меры социальной поддержки              на содержание ребенка                в семье опекуна                                   и приемной семье,                 а также вознаграждение, причитающееся приемному родителю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7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7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граждан, получающих меры социальной поддержки                по выплате единовременного пособия при всех формах устройства детей, лишенных родительского попечения, в семью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3.8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                                    на социальную поддержку детей-сирот и детей, оставшихся                без попечения родителей, в части оплаты                                                за содержание жилых помещений, закрепленных                               за детьми-сиротами                     и капитального ремо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8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детей-сирот      и детей, оставшихся          без попечения родителей, получающих меры социальной поддержки          в части оплаты                          за содержание жилых помещений, закрепленных за детьми-сиротами,                      и капитального ремонта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3.9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                                         на осуществление полномочий субъекта Российской Федерации                  на осуществление                     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й защи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детных сем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9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многодетных семей, получивших меры социальной поддержки по осуществлению                             мер социальной защиты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3.10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                                    по осуществлению дополнительных                    мер социальной защиты семей, родивших третьего                                                   и последующих детей                            по предоставлению регионального материнского (семейного) капитал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и Ивня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10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семей, родивших третьего               и последующих детей, получивших меры социальной поддержки                               по предоставлению регионального материнского (семейного) капитала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3.11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                                        на осуществление ежемесячных денежных выплат, назначаемых                 на ребенка                                             в возрасте от 3-х                             до 7 лет включительно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3.11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граждан            из малообеспеченных семей, имеющих детей           в возрасте от 3 до 7 лет включительно, получивших меры социальной поддержки                   по выплате ежемесячного пособия, 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4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овышение эффективности государственной поддержки социально-ориентированных некоммерческих организаций» 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2015 -2025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величение эффективности государственной поддержки социально ориентированных некоммерческих организаций социальные услуги;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СОНКО, которым оказана финансовая поддержка, процен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6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величение объемов             и повышение качества социальных услуг, оказываемых социально ориентированными некоммерческими организациями, 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ое мероприятие 4.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2015 -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4.1.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а СОНКО, которым оказана финансовая поддержк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упная сре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Управление культуры администрации муниципального района «Ивнянский район» Белгородской области»;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учреждение «Управление образования администрации муниципального района «Ивнянский район» Белгородской области»; 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ик учреждение социального обслуживания системы социальной защиты населения «Комплексный центр социального обслуживания населения» Ивнянского района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2015 -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 xml:space="preserve">Увеличение доли доступных                                для инвалидов и других маломобильных групп населения приоритетных объектов социальной, транспортной, инженерной инфраструктуры,                 в общем количестве приоритетных объектов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 xml:space="preserve">Доля объектов социальной инфраструктуры,                на которые сформированы паспорта доступности, среди общего количества объектов социальной инфраструктуры                 в приоритетных сферах жизнедеятельности инвалидов и других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0"/>
                <w:lang w:eastAsia="ru-RU"/>
              </w:rPr>
              <w:t xml:space="preserve">маломобильных групп             </w:t>
            </w: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 xml:space="preserve">Ивнянском районе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 xml:space="preserve">Принятие нормативного правого акта о порядке обеспечения доступной среды жизнедеятельности инвалидов и других маломобильных групп                         в Ивнянском райо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                       в общей численности инвалидов в Ивнянском район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 xml:space="preserve">Доля приоритетных объектов и услуг                           в приоритетных сферах жизнедеятельности инвалидов, нанесенных на «Интерактивную карту доступности объектов»                                      по результатам                                 их паспортизации, среди всех приоритетных объектов и услуг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>Доля специалистов, прошедших обучение                    и повышение квалификации                               по вопросам реабилитации                               и социальной интеграции инвалидов среди всех специалистов, занятых             в этой сфере                                   в Ивнянском район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6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6"/>
                <w:sz w:val="20"/>
                <w:lang w:eastAsia="ru-RU"/>
              </w:rPr>
              <w:t xml:space="preserve">Доля инвалидов, положительно оценивающих отношение населения                к проблемам инвалидов, в общей численности, опрошенных инвалидов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66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5.1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я, направленные                     на повышение уровня доступности приоритетных объектов и услуг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Управление культуры администрации муниципального района «Ивнянский район» Белгородской области»;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Управление образования администрации муниципального района «Ивнянский райо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5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1" w:leader="none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социальной инфраструктуры,                      на которые сформированы паспорта доступности, среди общего количества объектов социальной инфраструктуры                                  в приоритетных сферах жизнедеятельности инвалидов и других маломобильных групп             в Ивнянском районе,    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реализации муниципальной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ind w:right="-100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2015 -202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процентное достижение целей, выполнения задач, основных мероприятий                   и показателей муниципальной программ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6.1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бвенции                          на организацию предоставления отдельных мер социальной защиты насе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6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соотношения средней заработной платы социальных                                       работников учреждений социальной защиты населения и средней заработной платы                    в Белгород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6.2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на осуществление деятельности                        по опеке                                      и попечительству                   в отношении несовершеннолетних             и лиц из числа детей-сирот и детей, оставшихся                          без попечения роди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6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-сирот, детей, оставшихся                            без попечения роди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нных                              на воспитание в семьи,                    в общей численности детей- сирот и детей,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вшихся                             без попечения родителей,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6.3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                          на осуществление    деятельности                        по опеке                                       и попечительству                в отношении совершеннолетних лиц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6.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граждан, устроенных под опеку,               от общего числа недееспособных гражда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6.4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 на организацию предоставления ежемесячных денежных компенсаций расходов      по оплате жилищно-коммун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6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граждан, получающих ежемесячные компенсации расходов                    по оплате жилищно-коммунальных услуг,                    от общей численности граждан, обратившихся                за получением ежемесячных денежных компенсаций расходов                по оплате жилищно-коммунальных услуг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ое мероприятие 6.5.</w:t>
            </w:r>
          </w:p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                         на организацию предоставления социального пособия              на погреб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6.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получивших услуги                     по предоставлению материальной помощи                   и иной помощи                              для погребения, про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20" w:after="20"/>
              <w:ind w:right="-166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6.6 Субвенции бюджетам муниципальных районов и городских округов на содержание централизованной бухгалтер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: Управление социальной защиты населения администрации Ивнянского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10" w:leader="none"/>
              </w:tabs>
              <w:snapToGrid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6.6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централизованной бухгалтерии, 100 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0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01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01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01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01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6378"/>
      </w:tblGrid>
      <w:tr>
        <w:trPr>
          <w:trHeight w:val="661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</w:rPr>
              <w:t>Заместитель главы администрации Ивнянского района по социально-культурному развитию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  <w:lang w:eastAsia="ru-RU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82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6"/>
                <w:lang w:eastAsia="ru-RU"/>
              </w:rPr>
              <w:t>Абраменко Т.В.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60" w:right="962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Знак Знак6"/>
    <w:qFormat/>
    <w:rPr>
      <w:rFonts w:ascii="Calibri" w:hAnsi="Calibri" w:cs="Calibri"/>
      <w:sz w:val="22"/>
      <w:szCs w:val="22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7">
    <w:name w:val="Знак Знак7"/>
    <w:qFormat/>
    <w:rPr>
      <w:rFonts w:ascii="Calibri" w:hAnsi="Calibri" w:cs="Calibri"/>
      <w:sz w:val="22"/>
      <w:szCs w:val="22"/>
      <w:lang w:val="en-US" w:bidi="ar-SA"/>
    </w:rPr>
  </w:style>
  <w:style w:type="character" w:styleId="5">
    <w:name w:val="Знак Знак5"/>
    <w:qFormat/>
    <w:rPr>
      <w:b/>
      <w:sz w:val="28"/>
      <w:lang w:val="ru-RU" w:bidi="ar-SA"/>
    </w:rPr>
  </w:style>
  <w:style w:type="character" w:styleId="PhNormal">
    <w:name w:val="ph_Normal Знак"/>
    <w:qFormat/>
    <w:rPr>
      <w:rFonts w:ascii="Calibri" w:hAnsi="Calibri" w:eastAsia="Calibri" w:cs="Calibri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Заголовок Знак"/>
    <w:qFormat/>
    <w:rPr>
      <w:rFonts w:eastAsia="Times New Roman"/>
      <w:b/>
      <w:bCs/>
      <w:sz w:val="28"/>
      <w:szCs w:val="28"/>
      <w:lang w:val="en-US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4">
    <w:name w:val="Без интервала Знак"/>
    <w:qFormat/>
    <w:rPr>
      <w:rFonts w:eastAsia="Times New Roman"/>
      <w:sz w:val="22"/>
      <w:szCs w:val="22"/>
    </w:rPr>
  </w:style>
  <w:style w:type="character" w:styleId="TableParagraph1">
    <w:name w:val="Table Paragraph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1">
    <w:name w:val="Default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39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6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шапка"/>
    <w:next w:val="Normal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MS Mincho;Yu Gothic UI"/>
    </w:rPr>
  </w:style>
  <w:style w:type="paragraph" w:styleId="Style33">
    <w:name w:val="текст табл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1"/>
      <w:szCs w:val="21"/>
      <w:lang w:val="ru-RU" w:bidi="ar-SA" w:eastAsia="zh-CN"/>
    </w:rPr>
  </w:style>
  <w:style w:type="paragraph" w:styleId="Style34">
    <w:name w:val="Àáçàö_Ïèñ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5">
    <w:name w:val="Абзац_письма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firstLine="709"/>
      <w:jc w:val="both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firstLine="709"/>
      <w:jc w:val="both"/>
    </w:pPr>
    <w:rPr>
      <w:sz w:val="16"/>
      <w:szCs w:val="16"/>
      <w:lang w:val="en-US"/>
    </w:rPr>
  </w:style>
  <w:style w:type="paragraph" w:styleId="PhNormal1">
    <w:name w:val="ph_Normal"/>
    <w:basedOn w:val="Normal"/>
    <w:qFormat/>
    <w:pPr>
      <w:spacing w:lineRule="auto" w:line="360" w:before="0" w:after="0"/>
      <w:ind w:firstLine="851"/>
      <w:jc w:val="both"/>
    </w:pPr>
    <w:rPr>
      <w:sz w:val="20"/>
      <w:szCs w:val="20"/>
      <w:lang w:val="en-US"/>
    </w:rPr>
  </w:style>
  <w:style w:type="paragraph" w:styleId="Style36">
    <w:name w:val="Абз_приказ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4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Arial Black" w:hAnsi="Arial Black" w:eastAsia="Times New Roman" w:cs="Arial Black"/>
      <w:sz w:val="4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4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17:00Z</dcterms:created>
  <dc:creator>admin 2</dc:creator>
  <dc:description/>
  <cp:keywords/>
  <dc:language>en-US</dc:language>
  <cp:lastModifiedBy>Пользователь Windows</cp:lastModifiedBy>
  <cp:lastPrinted>2024-12-10T16:28:00Z</cp:lastPrinted>
  <dcterms:modified xsi:type="dcterms:W3CDTF">2024-12-10T14:17:00Z</dcterms:modified>
  <cp:revision>2</cp:revision>
  <dc:subject/>
  <dc:title>Р О С С И Й С К А Я   Ф Е Д Е Р А Ц И Я</dc:title>
</cp:coreProperties>
</file>