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О С С И Й С К А Я   Ф Е Д Е Р А Ц И 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 Е Л Г О Р О Д С К А Я   О Б Л А С Т 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35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 Р ОЕ К Т    П О С Т А Н О В Л Е Н И Я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Посёлок Ив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451"/>
        <w:gridCol w:w="2832"/>
      </w:tblGrid>
      <w:tr>
        <w:trPr/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____  2025 г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                 и содержание органов местного самоуправления Ивнянского района Белгородской области на 2025 г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оответствии  с постановлением Правительства Белгородской области            от 28 декабря 2024 года № 675-пп «</w:t>
      </w:r>
      <w:r>
        <w:rPr>
          <w:bCs/>
          <w:sz w:val="26"/>
          <w:szCs w:val="26"/>
        </w:rPr>
        <w:t xml:space="preserve">Об утверждении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Белгородской области на 2025 год» </w:t>
      </w:r>
      <w:r>
        <w:rPr>
          <w:sz w:val="26"/>
          <w:szCs w:val="26"/>
        </w:rPr>
        <w:t xml:space="preserve">администрация Ивнянского района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6"/>
          <w:szCs w:val="26"/>
        </w:rPr>
        <w:t>1.Утвердить предельные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Ивнянского района на 2025 год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2.</w:t>
      </w:r>
      <w:r>
        <w:rPr>
          <w:bCs/>
          <w:sz w:val="26"/>
          <w:szCs w:val="26"/>
        </w:rPr>
        <w:t xml:space="preserve">Контроль за исполнением постановления возложить на </w:t>
      </w:r>
      <w:r>
        <w:rPr>
          <w:sz w:val="26"/>
          <w:szCs w:val="26"/>
        </w:rPr>
        <w:t xml:space="preserve">заместителя главы администрации Ивнянского района по финансам и налоговой политике – начальника управления финансов и налоговой политики администрации Ивнянского района </w:t>
      </w:r>
      <w:r>
        <w:rPr>
          <w:bCs/>
          <w:sz w:val="26"/>
          <w:szCs w:val="26"/>
        </w:rPr>
        <w:t>Бобылеву В.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3.Настоящее постановление вступает в силу со дня его официального опубликования.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exact" w:line="317" w:before="24" w:after="0"/>
        <w:ind w:left="-108" w:firstLine="1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exact" w:line="317" w:before="24" w:after="0"/>
        <w:ind w:left="-108" w:firstLine="1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Ивнянского района                                                                                        И.А. Щепин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внян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«____» февраля  2025 г. № _____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tabs>
          <w:tab w:val="clear" w:pos="708"/>
          <w:tab w:val="left" w:pos="6958" w:leader="none"/>
          <w:tab w:val="left" w:pos="7944" w:leader="none"/>
          <w:tab w:val="left" w:pos="9744" w:leader="none"/>
        </w:tabs>
        <w:spacing w:lineRule="exact" w:line="272" w:before="4" w:after="0"/>
        <w:ind w:left="188" w:right="116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Heading2"/>
        <w:tabs>
          <w:tab w:val="clear" w:pos="708"/>
          <w:tab w:val="left" w:pos="6958" w:leader="none"/>
          <w:tab w:val="left" w:pos="7944" w:leader="none"/>
          <w:tab w:val="left" w:pos="9744" w:leader="none"/>
        </w:tabs>
        <w:ind w:left="0" w:hanging="0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едельные нормативы формирования расходов на оплату тру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путатов, выборных должностных лиц местного самоуправления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уществляющих свои полномочия на постоянной основе,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ых служащих и содержание органов местного самоуправления Ивнянского района на 2025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82"/>
        <w:gridCol w:w="2779"/>
        <w:gridCol w:w="3394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упп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муниципальных районов                     и городских округ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ормативы расходов на содержание органов местного самоуправления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ормативы формирования расходов на оплату труда депутатов, выборных должностных лиц местного самоуправления, осуществляющих свои полномочия                        на постоянной основе, муниципальных служащих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нянский райо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2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2556"/>
        <w:gridCol w:w="2802"/>
      </w:tblGrid>
      <w:tr>
        <w:trPr/>
        <w:tc>
          <w:tcPr>
            <w:tcW w:w="49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администрации Ивнянского района    по финансам и налоговой политике – начальник управления финансов          и налоговой политики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внянского район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>В.В. Бобылева</w:t>
            </w:r>
          </w:p>
        </w:tc>
      </w:tr>
    </w:tbl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18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ист № 1 из 1 листа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а постано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муниципального района «Ивнян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Ивнянского района Белгородской области на 2025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окументу присвоен  № ______________  от ____________________________ 2025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лен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56"/>
        <w:gridCol w:w="2073"/>
      </w:tblGrid>
      <w:tr>
        <w:trPr>
          <w:trHeight w:val="106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финансов и налоговой политики администрации Ивнянского  района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Д. Сергеева</w:t>
            </w:r>
          </w:p>
        </w:tc>
      </w:tr>
    </w:tbl>
    <w:p>
      <w:pPr>
        <w:pStyle w:val="Normal"/>
        <w:spacing w:lineRule="auto" w:line="360"/>
        <w:rPr/>
      </w:pPr>
      <w:r>
        <w:rPr/>
        <w:t>Согласовано: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56"/>
        <w:gridCol w:w="210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Ивнянского района - руководитель аппарата главы  администрации Ивнянского района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Поздня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главы администрации  Ивнянского района по финансам                   и налоговой политике – начальник управления финансов и налоговой политики администрации Ивнян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быле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отдел администрации Ивнянского района 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И. Солощенк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ено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дел делопроизводства                           и организационно - распорядительных документов аппарата главы администрации Ивнянского района                                        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Белоус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Лист согласования оформил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 xml:space="preserve">      </w:t>
      </w:r>
      <w:r>
        <w:rPr>
          <w:i/>
          <w:iCs/>
          <w:sz w:val="26"/>
          <w:szCs w:val="26"/>
          <w:u w:val="single"/>
        </w:rPr>
        <w:t>Сергеева Оксана Джоржовна</w:t>
      </w:r>
      <w:r>
        <w:rPr>
          <w:i/>
          <w:sz w:val="26"/>
          <w:szCs w:val="26"/>
          <w:u w:val="single"/>
        </w:rPr>
        <w:t>, 4  февраля  2025 года, тел.5-16-47, (доб.15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дпись, фамилия, имя, отчество, дата, рабочий телефон)</w:t>
      </w:r>
    </w:p>
    <w:sectPr>
      <w:headerReference w:type="default" r:id="rId5"/>
      <w:headerReference w:type="first" r:id="rId6"/>
      <w:type w:val="nextPage"/>
      <w:pgSz w:w="11906" w:h="16838"/>
      <w:pgMar w:left="1701" w:right="648" w:gutter="0" w:header="709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88" w:hanging="0"/>
      <w:outlineLvl w:val="1"/>
    </w:pPr>
    <w:rPr>
      <w:rFonts w:eastAsia="Times New Roman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04:00Z</dcterms:created>
  <dc:creator>Света</dc:creator>
  <dc:description/>
  <cp:keywords/>
  <dc:language>en-US</dc:language>
  <cp:lastModifiedBy>Юрист 1</cp:lastModifiedBy>
  <cp:lastPrinted>2025-02-03T10:29:00Z</cp:lastPrinted>
  <dcterms:modified xsi:type="dcterms:W3CDTF">2025-02-05T13:25:00Z</dcterms:modified>
  <cp:revision>105</cp:revision>
  <dc:subject/>
  <dc:title>Р О С С И Й С К А Я   Ф Е Д Е Р А Ц И Я</dc:title>
</cp:coreProperties>
</file>