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О С С И Й С К А Я   Ф Е Д Е Р А Ц И 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 Е Л Г О Р О Д С К А Я   О Б Л А С Т 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35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Р О Е К Т   П О С Т А Н О В Л Е Н И Я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451"/>
        <w:gridCol w:w="2832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 2025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изменений                          в постановление администрации муниципального района «Ивнянский район» от 9 февраля 2024 года № 61</w:t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района «Ивнянский район» от 21 октября 2015 года № 334 «Об утверждении Порядка разработки и утверждения бюджетного прогноза Ивнянского района на долгосрочный период» и в целях актуализации данных районного и консолидированного бюджета Ивнянского района администрация Ивнянского района </w:t>
      </w:r>
      <w:r>
        <w:rPr>
          <w:rFonts w:cs="Arial" w:ascii="Times New Roman" w:hAnsi="Times New Roman"/>
          <w:b/>
          <w:bCs/>
          <w:spacing w:val="-36"/>
          <w:sz w:val="26"/>
          <w:szCs w:val="26"/>
        </w:rPr>
        <w:t>п  о  с  т   а   н  о  в  л  я  е  т:</w:t>
      </w:r>
    </w:p>
    <w:p>
      <w:pPr>
        <w:pStyle w:val="ConsPlusNormal"/>
        <w:ind w:firstLine="708"/>
        <w:jc w:val="both"/>
        <w:rPr/>
      </w:pPr>
      <w:r>
        <w:rPr>
          <w:rFonts w:cs="Arial" w:ascii="Times New Roman" w:hAnsi="Times New Roman"/>
          <w:sz w:val="26"/>
          <w:szCs w:val="26"/>
        </w:rPr>
        <w:t>1.Внести в постановление администрации муниципального района «Ивнянский район» от 9 февраля 2024 года № 61 «Об утверждении бюджетного прогноза Ивнянского района на долгосрочный период» следующие изменения:</w:t>
      </w:r>
    </w:p>
    <w:p>
      <w:pPr>
        <w:pStyle w:val="ConsPlusNormal"/>
        <w:ind w:firstLine="851"/>
        <w:jc w:val="both"/>
        <w:rPr/>
      </w:pPr>
      <w:r>
        <w:rPr>
          <w:rFonts w:cs="Arial" w:ascii="Times New Roman" w:hAnsi="Times New Roman"/>
          <w:sz w:val="26"/>
          <w:szCs w:val="26"/>
        </w:rPr>
        <w:t>-основные показатели прогноза социально-экономического развития Ивнянского района на долгосрочный период, утвержденные в пункте 1 названного постановления, изложить в редакции согласно приложению № 1 к настоящему постановлению;</w:t>
      </w:r>
    </w:p>
    <w:p>
      <w:pPr>
        <w:pStyle w:val="ConsPlusNormal"/>
        <w:ind w:firstLine="851"/>
        <w:jc w:val="both"/>
        <w:rPr/>
      </w:pPr>
      <w:r>
        <w:rPr>
          <w:rFonts w:cs="Arial" w:ascii="Times New Roman" w:hAnsi="Times New Roman"/>
          <w:sz w:val="26"/>
          <w:szCs w:val="26"/>
        </w:rPr>
        <w:t>-прогноз основных параметров муниципального и консолидированного бюджетов Ивнянского района на долгосрочный период, утвержденный в пункте 1 названного постановления, изложить в редакции согласно приложению № 2                   к настоящему постановлению;</w:t>
      </w:r>
    </w:p>
    <w:p>
      <w:pPr>
        <w:pStyle w:val="ConsPlusNormal"/>
        <w:ind w:firstLine="851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-показатели финансового обеспечения муниципальных программ Ивнянского района, утвержденные в пункте 1 названного постановления, изложить                         в редакции согласно приложению № 3 к настоящему постановлению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Информационно-техническому отделу аппарата главы администрации Ивнянского района (Куровицкий А.В.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еспечить размещение данного постановления на официальном сайте администрации Ивнян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96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                                                                                        И.А. Щепин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ConsPlusNormal"/>
        <w:ind w:left="8505" w:hanging="0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Ивнянского района</w:t>
      </w:r>
    </w:p>
    <w:p>
      <w:pPr>
        <w:pStyle w:val="ConsPlusNormal"/>
        <w:ind w:left="8505" w:hanging="0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от «__» февраля 2025 г. № ___</w:t>
      </w:r>
    </w:p>
    <w:p>
      <w:pPr>
        <w:pStyle w:val="ConsPlusNormal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  <w:bookmarkStart w:id="0" w:name="Par74"/>
      <w:bookmarkStart w:id="1" w:name="Par74"/>
      <w:bookmarkEnd w:id="1"/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  <w:t>Основные показатели прогноза социально-экономического</w:t>
      </w:r>
    </w:p>
    <w:p>
      <w:pPr>
        <w:pStyle w:val="ConsPlusNormal"/>
        <w:jc w:val="center"/>
        <w:rPr/>
      </w:pPr>
      <w:r>
        <w:rPr>
          <w:rFonts w:cs="Arial" w:ascii="Times New Roman" w:hAnsi="Times New Roman"/>
          <w:b/>
          <w:bCs/>
          <w:sz w:val="26"/>
          <w:szCs w:val="26"/>
        </w:rPr>
        <w:t>развития Ивнянского района на долгосрочный период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tbl>
      <w:tblPr>
        <w:tblW w:w="153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0"/>
        <w:gridCol w:w="1418"/>
        <w:gridCol w:w="1276"/>
        <w:gridCol w:w="1275"/>
        <w:gridCol w:w="1276"/>
        <w:gridCol w:w="1276"/>
        <w:gridCol w:w="1134"/>
        <w:gridCol w:w="1276"/>
        <w:gridCol w:w="1243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Отчетн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Текущи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рогнозный период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  <w:shd w:fill="FFFFFF" w:val="clear"/>
              </w:rPr>
              <w:t>Объем отгруженных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товаров, собственного производства, выполненных работ, услуг собственными силами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9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6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05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4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Выпуск продукции сельского хозяйства всеми сельхозтоваропроизводителями, млн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1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5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4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46,25</w:t>
            </w:r>
          </w:p>
        </w:tc>
      </w:tr>
      <w:tr>
        <w:trPr>
          <w:trHeight w:val="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Численность населения (среднегодовая),        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Среднесписочная численность работников организаций, всего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Фонд начисленной заработной платы работников организаций, всего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39,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организаций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2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444,4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ик отдела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ономического развития и потребительского рынка 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425" w:top="74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right="-5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Ивнянского района                                                                                                                                                 Н.А. Галкина</w:t>
      </w:r>
    </w:p>
    <w:p>
      <w:pPr>
        <w:pStyle w:val="ConsPlusNormal"/>
        <w:numPr>
          <w:ilvl w:val="0"/>
          <w:numId w:val="0"/>
        </w:numPr>
        <w:outlineLvl w:val="1"/>
        <w:rPr/>
      </w:pPr>
      <w:bookmarkStart w:id="2" w:name="Par16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Ивнянского района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от «__» февраля 2025 г. № ___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Arial" w:ascii="Times New Roman" w:hAnsi="Times New Roman"/>
          <w:b/>
          <w:bCs/>
          <w:sz w:val="26"/>
          <w:szCs w:val="26"/>
        </w:rPr>
        <w:t>Прогноз основных параметров муниципального и консолидированного бюджетов Ивнянского района на 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900"/>
        <w:gridCol w:w="1080"/>
        <w:gridCol w:w="1260"/>
        <w:gridCol w:w="1080"/>
        <w:gridCol w:w="1080"/>
        <w:gridCol w:w="1080"/>
        <w:gridCol w:w="1080"/>
        <w:gridCol w:w="9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Отчет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н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Теку-щи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рогнозный пери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 w:bidi="ml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 w:bidi="m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 xml:space="preserve">2028 </w:t>
            </w:r>
          </w:p>
          <w:p>
            <w:pPr>
              <w:pStyle w:val="ConsPlusNormal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029 год</w:t>
            </w:r>
          </w:p>
        </w:tc>
      </w:tr>
      <w:tr>
        <w:trPr>
          <w:trHeight w:val="177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Муниципальный бюджет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. Доходы, всего,     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29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1 478 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478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641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02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102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1 420 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8" w:firstLine="44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6249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.1. Налоговые           и  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383 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431 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503 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500 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69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81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187 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194 79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345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046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244 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140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5329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5286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233 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2677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.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00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68 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739 8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679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10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193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29 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718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3.Дефицит/проф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9 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9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8 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38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8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3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4. Муниципальный долг Ивня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Консолидированный бюджет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. Доходы, всего,        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45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95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769 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665 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161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384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35 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7799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.1. Налоговые             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461 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511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588 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584 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55 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72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65 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75 9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284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984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180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080 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60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66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170 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20207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.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17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85 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763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703 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246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7475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 444 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48734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3.Дефицит/проф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28 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0 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6 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38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8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-9 35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10"/>
        <w:gridCol w:w="2802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и Ивнянского района          по финансам и налоговой политике – начальник управления финансов                и налоговой политик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нянского район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В. Бобылев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622" w:right="748" w:gutter="0" w:header="567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/>
      </w:pPr>
      <w:bookmarkStart w:id="3" w:name="Par286"/>
      <w:bookmarkEnd w:id="3"/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Приложение № 3</w:t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к постановлению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Ивнянского района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6"/>
          <w:szCs w:val="26"/>
        </w:rPr>
        <w:t>от «___» февраля 2025 г. № ___</w:t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Arial" w:ascii="Times New Roman" w:hAnsi="Times New Roman"/>
          <w:b/>
          <w:bCs/>
          <w:sz w:val="26"/>
          <w:szCs w:val="26"/>
        </w:rPr>
        <w:t>Показатели финансового обеспечения муниципальных программ Ивня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20"/>
        <w:gridCol w:w="1620"/>
        <w:gridCol w:w="1440"/>
        <w:gridCol w:w="1440"/>
        <w:gridCol w:w="1425"/>
        <w:gridCol w:w="1236"/>
        <w:gridCol w:w="1236"/>
        <w:gridCol w:w="1317"/>
      </w:tblGrid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тный год</w:t>
              <w:b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кущий</w:t>
              <w:br/>
              <w:t xml:space="preserve"> год</w:t>
              <w:br/>
              <w:t xml:space="preserve"> 2023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овый период 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ный период</w:t>
            </w:r>
          </w:p>
        </w:tc>
      </w:tr>
      <w:tr>
        <w:trPr>
          <w:trHeight w:val="52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9 год</w:t>
            </w:r>
          </w:p>
        </w:tc>
      </w:tr>
      <w:tr>
        <w:trPr>
          <w:trHeight w:val="4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17 3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85 0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63 2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03 959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24 624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250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8307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534,9</w:t>
            </w:r>
          </w:p>
        </w:tc>
      </w:tr>
      <w:tr>
        <w:trPr>
          <w:trHeight w:val="41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ограммные 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4 80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98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30 7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51 774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05 25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6789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36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391,0</w:t>
            </w:r>
          </w:p>
        </w:tc>
      </w:tr>
      <w:tr>
        <w:trPr>
          <w:trHeight w:val="5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4</w:t>
            </w:r>
          </w:p>
        </w:tc>
      </w:tr>
      <w:tr>
        <w:trPr>
          <w:trHeight w:val="117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Муниципальная программа 1</w:t>
              <w:br/>
              <w:t>«Обеспечение безопасности</w:t>
              <w:br/>
              <w:t xml:space="preserve"> жизнедеятельности населения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Муниципальная программа 2</w:t>
              <w:br/>
              <w:t>«Развитие образования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4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1 4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 2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Муниципальная программа 3</w:t>
              <w:br/>
              <w:t>«Социальная поддержка граждан</w:t>
              <w:br/>
              <w:t>в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20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5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5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Муниципальная программа 4</w:t>
              <w:br/>
              <w:t>«Развитие культуры и искусства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8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9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6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 Муниципальная программа 5</w:t>
              <w:br/>
              <w:t>«Развитие молодёжной политики,</w:t>
              <w:br/>
              <w:t>физической культуры и спорта в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3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 Муниципальная программа 6</w:t>
              <w:br/>
              <w:t>«Развитие сельского хозяйства в Ивнянском район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 Муниципальная программа 7</w:t>
              <w:br/>
              <w:t xml:space="preserve">«Содействие развитию </w:t>
              <w:br/>
              <w:t>экономического потенциала                      в Ивнянском районе Белгород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 Муниципальная программа 8</w:t>
              <w:br/>
              <w:t>«Развитие информационного</w:t>
              <w:br/>
              <w:t>общества в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3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 Муниципальная программа 9</w:t>
              <w:br/>
              <w:t>«Обеспечение доступным и комфортным жильем,</w:t>
              <w:br/>
              <w:t>коммунальными услугами жителей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6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6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 Муниципальная программа 10«Совершенствование и развитие транспортной системы и дорожной сети 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6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. Муниципальная программа 11 «Формирование современной городской среды на территории 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. Муниципальная программа 12 «Муниципальное управление и развитие солидарного обще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. Муниципальная программа 1</w:t>
              <w:br/>
              <w:t>«Социально-экономическое</w:t>
              <w:br/>
              <w:t>развитие Богатен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0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4. Муниципальная программа 1</w:t>
              <w:br/>
              <w:t>«Социально-экономического</w:t>
              <w:br/>
              <w:t>развития Верхопенского сельского</w:t>
              <w:br/>
              <w:t>посе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5. Муниципальная программа 1</w:t>
              <w:br/>
              <w:t>«Социально-экономическое</w:t>
              <w:br/>
              <w:t>Развитие   Вознесенов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0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6. Муниципальная программа 1</w:t>
              <w:br/>
              <w:t>«Социально-экономическое</w:t>
              <w:br/>
              <w:t>развитие Драгун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8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7. Муниципальная программа 1</w:t>
              <w:br/>
              <w:t>«Социально-экономическое развитие Кочетов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7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8.  Муниципальная программа 1</w:t>
              <w:br/>
              <w:t>«Социально-экономическое</w:t>
              <w:br/>
              <w:t>развитие Курасов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96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9.  Муниципальная программа 1</w:t>
              <w:br/>
              <w:t>«Социально-экономическое развитие Новен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06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0.  Муниципальная программа 1</w:t>
              <w:br/>
              <w:t>«Социально-экономическое</w:t>
              <w:br/>
              <w:t>развитие Черенов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8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1. Муниципальная программа 1«Социально-экономическогоразвития Покровского сельского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7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2. Муниципальная программа 1</w:t>
              <w:br/>
              <w:t>«Социально-экономическое</w:t>
              <w:br/>
              <w:t>развитие Сафонов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3. Муниципальная программа 2</w:t>
              <w:br/>
              <w:t>«Социально-экономическое</w:t>
              <w:br/>
              <w:t>развитие Сухосолотинского</w:t>
              <w:br/>
              <w:t>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7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4.  Муниципальная программа 2</w:t>
              <w:br/>
              <w:t>«Социально-экономического</w:t>
              <w:br/>
              <w:t>развития Сырцев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5.  Муниципальная программа 2</w:t>
              <w:br/>
              <w:t>«Социально-экономического</w:t>
              <w:br/>
              <w:t>развития Хомутчанского сельского</w:t>
              <w:br/>
              <w:t>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6.  Муниципальная программа 2</w:t>
              <w:br/>
              <w:t>«Социально-экономического</w:t>
              <w:br/>
              <w:t xml:space="preserve">развития городского поселения «п.Ивня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17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7.  Муниципальная программа 2</w:t>
              <w:br/>
              <w:t>«Социально-экономического</w:t>
              <w:br/>
              <w:t>развития Владимировского сельского по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  <w:tr>
        <w:trPr>
          <w:trHeight w:val="12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8. Муниципальная программа 1</w:t>
              <w:br/>
              <w:t>«Обеспечение безопасности</w:t>
              <w:br/>
              <w:t xml:space="preserve"> жизнедеятельности населения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7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7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8,0</w:t>
            </w:r>
          </w:p>
        </w:tc>
      </w:tr>
      <w:tr>
        <w:trPr>
          <w:trHeight w:val="11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9. Муниципальная программа 2</w:t>
              <w:br/>
              <w:t>«Развитие образования</w:t>
              <w:br/>
              <w:t>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800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698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56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386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491,0</w:t>
            </w:r>
          </w:p>
        </w:tc>
      </w:tr>
      <w:tr>
        <w:trPr>
          <w:trHeight w:val="12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0. Муниципальная программа 3</w:t>
              <w:br/>
              <w:t>«Социальная поддержка граждан</w:t>
              <w:br/>
              <w:t>в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913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828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588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232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488,0</w:t>
            </w:r>
          </w:p>
        </w:tc>
      </w:tr>
      <w:tr>
        <w:trPr>
          <w:trHeight w:val="88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1. Муниципальная программа 4</w:t>
              <w:br/>
              <w:t>«Развитие культуры и искусства</w:t>
              <w:br/>
              <w:t>Ивнян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08,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549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041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68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133,0</w:t>
            </w:r>
          </w:p>
        </w:tc>
      </w:tr>
      <w:tr>
        <w:trPr>
          <w:trHeight w:val="9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2. Муниципальная программа 5«Развитие молодёжной политикина территории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9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6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5,0</w:t>
            </w:r>
          </w:p>
        </w:tc>
      </w:tr>
      <w:tr>
        <w:trPr>
          <w:trHeight w:val="116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3. Муниципальная программа 6</w:t>
              <w:br/>
              <w:t>«Развитие физической культуры и спорта на территории 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3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1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0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4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28,0</w:t>
            </w:r>
          </w:p>
        </w:tc>
      </w:tr>
      <w:tr>
        <w:trPr>
          <w:trHeight w:val="8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4. Муниципальная программа 7</w:t>
              <w:br/>
              <w:t>«Развитие туризма на территории 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1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1,0</w:t>
            </w:r>
          </w:p>
        </w:tc>
      </w:tr>
      <w:tr>
        <w:trPr>
          <w:trHeight w:val="12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5. Муниципальная программа 8</w:t>
              <w:br/>
              <w:t xml:space="preserve">«Содействие развитию </w:t>
              <w:br/>
              <w:t>экономического потенциала в Ивнянском районе Белгород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0</w:t>
            </w:r>
          </w:p>
        </w:tc>
      </w:tr>
      <w:tr>
        <w:trPr>
          <w:trHeight w:val="9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6. Муниципальная программа 9</w:t>
              <w:br/>
              <w:t>«Развитие сельского хозяйства в Ивнянском район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8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2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3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7,0</w:t>
            </w:r>
          </w:p>
        </w:tc>
      </w:tr>
      <w:tr>
        <w:trPr>
          <w:trHeight w:val="163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7. Муниципальная программа 10</w:t>
              <w:br/>
              <w:t>«Обеспечение доступным и комфортным жильем и</w:t>
              <w:br/>
              <w:t>коммунальными услугами жителей Ивнянского района Белгород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25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17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29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0,0</w:t>
            </w:r>
          </w:p>
        </w:tc>
      </w:tr>
      <w:tr>
        <w:trPr>
          <w:trHeight w:val="12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8. Муниципальная программа 11«Совершенствование и развитие транспортной системы и дорожной сети Ивнян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1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5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8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7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7,0</w:t>
            </w:r>
          </w:p>
        </w:tc>
      </w:tr>
      <w:tr>
        <w:trPr>
          <w:trHeight w:val="120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9. Муниципальная программа 12 «Формирование современной городской среды на территории Ивнян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95,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91,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84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14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48,0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епрограммные 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8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9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71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939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143,9</w:t>
            </w:r>
          </w:p>
        </w:tc>
      </w:tr>
      <w:tr>
        <w:trPr>
          <w:trHeight w:val="42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(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3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Примечание: № - первый год периода Бюджетного прогноза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Ni - последний год периода Бюджетного прогноза.</w:t>
      </w:r>
    </w:p>
    <w:p>
      <w:pPr>
        <w:pStyle w:val="ConsPlus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556"/>
        <w:gridCol w:w="7162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и Ивнянского района    по финансам и налоговой политике – начальник управления финансов          и налоговой политик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внянского район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.В. Бобылева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426" w:top="62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№ 1 из 1 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муниципального района «Ивня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постановление администрации муниципального района «Ивнянский район» от 9 февраля 2024 года № 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окументу присвоен № ______________ от ____________________________ 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56"/>
        <w:gridCol w:w="2073"/>
      </w:tblGrid>
      <w:tr>
        <w:trPr>
          <w:trHeight w:val="10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нансов и налоговой политики администрации Ивнянского района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Иванисов</w:t>
            </w:r>
          </w:p>
        </w:tc>
      </w:tr>
    </w:tbl>
    <w:p>
      <w:pPr>
        <w:pStyle w:val="Normal"/>
        <w:spacing w:lineRule="auto" w:line="360"/>
        <w:rPr/>
      </w:pPr>
      <w:r>
        <w:rPr/>
        <w:t>Согласовано: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56"/>
        <w:gridCol w:w="210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Ивнянского района - руководитель аппарата главы администрации Ивнянского района 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Поздня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Ивнянского района по финансам                   и налоговой политике – начальник управления финансов и налоговой политики администрации Ивнянского района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 Бобыле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отдел администрации Ивнянского района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делопроизводства                           и организационно - распорядительных документов аппарата главы администрации Ивнянского района                                        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Белоус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 согласования оформ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Иванисов Владимир Алексеевич, 4 февраля 2025 года, тел.5-16-47, (доб.157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подпись, фамилия, имя, отчество, дата, рабочий телефон)</w:t>
      </w:r>
    </w:p>
    <w:sectPr>
      <w:headerReference w:type="default" r:id="rId11"/>
      <w:type w:val="nextPage"/>
      <w:pgSz w:w="11906" w:h="16838"/>
      <w:pgMar w:left="1701" w:right="567" w:gutter="0" w:header="709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57:00Z</dcterms:created>
  <dc:creator>Света</dc:creator>
  <dc:description/>
  <cp:keywords/>
  <dc:language>en-US</dc:language>
  <cp:lastModifiedBy>Юрист 1</cp:lastModifiedBy>
  <cp:lastPrinted>2025-02-03T08:57:00Z</cp:lastPrinted>
  <dcterms:modified xsi:type="dcterms:W3CDTF">2025-02-05T13:15:00Z</dcterms:modified>
  <cp:revision>286</cp:revision>
  <dc:subject/>
  <dc:title/>
</cp:coreProperties>
</file>