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212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7"/>
          <w:szCs w:val="17"/>
          <w:lang w:eastAsia="en-US"/>
        </w:rPr>
      </w:pPr>
      <w:r>
        <w:rPr>
          <w:rFonts w:eastAsia="Calibri" w:cs="Arial" w:ascii="Arial" w:hAnsi="Arial"/>
          <w:b/>
          <w:sz w:val="17"/>
          <w:szCs w:val="17"/>
          <w:lang w:eastAsia="en-US"/>
        </w:rPr>
        <w:t>Посёлок Ивн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8"/>
        <w:gridCol w:w="283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37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1"/>
      </w:tblGrid>
      <w:tr>
        <w:trPr>
          <w:trHeight w:val="1438" w:hRule="atLeast"/>
        </w:trPr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</w:t>
              <w:br/>
              <w:t>в постановление администрации</w:t>
              <w:br/>
              <w:t>муниципального района</w:t>
              <w:br/>
              <w:t>«Ивнянский район»</w:t>
              <w:br/>
              <w:t xml:space="preserve">от 4 мая 2022 года № 115                          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спользования ресурсов, исходя из сложившейся себестоимости работ и услуг, администрация муниципального района «Ивня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района «Ивнянский район» от 4 мая 2022 года № 115 «Об утверждении перечня тарифов на платные услуги, оказываемые муниципальным бюджетным учреждением «Чистый край» муниципального района «Ивнянский район»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тарифов на платные услуги, оказываемые муниципальным бюджетным учреждением «Чистый край» муниципального района «Ивнянский район» Белгородской области, утвержденный в пункте 1 названного постановления,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еречень тарифов на платные услуги, оказываемые муниципальным бюджетным учреждением «Чистый край» муниципального района «Ивнянский район» Белгородс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         на заместителя главы администрации Ивнянского района по строительству, транспорту и жилищно-коммунальному хозяйству Пан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993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внянского района </w:t>
        <w:tab/>
        <w:tab/>
        <w:t xml:space="preserve">                                                               И.А.  Щепин </w:t>
      </w:r>
    </w:p>
    <w:p>
      <w:pPr>
        <w:pStyle w:val="Normal"/>
        <w:shd w:fill="FFFFFF" w:val="clear"/>
        <w:ind w:left="439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39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1309" w:leader="none"/>
        </w:tabs>
        <w:ind w:left="4395" w:right="122" w:hanging="0"/>
        <w:jc w:val="center"/>
        <w:rPr/>
      </w:pPr>
      <w:r>
        <w:rPr>
          <w:b/>
          <w:sz w:val="28"/>
          <w:szCs w:val="28"/>
        </w:rPr>
        <w:t>УТВЕРЖДЕН</w:t>
      </w:r>
    </w:p>
    <w:p>
      <w:pPr>
        <w:pStyle w:val="Style17"/>
        <w:tabs>
          <w:tab w:val="clear" w:pos="708"/>
          <w:tab w:val="left" w:pos="1309" w:leader="none"/>
        </w:tabs>
        <w:ind w:left="4395" w:right="122" w:hanging="0"/>
        <w:jc w:val="center"/>
        <w:rPr/>
      </w:pPr>
      <w:r>
        <w:rPr>
          <w:b/>
          <w:sz w:val="28"/>
          <w:szCs w:val="28"/>
        </w:rPr>
        <w:t>постановлением администрации Ивнянского района</w:t>
      </w:r>
    </w:p>
    <w:p>
      <w:pPr>
        <w:pStyle w:val="Style17"/>
        <w:tabs>
          <w:tab w:val="clear" w:pos="708"/>
          <w:tab w:val="left" w:pos="1309" w:leader="none"/>
        </w:tabs>
        <w:ind w:left="4536" w:right="122" w:hanging="0"/>
        <w:jc w:val="center"/>
        <w:rPr/>
      </w:pPr>
      <w:r>
        <w:rPr>
          <w:b/>
          <w:sz w:val="28"/>
          <w:szCs w:val="28"/>
        </w:rPr>
        <w:t>от ________________ 2024 г. № _____</w:t>
      </w:r>
    </w:p>
    <w:p>
      <w:pPr>
        <w:pStyle w:val="Normal"/>
        <w:shd w:fill="FFFFFF" w:val="clear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арифов на платные услуги, оказываемые муниципальным бюджетным учреждением «Чистый край» муниципального района «Ивнянский район» Белгород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21"/>
        <w:gridCol w:w="1560"/>
        <w:gridCol w:w="266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 измер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оимость за единицу услуги, без НДС, руб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экскаватор с навесны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26,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ЧТЗ -170 с бульдозерным отвалом (без учета перемещения до места проведения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7,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КУМ-1.01 Беларус 826 с навесны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19,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МТЗ -82 с навесны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19,3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Универсальная дорожная машина УМД-67-02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49,8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арус - 320 с навесны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9,6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тракторной техники: Агромаш-30 Т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9,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погрузчика малогабаритного МКСМ-1000Н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833,90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при подметании,  сгребании снега, посыпке п/соляной смесью: автомобиль КАМАЗ, М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92,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самосвальной  установк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ISU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12,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автогидроподъемника 4784GR ISU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33,4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автомобильной техники при перевозке грузов: М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7,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автомобильной техники при перевозке грузов: Газель Бизн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3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 поливо-моечной техники: КАМАЗ  (с учетом в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³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2,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тракторной техники: прицеп тракторный 2ПТС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я  Мобильной дробилки МОБИ-251 (измельчителя древеси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2,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ка и погрузка  мусора и растительных остатков вручн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/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7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по подготовке почвы для устройства газона вручную  (перекапывание земли, планировка участка, скор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5,2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по штыковке поч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2,8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по выравниванию почвы граб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по очистке участка от корней и мусора вручн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4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участка гербицидами (без учета стоимости гербицидов) опрыскив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9,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в газона (без учета стоимости газонной травы и материал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9,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расывание привозного грунта на участке вручн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³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4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ашивание газона триммером не менее 100 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кашивание газона газонокосилкой (райдером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33,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ашивание газона садовым трак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аживание цветника без учета стоимости рассады цв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,07</w:t>
            </w:r>
          </w:p>
        </w:tc>
      </w:tr>
      <w:tr>
        <w:trPr>
          <w:trHeight w:val="5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лка цве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5,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ижка и формирование живых изгоро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2,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л и вывоз  сухих садовых деревьев с диаметром ствола до 20 см без эксплуатации автовы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56,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л и вывоз  сухих садовых деревьев с диаметром ствола  свыше 20 см без эксплуатации автовы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4,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ловка и раскряжевка  аварийного дерева диаметром до 30 с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23,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ловка, раскряжевка, погрузка и вывоз аварийного дерева с ликвидацией растительных остатков диаметром ствола до 30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42,2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иловка и раскряжевка аварийного дерева диаметром ствола от 31 до 50 с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98,2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иловка, раскряжевка, погрузка и вывоз аварийного дерева с ликвидацией растительных остатков диаметром ствола от 31 до 50 с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522,9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ловка и раскряжевка  аварийного дерева диаметром от 51 до 70 с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7,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иловка, раскряжевка, погрузка и вывоз аварийного дерева с ликвидацией растительных остатков  диаметром  ствола от 51 до 70 с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284,4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иловка, раскряжевка, погрузка и вывоз аварийного дерева с ликвидацией растительных остатков диаметром ствола свыше 70 с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 договорной основ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езка и прореживание кроны 1 дерева с автогидроподъём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4,9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рубка кустарника и подлеска мотокусторез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407,3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рабочего по благоустройству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ая обрезка садовых деревьев без использования автогидроподъем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дного захоронения на кладбищ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ка, вывоз мусора и растительных остатков с захоронений на кладбищ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5,8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 без учета стоимости  посадоч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6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кустарников без учета стоимости посадоч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аска или побелка ограждений без учета стоимости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белка деревьев  без учета стоимости материа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снега и снеголедя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0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ind w:right="12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right="12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09" w:leader="none"/>
        </w:tabs>
        <w:ind w:right="12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09" w:leader="none"/>
        </w:tabs>
        <w:ind w:right="12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06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646"/>
      </w:tblGrid>
      <w:tr>
        <w:trPr/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Чистый край»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В. Ивлев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№ 1 из 1 лис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екта постано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муниципального района «Ивня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тарифов на платные услуги, оказываемые муниципальным бюджетным учреждением «Чистый край»                                  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Документу присвоен № ______________от ______________________________2024 г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лено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373"/>
      </w:tblGrid>
      <w:tr>
        <w:trPr>
          <w:trHeight w:val="833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Чистый край» муниципального района «Ивнянский район» Белгородской обла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Ивлев</w:t>
            </w:r>
          </w:p>
        </w:tc>
      </w:tr>
    </w:tbl>
    <w:p>
      <w:pPr>
        <w:pStyle w:val="Normal"/>
        <w:ind w:left="28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284"/>
        <w:rPr/>
      </w:pPr>
      <w:r>
        <w:rPr/>
        <w:t>Согласовано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65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Ивнянского района – руководитель аппарата главы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по строительству, транспорту и жилищно-коммунальному хозяйств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Поздня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ани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Ивнянского района по финансам                            и налоговой политике – начальник управления финансов и налоговой политики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Юридический отдел администрации Ивня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бы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И. Солощен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е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делопроизводства и организационно-распорядительных документов аппарата главы администрации Ивня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Рахи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согласования оформ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u w:val="single"/>
        </w:rPr>
        <w:t xml:space="preserve"> </w:t>
      </w:r>
      <w:r>
        <w:rPr>
          <w:u w:val="single"/>
        </w:rPr>
        <w:tab/>
        <w:t xml:space="preserve">        </w:t>
      </w:r>
      <w:r>
        <w:rPr>
          <w:i/>
          <w:sz w:val="26"/>
          <w:szCs w:val="26"/>
          <w:u w:val="single"/>
        </w:rPr>
        <w:t>Ивлев Михаил Викторович, 6 августа  2024 года, тел. 5 -11-38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подпись, фамилия, имя, отчество, дата, рабочий телефон)</w:t>
      </w:r>
    </w:p>
    <w:sectPr>
      <w:headerReference w:type="default" r:id="rId6"/>
      <w:type w:val="nextPage"/>
      <w:pgSz w:w="11906" w:h="16838"/>
      <w:pgMar w:left="1701" w:right="567" w:gutter="0" w:header="720" w:top="993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eastAsia="Calibri" w:cs="Arial Black"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102" w:firstLine="59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4:00Z</dcterms:created>
  <dc:creator>Дмитрий</dc:creator>
  <dc:description/>
  <cp:keywords/>
  <dc:language>en-US</dc:language>
  <cp:lastModifiedBy>Юрист 1</cp:lastModifiedBy>
  <cp:lastPrinted>2022-04-29T13:35:00Z</cp:lastPrinted>
  <dcterms:modified xsi:type="dcterms:W3CDTF">2024-08-08T05:36:00Z</dcterms:modified>
  <cp:revision>8</cp:revision>
  <dc:subject/>
  <dc:title> </dc:title>
</cp:coreProperties>
</file>