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Курасовского сельского поселения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зем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брания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Курасовского сель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оселения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16 октября                  2024 года № 11/3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в муниципальную собственность</w:t>
      </w:r>
      <w:r>
        <w:rPr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Курасов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»</w:t>
      </w:r>
      <w:r>
        <w:rPr>
          <w:rFonts w:eastAsia="MS Mincho;ＭＳ 明朝" w:cs="Times New Roman" w:ascii="Times New Roman" w:hAnsi="Times New Roman"/>
          <w:sz w:val="26"/>
          <w:szCs w:val="26"/>
        </w:rPr>
        <w:t>, в соответствии со статьёй 14 Устава муниципального района «Ивнянский район»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Курасовского сельского поселения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Курасовского сельского поселения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Курасовского сельского поселения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26"/>
        <w:gridCol w:w="1418"/>
        <w:gridCol w:w="2126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ол-во, ед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Стоимость, 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1 69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 690,00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34:00Z</dcterms:created>
  <dc:creator>Наталья</dc:creator>
  <dc:description/>
  <cp:keywords/>
  <dc:language>en-US</dc:language>
  <cp:lastModifiedBy>Беседина</cp:lastModifiedBy>
  <cp:lastPrinted>2024-11-14T08:34:00Z</cp:lastPrinted>
  <dcterms:modified xsi:type="dcterms:W3CDTF">2024-11-14T05:34:00Z</dcterms:modified>
  <cp:revision>2</cp:revision>
  <dc:subject/>
  <dc:title/>
</cp:coreProperties>
</file>