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О С С И Й С К А Я   Ф Е Д Е Р А Ц И 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 Е Л Г О Р О Д С К А Я  О Б Л А С Т 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9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Й СОВЕТ МУНИЦИПАЛЬН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ВНЯ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2024 года                    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bookmarkStart w:id="0" w:name="_Hlk21604205"/>
            <w:bookmarkStart w:id="1" w:name="_Hlk13495522"/>
            <w:bookmarkEnd w:id="0"/>
            <w:r>
              <w:rPr>
                <w:rFonts w:eastAsia="MS Mincho;ＭＳ 明朝"/>
                <w:b/>
                <w:sz w:val="26"/>
                <w:szCs w:val="26"/>
              </w:rPr>
              <w:t>О передаче в муниципальную собственность Кочетовского сельского поселения муниципального имущества Ивнянского района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  <w:bookmarkStart w:id="2" w:name="_Hlk21604205"/>
            <w:bookmarkStart w:id="3" w:name="_Hlk2160420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851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соответствии с Положением о порядке управления и распоряжения муниципальной собственностью Ивнянского района, утверждённым решением Муниципального совета Ивнянского района от 29 мая 2012 года № 32/279, решен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м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зем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брания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Кочетовского сель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оселения от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2 октября  2024 года № 12/4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«О предложении передачи имущества в муниципальную собственность</w:t>
      </w:r>
      <w:r>
        <w:rPr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Кочетовск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»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в соответствии со статьёй 14 Устава муниципального района «Ивнянский район» и в целях совершенствования механизмов управления и распоряжения муниципальной собственностью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Муниципальный совет Ивнянского район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р е ш и л</w:t>
      </w:r>
      <w:r>
        <w:rPr>
          <w:rFonts w:eastAsia="MS Mincho;ＭＳ 明朝"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ередать в муниципальную собственность Кочетовского сельского поселения Ивнянского района Белгородской области из муниципальной собственности Ивнянского района движимое имущество для осуществления функций и полномочий органов местного самоуправления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 Администрации Ивнянского района осуществить мероприятия по передаче имущества в муниципальную собственность Кочетовского сельского поселения Ивнянского района Белгородской области.</w:t>
      </w:r>
    </w:p>
    <w:p>
      <w:pPr>
        <w:pStyle w:val="Normal"/>
        <w:widowControl w:val="false"/>
        <w:autoSpaceDE w:val="fals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3. </w:t>
      </w:r>
      <w:r>
        <w:rPr>
          <w:sz w:val="26"/>
          <w:szCs w:val="26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6"/>
            <w:szCs w:val="26"/>
          </w:rPr>
          <w:t>https://ivnya-r31.gosweb.gosuslugi.r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и и муниципальной собственности (Листопад В.А.).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438"/>
        <w:gridCol w:w="2580"/>
      </w:tblGrid>
      <w:tr>
        <w:trPr/>
        <w:tc>
          <w:tcPr>
            <w:tcW w:w="4616" w:type="dxa"/>
            <w:tcBorders/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FR2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Муниципаль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Ивнянского райо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7" w:right="6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М. Картамыше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01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решению Муниципального совета Ивнян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_______ 2024 года № ______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вижимого имущества, передаваемого из муниципальной собственности Ивнянского района в муниципальную собственность Кочетовского сельского поселения Ивнянского района Белгород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26"/>
        <w:gridCol w:w="992"/>
        <w:gridCol w:w="2552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11265" w:leader="none"/>
              </w:tabs>
              <w:ind w:left="59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ол-во, ед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265" w:leader="none"/>
                <w:tab w:val="right" w:pos="14428" w:leader="none"/>
              </w:tabs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духодувка </w:t>
            </w:r>
            <w:r>
              <w:rPr>
                <w:szCs w:val="28"/>
                <w:lang w:val="en-US"/>
              </w:rPr>
              <w:t>Champion GB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65" w:leader="none"/>
              </w:tabs>
              <w:snapToGrid w:val="false"/>
              <w:ind w:left="707" w:hanging="707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690,0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b/>
      <w:bCs/>
      <w:spacing w:val="10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right="400"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200"/>
      <w:ind w:hanging="0"/>
      <w:jc w:val="left"/>
    </w:pPr>
    <w:rPr>
      <w:rFonts w:eastAsia="Times New Roman"/>
      <w:b/>
      <w:bCs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0:00Z</dcterms:created>
  <dc:creator>Наталья</dc:creator>
  <dc:description/>
  <cp:keywords/>
  <dc:language>en-US</dc:language>
  <cp:lastModifiedBy>Беседина</cp:lastModifiedBy>
  <cp:lastPrinted>2024-11-07T14:49:00Z</cp:lastPrinted>
  <dcterms:modified xsi:type="dcterms:W3CDTF">2024-11-07T11:49:00Z</dcterms:modified>
  <cp:revision>4</cp:revision>
  <dc:subject/>
  <dc:title/>
</cp:coreProperties>
</file>