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Верхопенского сельского поселения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зем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брания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Верхопенского сель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оселения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7 октября 2024 года № 13/3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имущества в муниципальную собственность</w:t>
      </w:r>
      <w:r>
        <w:rPr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Верхопен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»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, в соответствии со статьёй 14 Устава муниципального района «Ивнянский район» 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Верхопенского сельского поселения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Верхопенского сельского поселения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Верхопенского сельского поселения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26"/>
        <w:gridCol w:w="992"/>
        <w:gridCol w:w="2552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ол-во, ед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Балансовая стоимость, 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90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690,0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46:00Z</dcterms:created>
  <dc:creator>Наталья</dc:creator>
  <dc:description/>
  <cp:keywords/>
  <dc:language>en-US</dc:language>
  <cp:lastModifiedBy>Беседина</cp:lastModifiedBy>
  <cp:lastPrinted>2024-11-07T15:46:00Z</cp:lastPrinted>
  <dcterms:modified xsi:type="dcterms:W3CDTF">2024-11-07T12:46:00Z</dcterms:modified>
  <cp:revision>2</cp:revision>
  <dc:subject/>
  <dc:title/>
</cp:coreProperties>
</file>