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Владимиро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ладимиро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28 октября  2024 года № 44/3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ладимиро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муниципального имущест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</w:rPr>
        <w:t>, в соответствии со статьёй 14 Уста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Владимиро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Владимиро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Владимиро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ккейная коробка с воро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1 538,8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83 228,83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08:00Z</dcterms:created>
  <dc:creator>Наталья</dc:creator>
  <dc:description/>
  <cp:keywords/>
  <dc:language>en-US</dc:language>
  <cp:lastModifiedBy>Беседина</cp:lastModifiedBy>
  <cp:lastPrinted>2024-11-08T11:36:00Z</cp:lastPrinted>
  <dcterms:modified xsi:type="dcterms:W3CDTF">2024-11-08T08:37:00Z</dcterms:modified>
  <cp:revision>4</cp:revision>
  <dc:subject/>
  <dc:title/>
</cp:coreProperties>
</file>