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Сухосолотин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Сухосолотин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25 октября 2024 года № 11/4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имущества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Сухосолотин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в соответствии со статьёй 14 Устава муниципального района «Ивнянский район» 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Сухосолотин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Сухосолотин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Сухосолотинского 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690,0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13:00Z</dcterms:created>
  <dc:creator>Наталья</dc:creator>
  <dc:description/>
  <cp:keywords/>
  <dc:language>en-US</dc:language>
  <cp:lastModifiedBy>Беседина</cp:lastModifiedBy>
  <cp:lastPrinted>2024-11-08T09:13:00Z</cp:lastPrinted>
  <dcterms:modified xsi:type="dcterms:W3CDTF">2024-11-08T06:26:00Z</dcterms:modified>
  <cp:revision>4</cp:revision>
  <dc:subject/>
  <dc:title/>
</cp:coreProperties>
</file>