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О С С И Й С К А Я   Ф Е Д Е Р А Ц И 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 Е Л Г О Р О Д С К А Я  О Б Л А С Т 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23900" cy="88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ЫЙ СОВЕТ МУНИЦИПАЛЬНОГО РАЙОНА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ИВНЯ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2024 года                                                                 № ______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bookmarkStart w:id="0" w:name="_Hlk21604205"/>
            <w:bookmarkStart w:id="1" w:name="_Hlk13495522"/>
            <w:bookmarkEnd w:id="0"/>
            <w:r>
              <w:rPr>
                <w:rFonts w:eastAsia="MS Mincho;ＭＳ 明朝"/>
                <w:b/>
                <w:sz w:val="26"/>
                <w:szCs w:val="26"/>
              </w:rPr>
              <w:t>О передаче в муниципальную собственность Череновского сельского поселения муниципального имущества Ивнянского района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  <w:bookmarkStart w:id="2" w:name="_Hlk21604205"/>
            <w:bookmarkStart w:id="3" w:name="_Hlk21604205"/>
            <w:bookmarkEnd w:id="3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851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21"/>
        <w:ind w:firstLine="851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В соответствии с Положением о порядке управления и распоряжения муниципальной собственностью Ивнянского района, утверждённым решением Муниципального совета Ивнянского района от 29 мая 2012 года № 32/279, решени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ем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зем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обрания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Череновского сель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поселения от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9 октября 2024 года № 13/1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«О предложении передачи имущества в муниципальную собственность</w:t>
      </w:r>
      <w:r>
        <w:rPr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Черенов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ельского поселения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»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, в соответствии со статьёй 14 Устава муниципального района «Ивнянский район» и в целях совершенствования механизмов управления и распоряжения муниципальной собственностью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Муниципальный совет Ивнянского района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р е ш и л</w:t>
      </w:r>
      <w:r>
        <w:rPr>
          <w:rFonts w:eastAsia="MS Mincho;ＭＳ 明朝" w:cs="Times New Roman" w:ascii="Times New Roman" w:hAnsi="Times New Roman"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 Передать в муниципальную собственность Череновского сельского поселения Ивнянского района Белгородской области из муниципальной собственности Ивнянского района движимое имущество для осуществления функций и полномочий органов местного самоуправления согласно приложению.</w:t>
      </w:r>
    </w:p>
    <w:p>
      <w:pPr>
        <w:pStyle w:val="Normal"/>
        <w:rPr/>
      </w:pPr>
      <w:r>
        <w:rPr>
          <w:sz w:val="26"/>
          <w:szCs w:val="26"/>
        </w:rPr>
        <w:t>2. Администрации Ивнянского района осуществить мероприятия по передаче имущества в муниципальную собственность Череновского сельского поселения Ивнянского района Белгородской области.</w:t>
      </w:r>
    </w:p>
    <w:p>
      <w:pPr>
        <w:pStyle w:val="Normal"/>
        <w:widowControl w:val="false"/>
        <w:autoSpaceDE w:val="false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3. </w:t>
      </w:r>
      <w:r>
        <w:rPr>
          <w:sz w:val="26"/>
          <w:szCs w:val="26"/>
        </w:rPr>
        <w:t xml:space="preserve">Разместить настоящее решение на официальном web-сайте муниципального района «Ивнянский район» Белгородской области </w:t>
      </w:r>
      <w:hyperlink r:id="rId3">
        <w:r>
          <w:rPr>
            <w:rStyle w:val="InternetLink"/>
            <w:sz w:val="26"/>
            <w:szCs w:val="26"/>
          </w:rPr>
          <w:t>https://ivnya-r31.gosweb.gosuslugi.ru/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4. Контроль за исполнением настоящего решения возложить на постоянную комиссию Муниципального совета Ивнянского района по экономическому развитию, бюджету, налоговой политики и муниципальной собственности (Листопад В.А.).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2438"/>
        <w:gridCol w:w="2580"/>
      </w:tblGrid>
      <w:tr>
        <w:trPr/>
        <w:tc>
          <w:tcPr>
            <w:tcW w:w="4616" w:type="dxa"/>
            <w:tcBorders/>
          </w:tcPr>
          <w:p>
            <w:pPr>
              <w:pStyle w:val="FR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FR2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Муниципального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а Ивнянского район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7" w:right="62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.М. Картамышев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1401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 решению Муниципального совета Ивнянского район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________ 2024 года № ______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вижимого имущества, передаваемого из муниципальной собственности Ивнянского района в муниципальную собственность Череновского сельского поселения Ивнянского района Белгородской области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226"/>
        <w:gridCol w:w="992"/>
        <w:gridCol w:w="2552"/>
      </w:tblGrid>
      <w:tr>
        <w:trPr/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Кол-во, ед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1265" w:leader="none"/>
                <w:tab w:val="right" w:pos="14428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Балансовая стоимость, 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здуходувка </w:t>
            </w:r>
            <w:r>
              <w:rPr>
                <w:szCs w:val="28"/>
                <w:lang w:val="en-US"/>
              </w:rPr>
              <w:t>Champion GB 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90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snapToGrid w:val="false"/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690,0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Основной текст_"/>
    <w:qFormat/>
    <w:rPr>
      <w:rFonts w:eastAsia="Times New Roman"/>
      <w:b/>
      <w:bCs/>
      <w:spacing w:val="10"/>
      <w:shd w:fill="FFFFFF" w:val="clear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80" w:after="0"/>
      <w:ind w:right="400" w:firstLine="86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1200"/>
      <w:ind w:hanging="0"/>
      <w:jc w:val="left"/>
    </w:pPr>
    <w:rPr>
      <w:rFonts w:eastAsia="Times New Roman"/>
      <w:b/>
      <w:bCs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vnya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28:00Z</dcterms:created>
  <dc:creator>Наталья</dc:creator>
  <dc:description/>
  <cp:keywords/>
  <dc:language>en-US</dc:language>
  <cp:lastModifiedBy>Беседина</cp:lastModifiedBy>
  <cp:lastPrinted>2024-11-07T15:30:00Z</cp:lastPrinted>
  <dcterms:modified xsi:type="dcterms:W3CDTF">2024-11-07T12:30:00Z</dcterms:modified>
  <cp:revision>4</cp:revision>
  <dc:subject/>
  <dc:title/>
</cp:coreProperties>
</file>