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1"/>
        <w:rPr/>
      </w:pPr>
      <w:r>
        <w:rPr>
          <w:sz w:val="24"/>
          <w:szCs w:val="24"/>
        </w:rPr>
        <w:t>ПРОЕКТ договора аренд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0" w:name="_Hlk151972243"/>
      <w:bookmarkEnd w:id="0"/>
      <w:r>
        <w:rPr>
          <w:b/>
          <w:bCs/>
          <w:sz w:val="26"/>
          <w:szCs w:val="26"/>
        </w:rPr>
        <w:t>ДОГОВОР АРЕН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ГОСУДАРСТВЕННОЙ СОБСТВЕН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ЕМЕЛЬНОГО УЧАСТКА №_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. Ивня  </w:t>
        <w:tab/>
        <w:tab/>
        <w:t xml:space="preserve">    </w:t>
        <w:tab/>
        <w:tab/>
        <w:t xml:space="preserve">                                              «__»___________20__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Ивнянского района, в лице главы администрации Ивнянского района _____________________, действующего на основании Устава, именуемая в дальнейшем "Арендодатель", и  ________, именуемый в дальнейшем "Арендатор", и именуемые в дальнейшем "Стороны" на основании протокола № ___ аукционной комиссии _______ от ______ года,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катег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земли населённых пунктов»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 кадастровым номером</w:t>
      </w:r>
      <w:r>
        <w:rPr>
          <w:b/>
          <w:iCs/>
          <w:color w:val="000000"/>
          <w:sz w:val="26"/>
          <w:szCs w:val="26"/>
        </w:rPr>
        <w:t xml:space="preserve"> 31:01:1101020:282 </w:t>
      </w:r>
      <w:r>
        <w:rPr>
          <w:sz w:val="26"/>
          <w:szCs w:val="26"/>
        </w:rPr>
        <w:t>общей площадью</w:t>
      </w:r>
      <w:r>
        <w:rPr>
          <w:b/>
          <w:sz w:val="26"/>
          <w:szCs w:val="26"/>
        </w:rPr>
        <w:t xml:space="preserve"> 4000</w:t>
      </w:r>
      <w:r>
        <w:rPr>
          <w:b/>
          <w:i/>
          <w:sz w:val="26"/>
          <w:szCs w:val="26"/>
        </w:rPr>
        <w:t xml:space="preserve"> кв.м. </w:t>
      </w:r>
      <w:r>
        <w:rPr>
          <w:sz w:val="26"/>
          <w:szCs w:val="26"/>
        </w:rPr>
        <w:t>с видом разрешённого использования «Обеспечение сельскохозяйственного производства»</w:t>
      </w:r>
      <w:r>
        <w:rPr>
          <w:i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расположенного по адресу: Белгородская область, Ивнянский район, с. Верхопенье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участке объектов недвижимости не име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Земельный участок обременений не име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Срок аренды Участка устанавливается на 2 года 6 месяцев лет </w:t>
      </w:r>
      <w:r>
        <w:rPr>
          <w:b/>
          <w:sz w:val="26"/>
          <w:szCs w:val="26"/>
        </w:rPr>
        <w:t xml:space="preserve"> с ______ г. по ______________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говор вступает в силу с момента его государственной рег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Арендатор вносит арендную плату за пользование участком в размере _____________руб. в год согласно протоколу аукционной комиссии от ___________, являющемуся неотъемлемой частью настоящего договора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3.2. Арендная плата вносится Арендатором ежеквартально до 15 числа месяца следующего за отчетным кварталом равными платежами путем перечисления на р/с № 03100643000000012600 в ОТДЕЛЕНИЕ БЕЛГОРОД БАНКА РОССИИ/УФК по Белгородской области г. Белгород, к/с 40102810745370000018, БИК 011403102, ИНН 3109000484 КПП 310901001 УФК по Белгородской области (Администрация Ивнянского района, л/с 04263005530) </w:t>
      </w:r>
      <w:r>
        <w:rPr>
          <w:b/>
          <w:sz w:val="26"/>
          <w:szCs w:val="26"/>
        </w:rPr>
        <w:t>ОКТМО 14638408 КБК 85011105013050000120</w:t>
      </w:r>
      <w:r>
        <w:rPr>
          <w:sz w:val="26"/>
          <w:szCs w:val="26"/>
        </w:rPr>
        <w:t xml:space="preserve"> (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ная плата начисляется с момента подписания сторонами акта приёма-передачи Участка, который является неотъемлемой частью договор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м обязательства по внесению арендной платы является платежный документ (квитанция об оплат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2 срока подряд, и нарушения других условий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2. Арендодатель обязан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Передать Арендатору Участок по акту приёма - передачи в день подписания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4. Производить сверку с Арендатором расчётов не реже одного раза в 3(три) месяц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3. Арендатор имеет право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рендатор обязан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ёме все условия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2. Использовать Участок в соответствии с целевым назначением и разрешённым использова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5. Обеспечить допуск представителям собственника линейного объекта или представителям организации, осуществляющей эксплуатацию линейного объекта, к данному объекту в целях обеспечения его безопасности, по их треб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9. Составлять акт сверки расчетов не реже одного раза в три месяца и направлять его для подписания Арендода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ни перечисляются в порядке, предусмотренном п. 3.2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е, расторжение и прекращение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 в течение семи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е и урегулирование спор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Арендатор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Государственная регистрации Договора, а также изменений и дополнений к нему возлагается на Арендодател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Договор составлен в 2 (двух) экземплярах, имеющих одинаковую юридическую силу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я к Договору: Протокол……, акт приёма-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Normal"/>
        <w:autoSpaceDE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Арендодатель: </w:t>
        <w:tab/>
        <w:tab/>
        <w:tab/>
        <w:tab/>
        <w:t xml:space="preserve">         Арендатор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3"/>
        <w:gridCol w:w="4395"/>
      </w:tblGrid>
      <w:tr>
        <w:trPr>
          <w:trHeight w:val="1110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дминистрация Ивнян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0 Белгородская область, п. Ивня, улица Ленина 20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Белгородской области (Администрация Ивнянского района, л/с 04263005530)  ИНН 3109000484, КПП 310901001,  р/с 40101810300000010002, Отделение Белгород г. Белгород, БИК 041403001, ОГРН 1023100837748, тел.(47243)5-57-08, факс (47243)5-58-03, 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aivny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________.</w:t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Арендодатель:</w:t>
        <w:tab/>
        <w:t xml:space="preserve"> 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16"/>
          <w:szCs w:val="24"/>
        </w:rPr>
      </w:pPr>
      <w:r>
        <w:rPr>
          <w:b/>
          <w:sz w:val="24"/>
        </w:rPr>
        <w:t>Арендатор: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51972243"/>
      <w:bookmarkStart w:id="2" w:name="_Hlk151972243"/>
      <w:bookmarkEnd w:id="2"/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7:00Z</dcterms:created>
  <dc:creator>User</dc:creator>
  <dc:description/>
  <cp:keywords/>
  <dc:language>en-US</dc:language>
  <cp:lastModifiedBy>Отд-имущ</cp:lastModifiedBy>
  <cp:lastPrinted>2024-09-04T14:53:00Z</cp:lastPrinted>
  <dcterms:modified xsi:type="dcterms:W3CDTF">2024-09-04T11:53:00Z</dcterms:modified>
  <cp:revision>3</cp:revision>
  <dc:subject/>
  <dc:title> </dc:title>
</cp:coreProperties>
</file>