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rStyle w:val="1"/>
          <w:rFonts w:cs="Times New Roman"/>
          <w:sz w:val="28"/>
          <w:szCs w:val="28"/>
        </w:rPr>
        <w:t>Извещ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br/>
        <w:t>о проведении аукциона в электронной форме на право заключения договора аренды земельного участка с кадастровым номером 31:01:1101020:28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  <w:szCs w:val="24"/>
        </w:rPr>
        <w:t>1.  Порядок проведения электронного аукци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Основание проведения торгов: </w:t>
      </w:r>
      <w:r>
        <w:rPr>
          <w:sz w:val="24"/>
          <w:szCs w:val="24"/>
        </w:rPr>
        <w:t xml:space="preserve">распоряжение администрации Ивнянского района муниципального района «Ивнянский район» Белгородской </w:t>
      </w:r>
      <w:r>
        <w:rPr>
          <w:color w:val="000000"/>
          <w:sz w:val="24"/>
          <w:szCs w:val="24"/>
        </w:rPr>
        <w:t xml:space="preserve">области </w:t>
      </w:r>
      <w:r>
        <w:rPr>
          <w:sz w:val="24"/>
          <w:szCs w:val="24"/>
        </w:rPr>
        <w:t>от 20 августа 2024 года № 473-р «О проведении электронного аукциона на право заключения договора аренды земельного участка с кадастровым номером 31:01:1101020:282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и Ивнянского района муниципального района «Ивнянский район» Белгород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Юридический и почтовый адрес: </w:t>
      </w:r>
      <w:r>
        <w:rPr>
          <w:sz w:val="24"/>
          <w:szCs w:val="24"/>
        </w:rPr>
        <w:t>309110, Белгородская обл., Ивнянский район, п. Ивня, ул. Ленина, 20,  а</w:t>
      </w:r>
      <w:r>
        <w:rPr>
          <w:bCs/>
          <w:sz w:val="24"/>
          <w:szCs w:val="24"/>
        </w:rPr>
        <w:t xml:space="preserve">дрес электронной почты: </w:t>
      </w:r>
      <w:r>
        <w:rPr>
          <w:sz w:val="24"/>
          <w:szCs w:val="24"/>
          <w:lang w:val="en-US"/>
        </w:rPr>
        <w:t>aivn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el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</w:rPr>
        <w:t xml:space="preserve">, официальный сайт: </w:t>
      </w:r>
      <w:r>
        <w:rPr>
          <w:sz w:val="24"/>
          <w:szCs w:val="24"/>
          <w:lang w:eastAsia="ar-SA"/>
        </w:rPr>
        <w:t>http://</w:t>
      </w:r>
      <w:r>
        <w:rPr/>
        <w:t xml:space="preserve"> </w:t>
      </w:r>
      <w:bookmarkStart w:id="0" w:name="_Hlk135918720"/>
      <w:r>
        <w:rPr>
          <w:sz w:val="24"/>
          <w:szCs w:val="24"/>
          <w:lang w:eastAsia="ar-SA"/>
        </w:rPr>
        <w:t>https://admivnya.gosuslugi.ru/</w:t>
      </w:r>
      <w:bookmarkEnd w:id="0"/>
      <w:r>
        <w:rPr>
          <w:sz w:val="24"/>
        </w:rPr>
        <w:t xml:space="preserve">, контактный телефон: </w:t>
      </w:r>
      <w:r>
        <w:rPr>
          <w:sz w:val="24"/>
          <w:szCs w:val="24"/>
        </w:rPr>
        <w:t>(8 47243)  5-57-08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Объявляет о проведении аукциона по продаже права заключения договора аренды земельного участка в электронной форме</w:t>
      </w:r>
      <w:r>
        <w:rPr>
          <w:b/>
          <w:sz w:val="24"/>
          <w:szCs w:val="24"/>
        </w:rPr>
        <w:t>: 9 октября 2024 г. в 11 час. 00 мин.</w:t>
      </w:r>
      <w:r>
        <w:rPr>
          <w:sz w:val="24"/>
          <w:szCs w:val="24"/>
        </w:rPr>
        <w:t xml:space="preserve"> (по московскому времени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давец муниципального имущества: </w:t>
      </w:r>
      <w:r>
        <w:rPr>
          <w:sz w:val="24"/>
          <w:szCs w:val="24"/>
        </w:rPr>
        <w:t>администрация Ивнянского района муниципального района «Ивнянский район» Белгородской области.</w:t>
      </w:r>
    </w:p>
    <w:p>
      <w:pPr>
        <w:pStyle w:val="22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торгов: </w:t>
      </w:r>
      <w:r>
        <w:rPr>
          <w:bCs/>
          <w:sz w:val="24"/>
          <w:szCs w:val="24"/>
        </w:rPr>
        <w:t>открытый аукцион на право заключения договора аренды земельного участка в электронной форме (далее аукцион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-</w:t>
      </w:r>
      <w:r>
        <w:rPr>
          <w:bCs/>
          <w:sz w:val="24"/>
          <w:szCs w:val="24"/>
        </w:rPr>
        <w:t xml:space="preserve"> Общество с ограниченной ответственностью «РТС-тендер»</w:t>
      </w:r>
      <w:r>
        <w:rPr>
          <w:sz w:val="24"/>
          <w:szCs w:val="24"/>
        </w:rPr>
        <w:t xml:space="preserve">, </w:t>
      </w:r>
      <w:r>
        <w:rPr/>
        <w:t xml:space="preserve"> </w:t>
      </w:r>
      <w:r>
        <w:rPr>
          <w:sz w:val="24"/>
          <w:szCs w:val="24"/>
        </w:rPr>
        <w:t>https://www.rts-tender.ru/ 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121151, г. Москва, наб. Тараса Шевченко, д. 23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222222"/>
          <w:sz w:val="24"/>
          <w:szCs w:val="24"/>
        </w:rPr>
        <w:t>Телефон</w:t>
      </w:r>
      <w:r>
        <w:rPr>
          <w:bCs/>
          <w:color w:val="222222"/>
          <w:sz w:val="24"/>
          <w:szCs w:val="24"/>
        </w:rPr>
        <w:t xml:space="preserve"> +7 499 653-55-00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: iSupport@rts-tender.ru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Оператору электронной площадки за участие в аукционе, взимаемой с победителя аукциона, а также иных лиц, с которым договор аренды земельного участка заключается в соответствии с п. 13, 14, 20 и 25 ст.39.12 ЗК РФ установлен в соответствии с Регламентом Оператора ЭП и Инструкциями Претендента/Арендатора, размещенными на электронной площадке и размещен по адресу в информационно-телекоммуникационной сети «Интернет»: </w:t>
      </w:r>
      <w:hyperlink r:id="rId2">
        <w:r>
          <w:rPr>
            <w:rStyle w:val="InternetLink"/>
            <w:sz w:val="24"/>
            <w:szCs w:val="24"/>
          </w:rPr>
          <w:t>https://www.rts-tender.ru/tariffs/platform-property-sales-tariffs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аукциона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аво на заключение договора аренды земельного участка, имеющег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ённых пун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31:01:1101020:282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естоположение</w:t>
      </w:r>
      <w:r>
        <w:rPr>
          <w:sz w:val="24"/>
          <w:szCs w:val="24"/>
        </w:rPr>
        <w:t>: Белгородская область, Ивнянский район, с. Верхопенье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4000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не зарегистрировано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sz w:val="24"/>
          <w:szCs w:val="24"/>
        </w:rPr>
        <w:t>вид разрешённого использования</w:t>
      </w:r>
      <w:r>
        <w:rPr>
          <w:sz w:val="24"/>
          <w:szCs w:val="24"/>
        </w:rPr>
        <w:t>: Обеспечение сельскохозяйственного производства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едения о правах на земельный участок</w:t>
      </w:r>
      <w:r>
        <w:rPr>
          <w:sz w:val="24"/>
          <w:szCs w:val="24"/>
        </w:rPr>
        <w:t>: государственные неразграниченные земл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 года 6 месяцев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агается в территориальной зоне: Сх2 - зона, занятая объектами сельскохозяйственного назнач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опустимые параметры разрешенного строительства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Минимальные отступы от границ земельных участк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подлежит установлению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личество этажей или предельная высота зданий, строений, сооружений: Максимальное количество этажей – не подлежит установлению.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ый процент застройки – не подлежит установлен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  <w:r>
        <w:rPr>
          <w:sz w:val="24"/>
          <w:szCs w:val="24"/>
        </w:rPr>
        <w:t xml:space="preserve">  техническая возможность подключения к газораспределительной сети АО «Газпром газораспределение Белгород», к электрическим сетям филиала ПАО «МРСК Центра» - «Белгородэнерго», к централизованным сетям водоснабжения, обслуживаемых ПП «Ивнянский район» филиала «Западный» ГУП Белгородской области «Белгородский областной водоканал» имеется. Информация о возможности подключения размещена в документации извещения, опубликованном на сайте torgi.gov.ru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(время, порядок) по согласованию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лефон для справок: 847(243)5-57-08 (доб. 176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318"/>
        <w:jc w:val="center"/>
        <w:rPr/>
      </w:pP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ind w:firstLine="3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, дата, время, порядок проведения аукцион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9 октября 2024 года</w:t>
      </w:r>
      <w:r>
        <w:rPr>
          <w:sz w:val="24"/>
          <w:szCs w:val="24"/>
        </w:rPr>
        <w:t xml:space="preserve"> в 11 часов 00 минут на электронной площадке https://www.rts-tender.ru/ в информационно -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рок подачи заявок</w:t>
      </w:r>
      <w:r>
        <w:rPr>
          <w:sz w:val="24"/>
          <w:szCs w:val="24"/>
        </w:rPr>
        <w:t xml:space="preserve"> оператору электронной площадки ООО «РТС-тендер» https://www.rts-tender.ru/ в сети «Интернет» (указанное в настоящем информационном сообщении время - московское):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Дата и время начала приё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>6 сентября 2024 года</w:t>
      </w:r>
      <w:r>
        <w:rPr>
          <w:sz w:val="24"/>
          <w:szCs w:val="24"/>
        </w:rPr>
        <w:t xml:space="preserve"> в 08 часов 0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ледний день внесения задатка – 1 октября 2024 года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Дата и время окончания приё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>4 октября 2024 года</w:t>
      </w:r>
      <w:r>
        <w:rPr>
          <w:sz w:val="24"/>
          <w:szCs w:val="24"/>
        </w:rPr>
        <w:t xml:space="preserve"> в 17 часов 00 минут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Рассмотрение заявок</w:t>
      </w:r>
      <w:r>
        <w:rPr>
          <w:sz w:val="24"/>
          <w:szCs w:val="24"/>
        </w:rPr>
        <w:t xml:space="preserve"> участников аукциона – </w:t>
      </w:r>
      <w:r>
        <w:rPr>
          <w:b/>
          <w:sz w:val="24"/>
          <w:szCs w:val="24"/>
        </w:rPr>
        <w:t>7 октября 202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 xml:space="preserve">(начальный размер ежегодного размера арендной платы): </w:t>
      </w:r>
      <w:bookmarkStart w:id="1" w:name="_Hlk176354903"/>
      <w:bookmarkStart w:id="2" w:name="_Hlk157071546"/>
      <w:r>
        <w:rPr>
          <w:sz w:val="24"/>
          <w:szCs w:val="24"/>
        </w:rPr>
        <w:t>6 300 рублей 00 копеек (шесть тысяч триста рублей 00 копеек)</w:t>
      </w:r>
      <w:bookmarkEnd w:id="1"/>
      <w:r>
        <w:rPr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End w:id="2"/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составляет  189 рублей 10 копеек (сто шестьдесят один рубль 10 копеек)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100 % начальной цены предмета аукциона и составляет 6 300 рублей 00 копеек (шесть тысяч триста рублей 00 копеек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вещение о проведении аукциона, документация по проведению аукциона, форма заявки на участие в аукционе, проект  договора аренды земельного участка размещается на Официальном сайте торгов https://torgi.gov.ru/, электронной площадке</w:t>
      </w:r>
      <w:r>
        <w:rPr/>
        <w:t xml:space="preserve"> </w:t>
      </w:r>
      <w:r>
        <w:rPr>
          <w:sz w:val="24"/>
          <w:szCs w:val="24"/>
        </w:rPr>
        <w:t>https://www.rts-tender.ru/  и сайте Арендодателя https://admivnya.gosuslugi.ru/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се приложения к Извещению являются его неотъемлемой частью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(www.rts-tender.ru)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 xml:space="preserve">о государственной регистрации юридического лица в соответствии </w:t>
        <w:br/>
        <w:t>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23"/>
        <w:shd w:fill="auto" w:val="clear"/>
        <w:spacing w:before="0" w:after="0"/>
        <w:ind w:firstLine="709"/>
        <w:jc w:val="both"/>
        <w:rPr/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before="0" w:after="0"/>
        <w:ind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З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23"/>
        <w:shd w:fill="auto" w:val="clear"/>
        <w:tabs>
          <w:tab w:val="clear" w:pos="708"/>
          <w:tab w:val="left" w:pos="709" w:leader="none"/>
          <w:tab w:val="left" w:pos="7975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ин заявитель вправе подать только одну заявку на участие в аукционе.</w:t>
      </w:r>
    </w:p>
    <w:p>
      <w:pPr>
        <w:pStyle w:val="23"/>
        <w:shd w:fill="auto" w:val="clear"/>
        <w:tabs>
          <w:tab w:val="clear" w:pos="708"/>
          <w:tab w:val="left" w:pos="709" w:leader="none"/>
          <w:tab w:val="left" w:pos="7975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9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9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Style19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Style19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Style19"/>
        <w:ind w:firstLine="709"/>
        <w:jc w:val="both"/>
        <w:rPr/>
      </w:pPr>
      <w:r>
        <w:rPr>
          <w:sz w:val="24"/>
          <w:szCs w:val="24"/>
          <w:lang w:val="en-US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еспечивает внесение задатка в размере 100 % начальной цены продажи лота в размере 6 300 рублей 00 копеек (шесть тысяч триста рублей 00 копеек)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Реквизиты для перечисления задатк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учателя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и налоговой политики администрации Ивнянского района Белгородской области(Администрация Ивнянского района л/с 05850092091 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цевой счет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85009209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900048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90100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МО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3815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банковского счета, входящего в состав ЕКС (заполняется в поле – номер корреспондентского счета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0281074537000001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К банк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40310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анк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ЕНИЕ БЕЛГОРОД БАНКА РОССИИ//УФК по Белгородской области г. Белгор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казначейского счет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аполняется в поле расчетный счет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326431463800026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организации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0055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0000000000 или 0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, внесенная победителем аукциона, засчитывается в счет арендной платы по договору, заключенному с победителем аукциона и подлежит перечислению в установленном порядке в бюджет муниципального района «Ивнянский район» Бел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етендентам, не допущенным к участию в аукционе - в течение 3 календарных дней со дня подписания Протокола рассмотрения заявок на участие в электронном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 возврату не подлежит в следующих случаях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если участник аукциона признан победителем - в течение 10 дней со дня подписания протокола о результатах аукциона. Сумма внесенного задатка засчитывается в счет платежей по договору аренды земельного участка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если участник аукциона, признанный его победителем, уклонился от подписания протокола о результатах торго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если победитель аукциона, подписавший протокол о результатах аукциона, уклонился от подписания договора аренды земельного участка в течение 10 дней со дня подписания протокола о результатах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/>
      </w:pPr>
      <w:r>
        <w:rPr>
          <w:b/>
          <w:sz w:val="24"/>
          <w:szCs w:val="24"/>
        </w:rPr>
        <w:t>6. Рассмотрение заявок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заявок осуществляется Организатором аукциона в соответствии с требованиями, установленными Законодательством, регулирующим земельные отношения, и извещением о проведении аукцион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не допускается к участию в аукционе в следующих случаях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оступление задатка на дату рассмотрения заявок на участие в аукционе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Организатором аукциона поданных заявок, в течение 1 (одного) часа после указания Организатором аукциона статусов для всех поданных заявок, Оператор сообщает заявителям на участие в аукционе о статусах поданных ими заявок путем направления уведомлений, содержащих в том числе информацию о допуске к участию в аукционе либо отказе в допуске к участию в аукционе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на участие в аукционе, признанный участником аукциона в соответствии с полученным им уведомлением о допуске к участию в аукционе считается участвующим в аукционе с даты и времени начала проведения аукциона, указанных в извещении о проведении аукциона.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проводится в день и время, указанные в извещении о проведении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проводится путем повышения начальной цены на «шаг аукциона» в соответствии с требованиями, установленными Законодательством, регулирующим земельные отношения, и извещением о проведении аукциона. </w:t>
      </w: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договора (арендной платы), указанной в настоящем  извещении  и не изменяется в течение всего аукцион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ступления предложения о цене, время представления следующих предложений о цене равно 10 (десяти) минутам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завершается с помощью программно-аппаратных средств электронной площадки, если в течение 10 (десяти) минут после поступления последнего предложения о цене ни один участник аукциона не сделал следующего предложения о цене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7" w:before="0" w:after="0"/>
        <w:ind w:hanging="0"/>
        <w:jc w:val="both"/>
        <w:rPr/>
      </w:pPr>
      <w:r>
        <w:rPr>
          <w:sz w:val="24"/>
          <w:szCs w:val="24"/>
        </w:rPr>
        <w:tab/>
        <w:t>Победителем аукциона признается участник, предложивший наибольшую цену на право заключения договора аренды земельного участк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токол проведения электронного аукциона подписывается усиленной квалифицированной электронной подписью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ператором электронной площадки для размещения на официальном сайте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both"/>
        <w:rPr/>
      </w:pPr>
      <w:r>
        <w:rPr>
          <w:sz w:val="24"/>
          <w:szCs w:val="24"/>
        </w:rPr>
        <w:tab/>
        <w:t>Процедура аукциона считается завершенной с момента подписания Продавцом протокола об итогах аукцион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Аукцион признается несостоявшимся в случаях, предусмотренных Законодательством, регулирующим земельные отношения, и извещением о проведении аукциона, в том числе если: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264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о окончании срока подачи заявок была подана только одна заявка;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264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о окончании срока подачи заявок не подано ни одной заявки;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264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на основании результатов рассмотрения заявок принято решение об отказе в допуске к участию в аукционе всех заявителей на участие в аукционе;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264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;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264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 случае если после начала проведения аукциона принял участие единственный претендент;   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264" w:before="0" w:after="0"/>
        <w:ind w:hanging="0"/>
        <w:jc w:val="both"/>
        <w:rPr>
          <w:sz w:val="24"/>
          <w:szCs w:val="24"/>
        </w:rPr>
      </w:pPr>
      <w:bookmarkStart w:id="3" w:name="_Hlk176355158"/>
      <w:r>
        <w:rPr>
          <w:sz w:val="24"/>
          <w:szCs w:val="24"/>
          <w:lang w:val="ru-RU"/>
        </w:rPr>
        <w:t xml:space="preserve">- в случае если в течении 1 (одного) часа после начала проведения аукциона не поступило ни одного предложения о цене, которое предусматривало бы более высокую цену предмета аукциона. </w:t>
      </w:r>
      <w:bookmarkEnd w:id="3"/>
      <w:r>
        <w:rPr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269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осле завершения процедуры аукциона и подведения Организатором аукциона итогов аукциона Оператор электронной площадки направляет победителю уведомление, содержащее в том числе информацию о победителе.</w:t>
      </w:r>
    </w:p>
    <w:p>
      <w:pPr>
        <w:pStyle w:val="TextBody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Заключение договора аренды земельного участ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емельного участка (приложение к извещению № 2) с победителем аукциона заключается в установленном законодательством порядке  не ранее чем через 10 дней со дня размещения информации о результатах аукциона на официальном сайте Российской Федерации в сети «Интернет». При отказе или уклонении победителя аукциона от заключения в установленный срок договора аренды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ему такого договора. 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ему проекта указанного договора аренды, не подписал указанный договор, Арендодатель направляет сведения в Федеральную антимонопольную службу России для включения в реестр недобросовестных участников аукциона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такой участник не подписал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tariffs/platform-property-sales-tariff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50:00Z</dcterms:created>
  <dc:creator>User</dc:creator>
  <dc:description/>
  <cp:keywords/>
  <dc:language>en-US</dc:language>
  <cp:lastModifiedBy>Отд-имущ</cp:lastModifiedBy>
  <cp:lastPrinted>2024-09-04T15:14:00Z</cp:lastPrinted>
  <dcterms:modified xsi:type="dcterms:W3CDTF">2024-09-04T12:50:00Z</dcterms:modified>
  <cp:revision>2</cp:revision>
  <dc:subject/>
  <dc:title> </dc:title>
</cp:coreProperties>
</file>