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right"/>
        <w:outlineLvl w:val="1"/>
        <w:rPr/>
      </w:pPr>
      <w:r>
        <w:rPr>
          <w:sz w:val="24"/>
          <w:szCs w:val="24"/>
        </w:rPr>
        <w:t>ПРОЕКТ договора арен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bookmarkStart w:id="0" w:name="_Hlk151972243"/>
      <w:bookmarkEnd w:id="0"/>
      <w:r>
        <w:rPr>
          <w:b/>
          <w:bCs/>
          <w:sz w:val="26"/>
          <w:szCs w:val="26"/>
        </w:rPr>
        <w:t>ДОГОВОР АРЕНДЫ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ХОДЯЩЕГОСЯ В ГОСУДАРСТВЕННОЙ СОБСТВЕННОСТ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ЗЕМЕЛЬНОГО УЧАСТКА №_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. Ивня  </w:t>
        <w:tab/>
        <w:tab/>
        <w:t xml:space="preserve">    </w:t>
        <w:tab/>
        <w:tab/>
        <w:t xml:space="preserve">                                              «__»___________20__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Ивнянского района, в лице главы администрации Ивнянского района _____________________, действующего на основании Устава, именуемая в дальнейшем "Арендодатель", и  ________, именуемый в дальнейшем "Арендатор", и именуемые в дальнейшем "Стороны" на основании протокола № ___ аукционной комиссии _______ от ______ года,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</w:t>
      </w:r>
    </w:p>
    <w:p>
      <w:pPr>
        <w:pStyle w:val="Normal"/>
        <w:autoSpaceDE w:val="false"/>
        <w:ind w:firstLine="709"/>
        <w:jc w:val="both"/>
        <w:rPr>
          <w:b/>
          <w:b/>
          <w:iCs/>
          <w:color w:val="000000"/>
          <w:sz w:val="26"/>
          <w:szCs w:val="26"/>
          <w:u w:val="single"/>
        </w:rPr>
      </w:pPr>
      <w:r>
        <w:rPr>
          <w:sz w:val="26"/>
          <w:szCs w:val="26"/>
        </w:rPr>
        <w:t>1.1. Арендодатель предоставляет, а Арендатор принимает в аренду земельный участок катег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земли населённых пунктов»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с кадастровым номером</w:t>
      </w:r>
      <w:r>
        <w:rPr>
          <w:b/>
          <w:iCs/>
          <w:color w:val="000000"/>
          <w:sz w:val="26"/>
          <w:szCs w:val="26"/>
        </w:rPr>
        <w:t xml:space="preserve"> 31:01:1101020:59 </w:t>
      </w:r>
      <w:r>
        <w:rPr>
          <w:sz w:val="26"/>
          <w:szCs w:val="26"/>
        </w:rPr>
        <w:t>общей площадью</w:t>
      </w:r>
      <w:r>
        <w:rPr>
          <w:b/>
          <w:sz w:val="26"/>
          <w:szCs w:val="26"/>
        </w:rPr>
        <w:t xml:space="preserve"> 2400</w:t>
      </w:r>
      <w:r>
        <w:rPr>
          <w:b/>
          <w:i/>
          <w:sz w:val="26"/>
          <w:szCs w:val="26"/>
        </w:rPr>
        <w:t xml:space="preserve"> кв.м. </w:t>
      </w:r>
      <w:r>
        <w:rPr>
          <w:sz w:val="26"/>
          <w:szCs w:val="26"/>
        </w:rPr>
        <w:t>с видом разрешённого использования «Обеспечение сельскохозяйственного производства»</w:t>
      </w:r>
      <w:r>
        <w:rPr>
          <w:i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расположенного по адресу: Белгородская область, Ивнянский район, с. Верхопенье, ул. Белгородская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На участке объектов недвижимости не име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Земельный участок частично расположен в зоне с особыми условиями использования территории ВЛ-0,4 кВ №5 КТП №209 ПС Верхопенье (31:01-6.335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Срок аренды Участка устанавливается на 2 года 6 месяцев лет </w:t>
      </w:r>
      <w:r>
        <w:rPr>
          <w:b/>
          <w:sz w:val="26"/>
          <w:szCs w:val="26"/>
        </w:rPr>
        <w:t xml:space="preserve"> с ______ г. по ______________г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Договор вступает в силу с момента его государственной рег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р и условия внесения арендной плат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Арендатор вносит арендную плату за пользование участком в размере _____________руб. в год согласно протоколу аукционной комиссии от ___________, являющемуся неотъемлемой частью настоящего договора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sz w:val="26"/>
          <w:szCs w:val="26"/>
        </w:rPr>
        <w:t xml:space="preserve">3.2. Арендная плата вносится Арендатором ежеквартально до 15 числа месяца следующего за отчетным кварталом равными платежами путем перечисления на р/с № 03100643000000012600 в ОТДЕЛЕНИЕ БЕЛГОРОД БАНКА РОССИИ/УФК по Белгородской области г. Белгород, к/с 40102810745370000018, БИК 011403102, ИНН 3109000484 КПП 310901001 УФК по Белгородской области (Администрация Ивнянского района, л/с 04263005530) </w:t>
      </w:r>
      <w:r>
        <w:rPr>
          <w:b/>
          <w:sz w:val="26"/>
          <w:szCs w:val="26"/>
        </w:rPr>
        <w:t>ОКТМО 14638408 КБК 85011105013050000120</w:t>
      </w:r>
      <w:r>
        <w:rPr>
          <w:sz w:val="26"/>
          <w:szCs w:val="26"/>
        </w:rPr>
        <w:t xml:space="preserve"> (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Арендная плата начисляется с момента подписания сторонами акта приёма-передачи Участка, который является неотъемлемой частью договор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м обязательства по внесению арендной платы является платежный документ (квитанция об оплат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Арендодатель имеет право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2 срока подряд, и нарушения других условий Догово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2. Арендодатель обязан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1. Выполнять в полном объеме все условия Догово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2. Передать Арендатору Участок по акту приёма - передачи в день подписания догово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4. Производить сверку с Арендатором расчётов не реже одного раза в 3(три) месяц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3. Арендатор имеет право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рендатор обязан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1. Выполнять в полном объёме все условия Догово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2. Использовать Участок в соответствии с целевым назначением и разрешённым использовани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5. Обеспечить допуск представителям собственника линейного объекта или представителям организации, осуществляющей эксплуатацию линейного объекта, к данному объекту в целях обеспечения его безопасности, по их требова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6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9. Составлять акт сверки расчетов не реже одного раза в три месяца и направлять его для подписания Арендодател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ственность Сторон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ни перечисляются в порядке, предусмотренном п. 3.2 Догово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менение, расторжение и прекращение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При прекращении Договора Арендатор обязан вернуть Арендодателю Участок в надлежащем состоянии в течение семи дн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е и урегулирование спор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обые условия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Арендатор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в соответствии с закон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Государственная регистрации Договора, а также изменений и дополнений к нему возлагается на Арендодателя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 Договор составлен в 2 (двух) экземплярах, имеющих одинаковую юридическую силу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я к Договору: Протокол……, акт приёма-передачи земельного участка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одписи сторон</w:t>
      </w:r>
    </w:p>
    <w:p>
      <w:pPr>
        <w:pStyle w:val="Normal"/>
        <w:autoSpaceDE w:val="false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Арендодатель: </w:t>
        <w:tab/>
        <w:tab/>
        <w:tab/>
        <w:tab/>
        <w:t xml:space="preserve">         Арендатор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33"/>
        <w:gridCol w:w="4395"/>
      </w:tblGrid>
      <w:tr>
        <w:trPr>
          <w:trHeight w:val="1110" w:hRule="atLeast"/>
        </w:trPr>
        <w:tc>
          <w:tcPr>
            <w:tcW w:w="524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Администрация Ивнянск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10 Белгородская область, п. Ивня, улица Ленина 20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Белгородской области (Администрация Ивнянского района, л/с 04263005530)  ИНН 3109000484, КПП 310901001,  р/с 40101810300000010002, Отделение Белгород г. Белгород, БИК 041403001, ОГРН 1023100837748, тел.(47243)5-57-08, факс (47243)5-58-03, е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aivny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el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________________________.</w:t>
            </w:r>
          </w:p>
        </w:tc>
      </w:tr>
    </w:tbl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  <w:t>Арендодатель:</w:t>
        <w:tab/>
        <w:t xml:space="preserve">  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/>
          <w:b/>
          <w:sz w:val="16"/>
          <w:szCs w:val="24"/>
        </w:rPr>
      </w:pPr>
      <w:r>
        <w:rPr>
          <w:b/>
          <w:sz w:val="24"/>
        </w:rPr>
        <w:t>Арендатор:</w:t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151972243"/>
      <w:bookmarkStart w:id="2" w:name="_Hlk151972243"/>
      <w:bookmarkEnd w:id="2"/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56:00Z</dcterms:created>
  <dc:creator>User</dc:creator>
  <dc:description/>
  <cp:keywords/>
  <dc:language>en-US</dc:language>
  <cp:lastModifiedBy>Отд-имущ</cp:lastModifiedBy>
  <cp:lastPrinted>2024-09-04T14:39:00Z</cp:lastPrinted>
  <dcterms:modified xsi:type="dcterms:W3CDTF">2024-09-04T11:39:00Z</dcterms:modified>
  <cp:revision>5</cp:revision>
  <dc:subject/>
  <dc:title> </dc:title>
</cp:coreProperties>
</file>