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rStyle w:val="1"/>
          <w:rFonts w:cs="Times New Roman"/>
          <w:sz w:val="28"/>
          <w:szCs w:val="28"/>
        </w:rPr>
        <w:t>Извещ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br/>
        <w:t>о проведении аукциона в электронной форме на право заключения договора аренды земельного участка с кадастровым номером 31:01:1101020:59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  <w:szCs w:val="24"/>
        </w:rPr>
        <w:t>1.  Порядок проведения электронного аукци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Основание проведения торгов: </w:t>
      </w:r>
      <w:r>
        <w:rPr>
          <w:sz w:val="24"/>
          <w:szCs w:val="24"/>
        </w:rPr>
        <w:t xml:space="preserve">распоряжение администрации Ивнянского района муниципального района «Ивнянский район» Белгородской </w:t>
      </w:r>
      <w:r>
        <w:rPr>
          <w:color w:val="000000"/>
          <w:sz w:val="24"/>
          <w:szCs w:val="24"/>
        </w:rPr>
        <w:t xml:space="preserve">области от </w:t>
      </w:r>
      <w:r>
        <w:rPr>
          <w:sz w:val="24"/>
          <w:szCs w:val="24"/>
        </w:rPr>
        <w:t>20 августа 2024 года № 475-р «О проведении электронного аукциона на право заключения договора аренды земельного участка с кадастровым номером 31:01:1101020:59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и Ивнянского района муниципального района «Ивнянский район» Белгород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Юридический и почтовый адрес: </w:t>
      </w:r>
      <w:r>
        <w:rPr>
          <w:sz w:val="24"/>
          <w:szCs w:val="24"/>
        </w:rPr>
        <w:t>309110, Белгородская обл., Ивнянский район, п. Ивня, ул. Ленина, 20,  а</w:t>
      </w:r>
      <w:r>
        <w:rPr>
          <w:bCs/>
          <w:sz w:val="24"/>
          <w:szCs w:val="24"/>
        </w:rPr>
        <w:t xml:space="preserve">дрес электронной почты: </w:t>
      </w:r>
      <w:r>
        <w:rPr>
          <w:sz w:val="24"/>
          <w:szCs w:val="24"/>
          <w:lang w:val="en-US"/>
        </w:rPr>
        <w:t>aivn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el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</w:rPr>
        <w:t xml:space="preserve">, официальный сайт: </w:t>
      </w:r>
      <w:r>
        <w:rPr>
          <w:sz w:val="24"/>
          <w:szCs w:val="24"/>
          <w:lang w:eastAsia="ar-SA"/>
        </w:rPr>
        <w:t>http://</w:t>
      </w:r>
      <w:r>
        <w:rPr/>
        <w:t xml:space="preserve"> </w:t>
      </w:r>
      <w:bookmarkStart w:id="0" w:name="_Hlk135918720"/>
      <w:r>
        <w:rPr>
          <w:sz w:val="24"/>
          <w:szCs w:val="24"/>
          <w:lang w:eastAsia="ar-SA"/>
        </w:rPr>
        <w:t>https://admivnya.gosuslugi.ru/</w:t>
      </w:r>
      <w:bookmarkEnd w:id="0"/>
      <w:r>
        <w:rPr>
          <w:sz w:val="24"/>
        </w:rPr>
        <w:t xml:space="preserve">, контактный телефон: </w:t>
      </w:r>
      <w:r>
        <w:rPr>
          <w:sz w:val="24"/>
          <w:szCs w:val="24"/>
        </w:rPr>
        <w:t>(8 47243)  5-57-08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бъявляет о проведении аукциона по продаже права заключения договора аренды земельного участка в электронной форме</w:t>
      </w:r>
      <w:r>
        <w:rPr>
          <w:b/>
          <w:sz w:val="24"/>
          <w:szCs w:val="24"/>
        </w:rPr>
        <w:t>: 9 октября 2024 г. в 09 час. 00 мин.</w:t>
      </w:r>
      <w:r>
        <w:rPr>
          <w:sz w:val="24"/>
          <w:szCs w:val="24"/>
        </w:rPr>
        <w:t xml:space="preserve"> (по московскому времени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давец муниципального имущества: </w:t>
      </w:r>
      <w:r>
        <w:rPr>
          <w:sz w:val="24"/>
          <w:szCs w:val="24"/>
        </w:rPr>
        <w:t>администрация Ивнянского района муниципального района «Ивнянский район» Белгородской области.</w:t>
      </w:r>
    </w:p>
    <w:p>
      <w:pPr>
        <w:pStyle w:val="22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торгов: </w:t>
      </w:r>
      <w:r>
        <w:rPr>
          <w:bCs/>
          <w:sz w:val="24"/>
          <w:szCs w:val="24"/>
        </w:rPr>
        <w:t>открытый аукцион на право заключения договора аренды земельного участка в электронной форме (далее аукцион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-</w:t>
      </w:r>
      <w:r>
        <w:rPr>
          <w:bCs/>
          <w:sz w:val="24"/>
          <w:szCs w:val="24"/>
        </w:rPr>
        <w:t xml:space="preserve"> Общество с ограниченной ответственностью «РТС-тендер»</w:t>
      </w:r>
      <w:r>
        <w:rPr>
          <w:sz w:val="24"/>
          <w:szCs w:val="24"/>
        </w:rPr>
        <w:t xml:space="preserve">, </w:t>
      </w:r>
      <w:r>
        <w:rPr/>
        <w:t xml:space="preserve"> </w:t>
      </w:r>
      <w:r>
        <w:rPr>
          <w:sz w:val="24"/>
          <w:szCs w:val="24"/>
        </w:rPr>
        <w:t>https://www.rts-tender.ru/ 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121151, г. Москва, наб. Тараса Шевченко, д. 23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222222"/>
          <w:sz w:val="24"/>
          <w:szCs w:val="24"/>
        </w:rPr>
        <w:t>Телефон</w:t>
      </w:r>
      <w:r>
        <w:rPr>
          <w:bCs/>
          <w:color w:val="222222"/>
          <w:sz w:val="24"/>
          <w:szCs w:val="24"/>
        </w:rPr>
        <w:t xml:space="preserve"> +7 499 653-55-00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: iSupport@rts-tender.ru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Оператору электронной площадки за участие в аукционе, взимаемой с победителя аукциона, а также иных лиц, с которым договор аренды земельного участка заключается в соответствии с п. 13, 14, 20 и 25 ст.39.12 ЗК РФ установлен в соответствии с Регламентом Оператора ЭП и Инструкциями Претендента/Арендатора, размещенными на электронной площадке и размещен по адресу в информационно-телекоммуникационной сети «Интернет»: </w:t>
      </w:r>
      <w:hyperlink r:id="rId2">
        <w:r>
          <w:rPr>
            <w:rStyle w:val="InternetLink"/>
            <w:sz w:val="24"/>
            <w:szCs w:val="24"/>
          </w:rPr>
          <w:t>https://www.rts-tender.ru/tariffs/platform-property-sales-tariffs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аукциона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аво на заключение договора аренды земельного участка, имеющег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ённых пун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31:01:1101020:59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</w:t>
      </w:r>
      <w:r>
        <w:rPr>
          <w:sz w:val="24"/>
          <w:szCs w:val="24"/>
        </w:rPr>
        <w:t>: Белгородская область, Ивнянский район, с. Верхопенье, ул. Белгородская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2400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не зарегистрировано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sz w:val="24"/>
          <w:szCs w:val="24"/>
        </w:rPr>
        <w:t>вид разрешённого использования</w:t>
      </w:r>
      <w:r>
        <w:rPr>
          <w:sz w:val="24"/>
          <w:szCs w:val="24"/>
        </w:rPr>
        <w:t>: Обеспечение сельскохозяйственного производства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едения о правах на земельный участок</w:t>
      </w:r>
      <w:r>
        <w:rPr>
          <w:sz w:val="24"/>
          <w:szCs w:val="24"/>
        </w:rPr>
        <w:t>: государственные неразграниченные земл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 года 6 месяцев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агается в территориальной зоне: Сх2 - зона, занятая объектами сельскохозяйственного назначения. Данный земельный участок располагается в санитарно-защитной зоне сельскохозяйственных, коммунально-складских и производственных объектов, в охранной зоне инженерных коммуникаций ВЛ-0,4 кВ №5 КТП №209 ПС Верхопенье, и частично в защитной зоне объекта культурного наследия регионального значения: «Памятник работникам Верхопенской МТС, погибшим в годы Великой Отечественной войны, с.Верхопенье, РТП», а также частично располагается в охранной зоне инженерных коммуникаций ВЛ-0,4 кВ №5 КТП №209 ПС Верхопенье  (31:01-6.335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опустимые параметры разрешенного строительства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Минимальные отступы от границ земельных участк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подлежит установлению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личество этажей или предельная высота зданий, строений, сооружений: Максимальное количество этажей – не подлежит установлению.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ый процент застройки – не подлежит установлен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  <w:r>
        <w:rPr>
          <w:sz w:val="24"/>
          <w:szCs w:val="24"/>
        </w:rPr>
        <w:t xml:space="preserve">  техническая возможность подключения к газораспределительной сети АО «Газпром газораспределение Белгород», к электрическим сетям филиала ПАО «МРСК Центра» - «Белгородэнерго», к централизованным сетям водоснабжения, обслуживаемых ПП «Ивнянский район» филиала «Западный» ГУП Белгородской области «Белгородский областной водоканал» имеется. Информация о возможности подключения размещена в документации извещения, опубликованном на сайте torgi.gov.ru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(время, порядок) по согласованию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лефон для справок: 847(243)5-57-08 (доб. 176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318"/>
        <w:jc w:val="center"/>
        <w:rPr/>
      </w:pP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ind w:firstLine="3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, время, порядок проведения аукцион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9 октября 2024 года</w:t>
      </w:r>
      <w:r>
        <w:rPr>
          <w:sz w:val="24"/>
          <w:szCs w:val="24"/>
        </w:rPr>
        <w:t xml:space="preserve"> в 09 часов 00 минут на электронной площадке https://www.rts-tender.ru/ в информационно -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 xml:space="preserve"> оператору электронной площадки ООО «РТС-тендер» https://www.rts-tender.ru/ в сети «Интернет» (указанное в настоящем информационном сообщении время - московское):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Дата и время начала приё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>6 сентября 2024 года</w:t>
      </w:r>
      <w:r>
        <w:rPr>
          <w:sz w:val="24"/>
          <w:szCs w:val="24"/>
        </w:rPr>
        <w:t xml:space="preserve"> в 08 часов 0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ледний день внесения задатка – 1 октября 2024 года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Дата и время окончания приё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>4 октября 2024 года</w:t>
      </w:r>
      <w:r>
        <w:rPr>
          <w:sz w:val="24"/>
          <w:szCs w:val="24"/>
        </w:rPr>
        <w:t xml:space="preserve"> в            17 часов 00 минут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Рассмотрение заявок</w:t>
      </w:r>
      <w:r>
        <w:rPr>
          <w:sz w:val="24"/>
          <w:szCs w:val="24"/>
        </w:rPr>
        <w:t xml:space="preserve"> участников аукциона – </w:t>
      </w:r>
      <w:r>
        <w:rPr>
          <w:b/>
          <w:sz w:val="24"/>
          <w:szCs w:val="24"/>
        </w:rPr>
        <w:t>7 октября 202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 xml:space="preserve">(начальный размер ежегодного размера арендной платы): </w:t>
      </w:r>
      <w:bookmarkStart w:id="1" w:name="_Hlk157071546"/>
      <w:r>
        <w:rPr>
          <w:sz w:val="24"/>
          <w:szCs w:val="24"/>
        </w:rPr>
        <w:t>3 800 рублей 00 копеек (три тысячи восемьсот рублей 00 копеек)</w:t>
      </w:r>
      <w:r>
        <w:rPr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End w:id="1"/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составляет  114 рублей 00 копеек (сто четырнадцать рублей 00 копеек)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100 % начальной цены предмета аукциона и составляет 3 800 рублей 00 копеек (три тысячи восемьсот рублей 00 копеек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вещение о проведении аукциона, документация по проведению аукциона, форма заявки на участие в аукционе, проект  договора аренды земельного участка размещается на Официальном сайте торгов https://torgi.gov.ru/, электронной площадке</w:t>
      </w:r>
      <w:r>
        <w:rPr/>
        <w:t xml:space="preserve"> </w:t>
      </w:r>
      <w:r>
        <w:rPr>
          <w:sz w:val="24"/>
          <w:szCs w:val="24"/>
        </w:rPr>
        <w:t>https://www.rts-tender.ru/  и сайте Арендодателя https://admivnya.gosuslugi.ru/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се приложения к Извещению являются его неотъемлемой частью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(www.rts-tender.ru)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 xml:space="preserve">о государственной регистрации юридического лица в соответствии </w:t>
        <w:br/>
        <w:t>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23"/>
        <w:shd w:fill="auto" w:val="clear"/>
        <w:spacing w:before="0" w:after="0"/>
        <w:ind w:firstLine="709"/>
        <w:jc w:val="both"/>
        <w:rPr/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before="0" w:after="0"/>
        <w:ind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З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7975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ин заявитель вправе подать только одну заявку на участие в аукционе.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7975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9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9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Style19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Style19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Style19"/>
        <w:ind w:firstLine="709"/>
        <w:jc w:val="both"/>
        <w:rPr/>
      </w:pPr>
      <w:r>
        <w:rPr>
          <w:sz w:val="24"/>
          <w:szCs w:val="24"/>
          <w:lang w:val="en-US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еспечивает внесение задатка в размере 100 % начальной цены продажи лота в размере 3 800 рублей 00 копеек (три тысячи восемьсот рублей 00 копеек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еквизиты для перечисления задатк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учателя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и налоговой политики администрации Ивнянского района Белгородской области(Администрация Ивнянского района л/с 05850092091 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евой счет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85009209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900048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90100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МО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3815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банковского счета, входящего в состав ЕКС (заполняется в поле – номер корреспондентского счета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0281074537000001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К банк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40310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анк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ЕНИЕ БЕЛГОРОД БАНКА РОССИИ//УФК по Белгородской области г. Белгор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казначейского счет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заполняется в поле расчетный счет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326431463800026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рганизаци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0055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0000000000 или 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, внесенная победителем аукциона, засчитывается в счет арендной платы по договору, заключенному с победителем аукциона и подлежит перечислению в установленном порядке в бюджет муниципального района «Ивнянский район» Бел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, не допущенным к участию в аукционе - в течение 3 календарных дней со дня подписания Протокола рассмотрения заявок на участие в электронном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 возврату не подлежит в следующих случаях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если участник аукциона признан победителем - в течение 10 дней со дня подписания протокола о результатах аукциона. Сумма внесенного задатка засчитывается в счет платежей по договору аренды земельного участка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если участник аукциона, признанный его победителем, уклонился от подписания протокола о результатах торго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если победитель аукциона, подписавший протокол о результатах аукциона, уклонился от подписания договора аренды земельного участка в течение 10 дней со дня подписания протокола о результатах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/>
      </w:pPr>
      <w:r>
        <w:rPr>
          <w:b/>
          <w:sz w:val="24"/>
          <w:szCs w:val="24"/>
        </w:rPr>
        <w:t>6. Рассмотрение заявок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заявок осуществляется Организатором аукциона в соответствии с требованиями, установленными Законодательством, регулирующим земельные отношения, и извещением о проведении аукцион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не допускается к участию в аукционе в следующих случаях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оступление задатка на дату рассмотрения заявок на участие в аукционе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Организатором аукциона поданных заявок, в течение 1 (одного) часа после указания Организатором аукциона статусов для всех поданных заявок, Оператор сообщает заявителям на участие в аукционе о статусах поданных ими заявок путем направления уведомлений, содержащих в том числе информацию о допуске к участию в аукционе либо отказе в допуске к участию в аукцион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на участие в аукционе, признанный участником аукциона в соответствии с полученным им уведомлением о допуске к участию в аукционе считается участвующим в аукционе с даты и времени начала проведения аукциона, указанных в извещении о проведении аукциона.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проводится в день и время, указанные в извещении о проведении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проводится путем повышения начальной цены на «шаг аукциона» в соответствии с требованиями, установленными Законодательством, регулирующим земельные отношения, и извещением о проведении аукциона. </w:t>
      </w: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договора (арендной платы), указанной в настоящем  извещении  и не изменяется в течение всего аукцион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ступления предложения о цене, время представления следующих предложений о цене равно 10 (десяти) минутам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завершается с помощью программно-аппаратных средств электронной площадки, если в течение 10 (десяти) минут после поступления последнего предложения о цене ни один участник аукциона не сделал следующего предложения о цен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7" w:before="0" w:after="0"/>
        <w:ind w:hanging="0"/>
        <w:jc w:val="both"/>
        <w:rPr/>
      </w:pPr>
      <w:r>
        <w:rPr>
          <w:sz w:val="24"/>
          <w:szCs w:val="24"/>
        </w:rPr>
        <w:tab/>
        <w:t>Победителем аукциона признается участник, предложивший наибольшую цену на право заключения договора аренды земельного участк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токол проведения электронного аукциона подписывается усиленной квалифицированной электронной подписью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/>
      </w:pPr>
      <w:r>
        <w:rPr>
          <w:sz w:val="24"/>
          <w:szCs w:val="24"/>
        </w:rPr>
        <w:tab/>
        <w:t>Процедура аукциона считается завершенной с момента подписания Продавцом протокола об итогах аукци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укцион признается несостоявшимся в случаях, предусмотренных Законодательством, регулирующим земельные отношения, и извещением о проведении аукциона, в том числе если: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окончании срока подачи заявок была подана только одна заявка;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окончании срока подачи заявок не подано ни одной заявки;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результатов рассмотрения заявок принято решение об отказе в допуске к участию в аукционе всех заявителей на участие в аукционе;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;   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/>
      </w:pPr>
      <w:r>
        <w:rPr>
          <w:sz w:val="24"/>
          <w:szCs w:val="24"/>
        </w:rPr>
        <w:t>- в случае если после начала проведения аукциона принял участие единственный претендент</w:t>
      </w:r>
      <w:r>
        <w:rPr>
          <w:sz w:val="24"/>
          <w:szCs w:val="24"/>
          <w:lang w:val="ru-RU"/>
        </w:rPr>
        <w:t>;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в случае если в течении 1 (одного) часа после начала проведения аукциона не поступило ни одного предложения о цене, которое предусматривало бы более высокую цену предмета аукциона. </w:t>
      </w:r>
      <w:r>
        <w:rPr>
          <w:sz w:val="24"/>
          <w:szCs w:val="24"/>
        </w:rPr>
        <w:t xml:space="preserve"> Решение о признании аукциона несостоявшимся оформляется протоколом об итогах аукцион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ле завершения процедуры аукциона и подведения Организатором аукциона итогов аукциона Оператор электронной площадки направляет победителю уведомление, содержащее в том числе информацию о победителе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ение договора аренды земельного участка: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емельного участка (приложение к извещению № 2) с победителем аукциона заключается в установленном законодательством порядке  не ранее чем через 10 дней со дня размещения информации о результатах аукциона на официальном сайте Российской Федерации в сети «Интернет». При отказе или уклонении победителя аукциона от заключения в установленный срок договора аренды земельного участка   задаток   ему   не возвращается,   он  утрачивает    право на   заключение  указанного договора. Результаты аукциона аннулируются продавцом. 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ему такого договора. 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ему проекта указанного договора аренды, не подписал указанный договор, Арендодатель направляет сведения в Федеральную антимонопольную службу России для включения в реестр недобросовестных участников аукциона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такой участник не подписал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tariffs/platform-property-sales-tariff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51:00Z</dcterms:created>
  <dc:creator>User</dc:creator>
  <dc:description/>
  <cp:keywords/>
  <dc:language>en-US</dc:language>
  <cp:lastModifiedBy>Отд-имущ</cp:lastModifiedBy>
  <cp:lastPrinted>2023-05-26T14:40:00Z</cp:lastPrinted>
  <dcterms:modified xsi:type="dcterms:W3CDTF">2024-09-04T12:51:00Z</dcterms:modified>
  <cp:revision>2</cp:revision>
  <dc:subject/>
  <dc:title> </dc:title>
</cp:coreProperties>
</file>